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25, 1986 - PowerSoft's TRSCROSS 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nfusion regarding diskette drives.  We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default drive to be used for TRS-80 diskette access.  If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OSS will now beep the speaker and wait for a different drive (or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 directory space" when writing to a TRS-80 disket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 is now converted when copying from a TRS-80 diskette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either RND(1) [for RND(0)] or INT(1+RND*(x)) [for RND(x)]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Ns are inserted in most cases, and other BASIC syntax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tivity log is specified (TRSCROSS /Dprn), some BA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now included.  Each warning specifies the appropri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arning when a line is truncated at the 255th charact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f THEN is missing, and another if an potential problem (PEEK, 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has been encountered.  There are also warnings are for unconver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nd when an illegal PRINT @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erSCRIPSIT files are now converted, given enough memory (256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version of files smaller than 128KB in siz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