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HYPERCROSS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P/M and PC FILE TRANSFER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RS-80 and MAX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3.0A last revised December 30th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5 M.J.Gingell, Hypersoft Raleigh NC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soft and the  Author offer  this program  on  an as-is  basis on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no responsibilty for any  loss or consequential damag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or misuse. If you  have a problem, please submit  a repo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 provided at the end of  this manual and we will exert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to resolve it for you.  You must be the  original purchaser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a  registration form if  you did  not buy it  directly from 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e will be pleased  to add additional formats  to the reperto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For this  we need  a sample  disk of  the format in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formatted with a few arbitary files placed on the disk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 interleave sequence  and other  parameters. Please 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d submit it with the disk and specified remit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one program that  comes in several 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 to allow you  to move data  and program files free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TRS-80 or MAX-80  disks and those  of a number  of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  this using  only  the hardware  in  your TRS-80  or  MAX-8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program thus eliminating the need for modems, terminal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second non TRS-80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uns as  a /CMD  file under  your own  TRS-80 DOS 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OPY files  to and from the foreign  DOS, and also to DIR,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. You can therefore format a blank  disk and move files to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bsequently be read  by, for example, a Kaypro  or an IBM P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un  Z80 machine  language programs  on, for  example, an 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an 8088  microprocessor. The same is  true in revers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P/M computers use  8080 or Z80  microprocessors and the  TRS-80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which  is  compatible  with  8080  code.  CP/M  code  would  nee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efore it could be  used on a TRS-80,  particularly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owever copy  a BASIC, PASCAL,  FORTRAN, C or  other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  and run it  with very little  modification unless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use of  memory  mapped graphics  or  has system  machine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You can even  move an assembly language  source file to a new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you  can  translate  it  to  be  compatible  with  the  co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III Manual           -=&lt;*&gt;=-      Copyright 1985, 1986,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using one of the  translator programs now available.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of  many  types can  also  be  usefully moved  between 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records for  example, could be  prepared using a  TRS-80 and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partment which uses  IBM PCs. Manuscripts  could be prepared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-80 and  sent to  a publisher  who only  has Sanyo  CP/M computer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 Machine code for a 68000 CP/M computer  could be generated on a T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using our XAS68K  cross assembler and then put  on a disk read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omes in versions for 4 machines: SX1/CMD, SX3/CMD, SX4/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X/CMD for TRS-80  Models I,  III, 4/4P  and the  MAX-80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X1/CMD  will also  run on  the Genie  I and  the LNW80  I and  II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is a database file HPRX/DAT which includes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 of  the alien  disks   (NOTE:  on  the MAX-80  this 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XMX/DAT).  HPRX/DAT  will  be  different  depending  on  whether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the PC only, CP/M only, or combined CP/M and PC version.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version will  run on  a  Model 4    or 4P  in model  III  mode und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odel III  DOS. Except for  this, each version  will only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specified provided with  the minimum hardware as  given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d on your  disk is a  BASIC program CFGMAKE/BAS,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configuration files for  Hypercross. This makes a custom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lled SXCFG0/DAT which tells Hypercross w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should be at  startup. It even allows  you to start with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a  TRS-80 type DOS system  disk in logical drive 0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alien to alien file copying (XFER). With LDOS, DOSPLUS and TR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x you can redefine logical drive 0 to be any physical drive, hard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. Apart from that you will be  able to transfer files between a T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disk in any drive and an  alien disk in any drive except logical driv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uses your own  DOS to  handle transfers to  and from  your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nd its own internal routines when accessing the alien disk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is set  up to use double  sided, 80 track, RAM  or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se features should continue to  work. The only restriction 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gram drivers in high  memory. Hypercross III honors  the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et by your  DOS. If you use high  memory then the availabl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buffer will be decreased and copying speed will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ill be done in more, small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-80  is a registered trademark of Tandy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   "  "    "          "      " 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   "  "    "          "      "  Z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-80  "  "    "          "      "  Lob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"  "    "          "      " 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 "  "    "          "      " 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III Manual           -=&lt;*&gt;=-      Copyright 1985, 1986,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               Getting Started                          Page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  you will need the  following hardware as a minim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-80 Model I, III or 4/4P with 48k of memory (64k model 4/4P) and tw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Model 1 users also need  a doubler and a DOS which should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uble density although this is not  essential. The program te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odel  I doubler in  use if any  and adapts itself according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doubler made by Radio S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have special driver routines in high memory. Hypercr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eck the high memory vector and  adjust for it. Provid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rivers do not exceed 2048 bytes (HIMEM is greater than F7FFH)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8192 bytes for your  transfer buffer. If your  high memory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800H then you  will be allowed only  4096 bytes and copying spe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uced. If your  high memory limit  is below E800H  then Hypercr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l I version also runs on the  LNW80 models 1 and 2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peed is set at standard 1.77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e formats you  can read  and write  to are  a number  o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types. For this you will need  a double sided drive as drive num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3 (or 0  with some DOSs).  On Model I's  drive 3 is  not permi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ded drives as  the drive 3 select  line is used for sid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use  the 80  track CP/M  formats you  need an  80 track 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ded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 capability of  reading 8  inch disks,  i.e. an  8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a disk controller to match you  may also be able to use the 8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P/M ss sd option. A suggested controller for the Model III or 4/4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X3D  from Holmes Engineering in  Salt Lake City.  Owners of 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4 or a 4P will not be able  to take advantage of this becaus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is integrated on the main board and you cannot replace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inch capable  one. The  4P has  always  had an  integrated controll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external or 8 inch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1TRS-80 DOS formats#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S-80 disk operating system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I / LNW8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OS               Single/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Dos/80 V 2.0    Single/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Plus 3.4,3.5    Single/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Dos 1.6       Single/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SDOS 2.3         Single density only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SDOS 2.7 or 2.8  Double dens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e DIR and TAG of TRS-DO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III Manual           -=&lt;*&gt;=-      Copyright 1985, 1986,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4                   Getting Started                    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I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Plus 3.4,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Dos 1.6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Dos/80 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SDOS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4 and 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bove Model III DOS's in I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SDOS 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Plus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Dos 1.7 64/80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-8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supplied as a command  file (/CMD) on a data disk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you will need to move it to your system disk. This will usuall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0  but, in some  cases can  be in another  drive. Assum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drive 0, insert your DOS disk  in that drive and rese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Hypercross disk in drive 1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del I: (35 track sd data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SX1/CMD:1 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HPRX/DAT:1 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DOS/80 you will have to set the PDRIVE for 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(also applies to Model III New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del III: (35 track sd data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RSDOS 1.3 use the TRSDOS CONVERT utility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 (you will be prompted for driv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ther DOSs on the Model I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SX3/CMD:1 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HPRX/DAT:1 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del 4/4P: (40 track dd data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SX4/CMD:1 :0            COPY HPRX/DAT:1 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X-80: (40 track dd data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SMAX/CMD:1 :0            COPY HXMX/DAT:1 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III Manual           -=&lt;*&gt;=-      Copyright 1985, 1986,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                    Getting Started                      Page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case  of difficulty  with  the  master files,  backups  of ea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SXn/BAK and HPRX/BAK. Note that on  the model 1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lied on a single density TRSDOS  2.3 35 track data disk, on mode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on a single density 35 track data disk and on the 4/4P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40 track Model 4 double density data disk. For the MAX-80 it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0 track double density data disk readable by MAX-80 L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 systems and  some DOSs it  is possible  to redefin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another drive. This is true for LDOS  on the Model III and TRSD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4/4P.  For instance, suppose you  have a hard  disk as drive 5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define i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(SYSTEM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aps drive 5 and drive 0 logically and then will make all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'0'  which is now  the hard disk.  If you wish  to do thi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lace a copy of Hypercross and the format data file on whate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 as your syste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, type  the filename - excluding  the /CMD i.e.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oad and run and its first action will be to try and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lled SXCFG0/DAT. This file, if fou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Hypercross for  your DOS type,  your disk drive configuration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termined alien disk formats and some other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nfiguration file can't  be found then Hypercross will as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you are running and what  density (model I only)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you a menu of formats. You  must choose one at this point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it later using the Change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cross maintains a table of your drives showing how many tr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drive and  which of two  alien formats  is allocated to 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Hypercross  III is running,  you may place  a disk in  a dri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nd from it, DIR it,  FORMAT it and KILL files  on it.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to TRS-80, TRS-80 to alien, and alien to alien. If you specify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umber (0-7) then Hypercross knows it is a TRS-80 type disk and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 to know what  kind of drive  it is (density,  sides, no of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etc.). If you use a  letter for the drive  number (A-D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rives 0-3) then Hypercross knows it is an alien disk in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es to its own drive table to see which alien format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ccessing  TRS-80  disks  (copying  to  or  from  them 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tc.,) you MUST retain a  disk in the system  drive 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The  selected alien  formatted disk  can be 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ut the system drive (logical driv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you put  a disk in a drive  and then you try and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not in the expected format it may hang the system. This i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 TRS-80, CP/M or PC.  In general it  should not hurt any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as the first operation  is to access the  directory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III Manual           -=&lt;*&gt;=-      Copyright 1985, 1986,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6                      Getting Started                     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d  operation. At that point, if  the directory is o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r the  correct number  and type  of sectors  are not  found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 either abort  or hang,  trying to  find a  secto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cross III  has a  special feature  which checks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rst to see if it is the expected  one. If not it will not proce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read a PC format  disk it will tell you that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and what  it most  probably is.  A common  mistake is  to t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 double sided  format disk in a single  sided drive or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format selected. The check  procedure is not  infallible howev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disks it checks to  see if the sector size  is correct and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ctors on  a track.  Because  of the  large  number of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 there  is  no  sure  way  of  automatically  determining  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HELP or  H to see  a summary of  available commands.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more details in Chapter 3. For the most part they must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shown although you may insert extra spaces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III Manual           -=&lt;*&gt;=-      Copyright 1985, 1986,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                     The Main Menu                       Page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Hypercross III  has loaded and  initialized itself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screen. The menu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80 &lt;--&gt; PC &amp; CPM    HyperCross V 2.0A       Copyright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soft, PO Box 51155, Raleigh NC, USA   (919) 847 4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- B C D is format F1  Kaypro II       40 SS DD  USER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- - - is format F2  PC/MS DOS 1.1   40 SS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mmand or select from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irectory of alien disk     TA  tag alien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Directory of TRS-80 disk    TT  tag TRS-80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Copy TO alien from TRS-80   F   Copy FROM alien to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 Format default alien drive  C   S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Help                        X 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heading,separated by  dividing lines,  are two  line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urrently  selected alien formats,  F1 and F2  and which driv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o. You can copy between your TRS-80 disks and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ien formats or directly alien to al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format lines is a menu of 10 quick command options and a '&gt;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here Hypercross  is waiting for  you to type  something.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a valid command, Hypercross will repain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&gt;&gt;  prompt you can either  type a command  or a quick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The  commands are  fully typed  commands just  like DOS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scribed in detail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1The Default Drives and changing the configuration#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use these commands you must understand abou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nd formats allocated  to them. Any  drive can contain  an ali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drive can contain a TRS-80 disk. Hypercross normally knows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is in a drive because  when you type a command  you must use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to 7) to signify the  drive if it is a TRS-80  disk and a letter (A to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0 to  3) if  it is an  alien disk.  However when you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menu command, Hypercross  goes to a table  and looks up which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efault' TRS-80 drive and  which is the 'default'  alien drive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n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ee  which  drives  are   the  default  drives,  go   to  the 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' page by  pressing C and  &lt;enter&gt;. You will  see a scree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III Manual           -=&lt;*&gt;=-      Copyright 1985, 1986,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8                       The Main Menu                     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- B C D is format F1  Kaypro II       40 SS DD  USER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- - - is format F2  PC/MS DOS 1.1   40 SS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Tracks Format Skip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0    40    2    N    TRS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1    40    1    N   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2    40    1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3    80    1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,C or D Set drive config.      X  Exit to comm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Select new format F1           3  Select default TRS80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Select new format F2           4  Select default alien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wo lines are the same as shown on the main menu and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lien formats currently selected. Next  is a table showing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our floppy drives, A  to D (corresponding to physical dr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3),  how  many tracks  are  on  each drive  and  what alien  form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that drive.  If you select drive  C, in the example sh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hysical drive 2 which has 40  tracks and is allocated to forma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AYPRO II  (40 track, single sided,  double density). The ski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 for No skip.  If you had  selected the 80  track drive D  then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would be Y for Yes skip  because you have selected a 40 track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 trac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fault column  of the drive table  you will see 'TRS80'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(0) drive  and 'Alien' against  the B  (1) drive. This 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 use the  quick menu commands  the default  TRS80 dr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rive 0 and the default  alien drive will be  physical drive 1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gical drive 0 means the drive  your TRS-80 type DOS thinks is 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wn internal  drive table.  With some DOSs  you can  reassig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even assigning a RAM disk or hard disk as driv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define the default drives, the selected formats an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llocations all  from the short  menu shown at  the bottom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. To return to the main menu typ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all  the  parameters in  the  set configuration  men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in a configuration file SXCFG0/DAT  which is loa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ypercross  runs. You  use the BASIC  program supplied  on your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figuration file. See Chapter 6 for details on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ing your own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the main  menu screen is the quick menu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shown in the quick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rectory of Alien disk     TA  Tag Alien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Directory of TRS-80 disk    TT  Tag TRS-80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III Manual           -=&lt;*&gt;=-      Copyright 1985, 1986,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                     The Main Menu                        Page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Copy TO alien from TRS-80   F   Copy FROM alien to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 Format Default alien drive  C   S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Help                        X 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ing the code for the item desired  and pressing the enter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selected  is  executed immediately.  The  default  driv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If you want to change the default go to change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quick menu commands are short versions of the fu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 the next chapter.  Here is  a brief description  of each o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quivalences assume, for the sake of example, that the default T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drive is 0 and the default alien drive is B (: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rectory of Ali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:      DIR :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  Directory of TRS-80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:      DIR 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Copy TO alien from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:      COPY filename:B filename:0 -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 will be asked for the filename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   Format default Ali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:      FORMAT :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   Tag Alien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:      TAG :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   Tag TRS-80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:      TAG 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Copy FROM alien to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III Manual           -=&lt;*&gt;=-      Copyright 1985, 1986,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10                       The Main Menu                     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:      COPY filename:0 filename:B -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 will be asked for the filename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S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Set Configuration Screen at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nter a sub command to chang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s, the default driv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alien formats. Sub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,B,C or D - set drive specification for drive 0,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3 respectively. Allows you to redefin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s and allocate alien format F1 or F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Select new format F1 -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en format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Select new format F2 -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en format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Select default TRS-80 drive -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efine which drive will be us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S-80 drive in the quick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Select default alien drive -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efine which drive will be us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en drive in the quick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Exit the configuration set up scree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Hypercross to stop and return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. Make sure you have a system disk in driv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ommands are described in  the next chapter. You can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y time you see the  '&gt;&gt;' prompt. If you mistype  a command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nter key the main menu screen will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III Manual           -=&lt;*&gt;=-      Copyright 1985, 1986,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                    Program Commands                      Page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ction gives  detailed  information on  the  use of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s in your program. In each command, if the disk is a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you must use a number from 0 to  7 for the drive. If the disk is a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C disk you must use a letter for the drive. Thus drive 1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, drive 2 drive C and so on. This is how the program knows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TRS-80 or alien  disk in any  drive at any time.  Don't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0 must contain a DOS system at all times if you are exec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ess TRS-80 type disks.  With some DOSs  drive 0 can 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hysical drive, even  a RAM based disk  emulator such as MEMDIS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then you  must refer  to the  TRS-80 DOS disk  by the  log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the DOS  thinks it is in  and to the alien  disk by a letter A-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true physical location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 view the directory  of one of  the di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s. Note you must have selected the correct forma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ogram may hang trying to find sectors that don't exis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and  read the directory of  an alien disk, Hypercross wil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disk format  matches the one specified for  the dri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in. If it does not it will give an error message. In the case of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ormats the program will tell you what the format actually i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ect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e directory from the TRS-80 disk in driv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a system disk in drive 0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colon (:)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: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e directory from the CP/M or PC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1. The format assumed will b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in the driv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 transfer files between your own TRS-80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sks and an alien DOS disk. The  direction of transfer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 drives.  The  source  drive  is  defined  firs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econd. The drive containing your TRS-80 DOS disk i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umber (0-7)  and the drive  containing the alien  disk is referr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III Manual           -=&lt;*&gt;=-      Copyright 1985, 1986,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12                      Program Commands                    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types of copy are possible.  ASCII for text files, BASIC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MAGE for most other kinds of file,  and for fixed record length T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data files the -R transfer. With ASCII transfer the fil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(text)  file and  is converted  so that  it reads  properly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machine.  This   includes  fixing   the  carriage-return  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the end of  file mark and  the non standard  TRS-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 files created with a text editor, BASIC files saved with the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option and assembly languag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transfer option is available for copying from TRS-80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or MS-DOS  disks only.  It  allows you  to copy  Basic  files sa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(tokenized) format  directly form  your TRS-80  disk to  a CP/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/PC-DOS disk converting the  file automatically  while it is  copie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it  is not  neccessary  to convert  the Basic  program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As the file  is copied  over, spaces  are inserted  where nec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S are  inserted if  needed, PRINT  @ is  converted to  LOCATE X,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r tokes that  would cause trouble  are flagged by  inse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! mark.  See the  Appendix on  converting BASIC  fil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MAGE  transfer the  file is  copied over  exactly as  i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hatsoever.   Use this  for binary  files and  data file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cord length ASCII files. Also use this mode if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R transfer is like IMAGE  transfer except that it  is for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cord  length, not  the normal  256 byte  logical record length (L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-80 records but  some  other  lesser length.  To  use  it type  -R8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where the LRL  of the file to be  transfered is 80 bytes.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useable going from TRS-80 to alie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ype the  command in full together  with a valid swit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switch the  currently selected default will  be u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 destination file  name the source name will  be used but with a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 a '.' or a '.' for a '/'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witch option tells Hypercross which  copy mode to use on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pied. If you  type -I then  an exact image is  copied acro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. If you  type -A then the file  will be transfered in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ropriate corrections for  differences in  ASCII file format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s. If you type -B then the file will be treated a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onverted  according to  the rules  of the  source and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Basic. If you  type -R  followed immediately by  a numb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transferred  in IMAGE  mode but  will be  opened on  the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k as a file where  the LRL=number. The number may be anyw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 you want to  move BASIC programs  then you can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B transfer option or the -A option. If  you use the -A option (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f going to or from CoCo Basic or if copying FROM CP/M or MS-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-80) then the file must be saved in ASCII format first. On the TRS-8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 do this by, from BASIC, typing SAVE "filename",A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then some some of your programs may not be readable as when 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 in the ordinary  way, all the commonly used BASIC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one byte codes called tokens. These  are different on CP/M, PC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III Manual           -=&lt;*&gt;=-      Copyright 1985, 1986,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                    Program Commands                      Page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-80 computers even though Microsoft probably wrote them all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opying files to IBM PC type disks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ate gets  set correctly. Some TRS-80  Dos's allow you to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tting the date so  set it first  before you run  this progra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in most  DOSs you  simply type  DATE 03/30/84  to set  the DO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03/30/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 working with CP/M  disks then the  default USER number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elect another value. See the  USER command below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only specify filenames  that use legal  ASCII characters. Som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e the high bit of  the letters of the  extension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in BASIC.COM) to signify some special parameter. These are maske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read so that they are printa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 characters are  legal  in CP/M  file  names but  not in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Copying from TRS-80  to CP/M or  MS-DOS is  no problem but  g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 you must  observe the following  rules: Only  the letters A-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0-9 are allowed  in TRS-80  names. The name  and any  exten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rt with a  letter. You cannot have  embedded hyphens or slash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SIG/M.DIR is not permitted.  If a slash  occurs in a  nam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it with a !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TEXT/DOC:0 TEXT.DOC:B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the file TEXT/DOC from TRS-80 DOS in 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alien DOS in drive 1 using ASCII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 The same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TEXT.DOC:B TEXT/DOC.XYZ:0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the file TEXT.DOC on the alien disk in 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TRS-80 DOS disk in drive 0 using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dding the password 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MYFILE/TXT:0 :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the file MYFILE/DOC from TRS-80 DOS in 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alien DOS in drive 1 using the defaul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. The destination name will be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SIG /M.COM:C SIGM/CMD:1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the machine language program SIG/M.CO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k in drive 2 to the disk in drive 1 ma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act image copy. If it runs without chan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a miracle!. Notice the !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MEDIC/DAT:0 MEDIC.DAT:B -R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III Manual           -=&lt;*&gt;=-      Copyright 1985, 1986,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14                      Program Commands                    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the file MEDIC/DAT from TRS-80 dos in 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alien DOS in drive 1 using IMAG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but open the source file on the TRS-80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 Logical Record Length of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n the  quick menu  there are two  options for  quic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TRSDOS  disk an alien disk  in drive B. The  same nam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file. Just type  3 to transfer to the  alien DOS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from the DOS and  follow the prompts. Just give the filenam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numbers. The  drives used  will be  the  defaults shown  in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 or ERASE or KILL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mmand  is  allowed  in  four  forms  corresponding 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 CP/M, PC's and TRS-80's respectively. Again, use a numb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ntaining a TRS-80 disk and a letter for a drive with an alie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SE  BIGONE.COM: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the file called BIGONE.COM from the ali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riv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LL  MYFILE/BAS: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the file MYFILE/BAS from the TRS-80 DOS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riv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 allows you  to put  a blank  disk in  drive A,  B, C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ysical drives 0, 1, 2 or 3 repectively) and  format it 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on a non  TRS-80 computer. Drive 3 is  not permitted on Model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ouble sid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 FORMAT &lt;drive no.&gt;  the computer will 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the selected  drive and remind  you of the  currently selected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 that drive.  After each track  is formatted  it will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. If an  error is found  you will be  asked if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, Skip or Abort. Type the  appropriate letter to select your choi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kip over the  error i.e. ignore  it then  this information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nywhere on the disk and  you may subsequently get errors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the  bad  area.  In  general  it is  unwise  to  use  disk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exhibit bad formatt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III Manual           -=&lt;*&gt;=-      Copyright 1985, 1986,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                    Program Commands                     Page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FORMAT does  not duplicate the  code often found  i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of  PC or  CP/M disks as  this might  infringe copyright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me  disk  checking  programs  may  indicate  that  the  disk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. However this is not a serious problem as the disks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nd files copied on  the PC or  CP/M machine in the  normal wa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t is probably  safest to use disks  formatted by Hypercross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nly. This is  particularly true for  CP/M where some  machin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racks differently from the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computers use checking of the  boot sector to determine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 is inserted. If  this is the  case then they  may reject disk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ypercross. In that case it  is suggested you will  have to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n the target machine and then use Hypercross to transfe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cross does NOT  check  to  see  if  the  target  disk  i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. If it is then the  original data will be destroyed. In gener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 practice to use new  blank or bulk erased  disks to prevent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from  previous  use  interfering  with  the  new  recording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mportant when using disks in an 80 track drive with a 40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: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the disk in physical driv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isplays a short summary of commands as an aid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load a pre-existing file from a TRS-80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in ASCII format  and contains a tagged  file listing a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'S' subcommand  of the TAG  command. This  is useful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copy the same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TAGLIST/DA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the tagged list of files from the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in drive 0 and go to the TA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III Manual           -=&lt;*&gt;=-      Copyright 1985, 1986,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16                      Program Commands                    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returns  you to  the tagged  display mode  if you 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copying of  a tagged list or  if you inadvertently exited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the X sub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 :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 the list of files in drive B,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 (X) and return to the tagged list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1 and SELE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allow you to directly select a new alie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ithout going through the set configuration option. SELECT1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mat F1 while SELECT2 sets a new F2. You may type the command al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 menu  will be  displayed  or you  can  type a  number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specifying the menu page and  item on that page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want to run Hypercross from within a 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1 3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the current format F1 with format 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tem B on page 3 of the format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G command allows you to  read a disk directory into memor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or mark all the  files you want  to copy or  delete and then  to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all  in one go. The  TAG command puts you  into the tag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menu of subcommands which allow you to do various thing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isk  you have just read.  After typing the TAG comm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disk will be read and 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Tag for ASCII copy         I     Tag for imag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lrl  Tag Random, lrl&lt;256        */ext-sw Tag all /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Untag (remove tag)         *U    Remove al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Kill file on source        S     Save tag lis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    Copy files to D or Kill    -     Step back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Display this list          X     Exit (no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source drive :B user numb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Tag 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III Manual           -=&lt;*&gt;=-      Copyright 1985, 1986,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                    Program Commands                      Page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     0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you hit the enter key the  next file in the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ogether with any existing tags  and the '--&gt;' prompt,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 when it  will  display the  first filename  again. 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drive with a disk in  a CP/M format you will be show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umber selected for that format (see  the USER1 and USER2 command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ach filename you will see  the user number for that file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copy  or delete  files which  have a  user number 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'--&gt;' prompt you can type a  tag command from thos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menu. This allows you to tag the files you want to copy or delet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ther commands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  :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irectory of alien disk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--&gt; prompt you  can type any of  the following subcommand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immediately without waiting for the enter key to be s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Tag for ASCII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--&gt; prompt, simply type an A and the filename will be t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 ASCII mode. If you  step back using the '-'  command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gain you will see the t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ext  A  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Tag for image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ts an 'I' against the filename marking it for image cop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rl  Tag Random, lrl&lt;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tag  the file for  copy as one  whose logic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(LRL) is not 256. Example: R80 would indicate that the file has a L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0. This applies  only to files  on TRS-80  disks. CP/M and  MS-DO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way of recording the LRL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ext-sw Tag all files having extension 'ext' with tag 's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III Manual           -=&lt;*&gt;=-      Copyright 1985, 1986,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18                      Program Commands                    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 you to tag  all the  files in the  directory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xtension. For example */BAS-I  would tag all the  file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/BAS with the I tag. As  in regular tagging 'sw' is a switc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, I, or Rlrl (where lrl is a number from 1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Untag (remove 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 remove the  tag from  the filename 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    Remove all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moves all tags from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   Kill file on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rks the file with a 'K'  tag which indicates that the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illed #-1from the source directory#-0 when you give the :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Save tag list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save the names of all the tagged files in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call  and re-use. You  can only save  to a TRS-80  type dis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one in drive 0 when you give this command. You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save into. See the 'LOAD' command to get the filename lis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    Copy files to D or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issue the :D command you must  put a figure 0 to 7 or l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 in place of the 'D'. This  indicates the destination drive f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if  you had  tagged  files on  drive  B  and then  given  a :0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would start executing a  copy of all tagged  files from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B to  the TRS-80 disk in drive  0. If it encounters any K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used to remove files from the source disk (B in thi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typed :A instead  then Hypercross would execute an alien to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(XFER) from  the alien disk  in drive B  to the alien 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. No TRS-80 system disk is needed while this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Step back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  you can step  backwards through the  file lis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' key. To step forwards use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Display this tag men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III Manual           -=&lt;*&gt;=-      Copyright 1985, 1986,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                    Program Commands                      Page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,  pressing  the  '?'  key  will reprint  the  menu  of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You will also restart at the top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Exit (no 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X' command returns control to  the main menu without an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ged list. The list is still in  memory unless you execute anothe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you can return to it with the 'R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1 and US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, only available in  CP/M allows you to  change a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SER1 or  USER2. At any  time you will  only be able  to copy or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USER number  you are currently set  to. Permi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 0 to  15. The default value  is 0 and most  files will hav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ribute. The  current user  number  is always  shown  when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P/M format. You will  see it shown as a single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selected format on the main comm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1 specifies the user number in force when accessing any dr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cated to format F1. Similarly USER2 is for format F2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cate  different  user  numbers  for  two  drives  and  to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one user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under CP/M a DIR  will only show the files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ting you are  using. In  this program #-1all#-0  files are  show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USER parameter so you  can select which ones you want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USER1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USER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USER1 atribute to 7 and USER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ult will be display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- B C D is format F1  Kaypro II    40 SS DD   USER1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- - - is format F2  Kaypro II    40 SS DD   USER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both format  F1 and F2 happen to  be the same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different. This would allow you to copy files from a Kaypr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A with user # 3 to a Kaypro disk in drive B with user #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 - alien to alien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III Manual           -=&lt;*&gt;=-      Copyright 1985, 1986,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20                      Program Commands                    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 similar to the  COPY command except  it is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one alien format to another. A  switch is not neccessar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gnored. All  files are  copied in  -I mode  - that  is exact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If XFER  is called  from the  TAG command  then fil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-I whether they are tagged with an A or a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cross will use  the  drive  table  to  determine  the  sour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ormats. They may be the same if you wish. If the format is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user number will be  that set by USER1 for  format F1 and USER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Let us assume that drive A has be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F2 with user number 1 and drive 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F1 with user numb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FER  OLDNAME.XYZ:B NEWNAME.ABC: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the file called OLDNAME.XYZ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rive B with format F1, user number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k in drive A, format F2, user num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ing the file NEWNAME.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FER  MYFILE.DOC:A :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the file called MYFILE.DOC o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rive C using the same name MY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III Manual           -=&lt;*&gt;=-      Copyright 1985, 1986,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                 Technical Information                    Page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, Sectors, Grans, Blocks and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izes are  described  by different  disk  operating system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nits of measurement. Among the more important to u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almost the smallest unit of measurement, in fact a byte is an by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umber which can take  on 256 different values sufficient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xt characters  plus some for  graphics and other  purposes.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ually uses one byte per character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- a sector is a portion of a  track of recorded data on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s of a number of bytes,  typicaly 128, 256, 512 or 1024.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um amount of information that can be read from, or written t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A sector on a standard TRS-80 DOS is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s - TRS-80 operating  systems always  read and  write sectors  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ranules. Files  are therefore always  multiples of the granu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DOS manual for definite information on the size of a gran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e. Typically, however, granules are three, five or six sector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being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r Clusters - another name for a group of sectors. MS and PC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'cluster' which is  only 1 sector  in size on single  sided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on  double sided disks.  CP/M uses 'blocks'  which are usually 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or 4096 bytes long. Files on CP/M  and PC DOS's are multiples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us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a file can never be guaranteed  to end exact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or, gran, block  or cluster so some other  means is used to sh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actually is.  On the TRS-80  the directory information  cont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value which says  which byte in the final  sector is the last byt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number given  showing the  total  number of  records (=256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) in the  file. There is  some inconsistency in  this with some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ectors from 0 and some fr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P/M  files are  always multiples  of 128  bytes long.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ntry defining the  number of 128  byte records in 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else is  available. So  users  have to  resort to  some oth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le. Text files  are terminated with a  Control-Z character (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A)  and, if  the  ASCII file  transfer mode  is  selected, this 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to determine the proper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III Manual           -=&lt;*&gt;=-      Copyright 1985, 1986,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22                   Technical Information                  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files have a four byte directory entry defining the exa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for data  files. On text files however  this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and may be rounded up to  the nearest whole sector or cluster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exact end of file is marked by a Control-Z as with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RS-80  text editors use  a 00 byte  to mark the  end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reate. To allow for this, when copying  from PC or CP/M files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ode, the  program automatically puts  at least one  00 by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stead of the CTRL-Z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some differences  between  the way  text  (ASCII)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disk by the TRS-80 and CP/M or PC disk systems. Apart from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 mark as described  above a major  difference is the  wa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marked. On the TRS-80 a single carriage-return code (hex 0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n CP/M  and PC files  a line feed  is added (hex  0A). If you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text file  from say  CP/M to  TRS-80 without  making any 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nd your printer double line spacing if you were to try and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file copy switch takes care of this for you automaticall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A's  when copying  to TRS-80  formats and  inserting 0A's 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n copying from TRS-80 to CP/M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roblem  with the  TRS-80 is that  four of  the ASCII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non standard way. These are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     True ASCII       TRS-80 use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       Model I        Model III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B          [         Up arrow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C          \ 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D          ] 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E          ^ 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for this the -A switch  will cause the copy program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 of 5B hex in a  TRS-80 text file to  a 5E when copying  to a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disk. The reverse will be done  when copying the other way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SCII transfer but  do not want  this substitution to  take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elect  this  as  an  option  when  you  run  CFGMAKE/BAS 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at run  time. You  can also  elect to  convert TAB 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s when  copying from alien to  TRS-80 format since the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cogniz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III Manual           -=&lt;*&gt;=-      Copyright 1985, 1986,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                 Technical Information                    Page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rt from differences  in ASCII file  formats there are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other  types  of files  are  stored on  disk  by different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 In particular the TRS-80 stores /CMD files using a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where each section of the file is to be loaded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where the program execution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ntrast CP/M load format is pretty dumb. All machine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tart running  at 0100 Hex and  must contain some kind of re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to run elsewhere in memory.  Since CP/M programs ar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or Z80 microprocessors they should, in many cases, be adaptable to T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VISCALC on your TRS-80 you will be able to transfer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using the COPY or TAG command.  VISICALC VC files are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the -A switch when copying them. You can then read them stra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CALC on your PC or compatible. If you  prefer Lotus 123 then Lotu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calc to 123 translation program  VCWKS.EXE which allows you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calc .VC files to Lotus .WKS file format.  You can also go back from W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 format using Lotus's fil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CL DO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TRS-80 operating  systems  allow  you  to build  a  file  of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hen to  execute it as if  the commands had been typ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. These  files generally have  the extension /JCL  (fo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anguage) and are executed with  the DO command.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a sequence of operations with Hypercross. For instance,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ormat  a blank disk  in drive 1 as  an IBM PC  disk and then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it and return to DOS you could make a JCL fil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YPER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: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FILE/DAT:0 FILE.DAT:B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file was  called say MAKEPC/JCL you  would execute i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AKEPC from DOS command level. It would first load and run Hypercro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ould format thhe  disk in drive B (:1).  Note the blank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rresponding to the &lt;enter&gt; key being  pressed when Format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disk. It would then do a file copy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III Manual           -=&lt;*&gt;=-      Copyright 1985, 1986,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24                     Formats Supported                    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 details the formats  that are available  at the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as printed. Your Hypercross disk contains a file which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of these depending on the version you ordered. You can upgrad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returning  your old  disk  plus the  price  difference betwee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nd the  new  one plus  $5. There  are  four major 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A PC version containing the first 4 PC/MS-DO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A CP/M version containing 40 single sided CP/M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from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The XT version containing 90 of the CP/M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The XT+ version containing all the forma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SS =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, DS = double sided, SD = single density, DD =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, 35,40,80 etc = number of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del I users need a doubler for D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users need 2 sided drives for D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80 track (96 TPI) drives for 80 track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 inch format needs an 8 inch drive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(PC-DOS, MS-DOS)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         Sides Density Tracks Sector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/MS-DOS 1.1        SS    DD    40       8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/MS-DOS 2.0        SS    DD    40       9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/MS-DOS 1.1        DS    DD    40       8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/MS-DOS 2.0        DS    DD    40       9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roughs            DS    DD    8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Rainbow          SS    DD    8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5550 (Japan)     DS    DD    80       8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format t  Tall Tree SS    DD    4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format tt     "     SS    DD    4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format b      "     SS    DD    40       5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format e      "     SS    DD    4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format et     "     SS    DD    4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format f      "     SS    DD    40       5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format q      "     DS    DD    80       8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format o      "     DS    DD    80       9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format r      "     DS    DD    8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format rt     "     DS    DD    8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format n      "     DS    DD    80       5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dy 2000           DS    DD    80       9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video 1603       DS    DD    80       9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III Manual           -=&lt;*&gt;=-      Copyright 1985, 1986,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Formats Supported                      Page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         Sides Density Tracks Sector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rdvark             SS    DD    35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Matrix        SS    DD    40       9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II            DS    DD    40       9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Discovery 500 DS    DD    80       8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text            SS    DD    40      18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os                DS    DD    80       9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ro Little Board   SS    DD    4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ro Little Board   DS    DD    4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R 8000             SS    DD    4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tar               SS    DD    4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tar TC10          DS    DD    4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tar               DS    DD    8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io FP 1000        DS    DD    40      16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meleon            DS    DD    40       8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fer 2683           DS    DD    4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S                  SS    DD    35       5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bia MPC         DS    DD    40       8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memco CDOS        SS    DD    4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memco CDOS        DS    DD    4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memco Z-2         SS    SD    40      18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memco Z-2         SS    DD    4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memco             DS    DD    4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idge              DS    DD    40       5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log              DS    DD    35       5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VT180 Robin      SS    DD    40       9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Rainbow          SS    DD    8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gle                SS    DD    80       5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on                DS    DD    40      16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on Multifont      DS    DD    40      16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on  QX10          DS    DD    4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rida Graphics     DS    DD    80      16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jitsu 16 S         DS    DD    40       8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ini               DS    DD    8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ie III            DS    DD    80      18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il III          DS    DD    40       4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 125               DS    DD    40      16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C CP/M-86       SS    DD    40       8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C CP/M-86       DS    DD    40       8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 Bitelex         SS    DD    40      16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S 5000             DS    DD    80       5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ght IQ 120       SS    DD    40      16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M                  DS    DD    4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T 3030             DS    DD    70      16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ypro II            SS    DD    4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ypro 4 &amp; 10        DS    DD    4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W-80/Team          SS    DD    40      18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W-80/Team          DS    DD    40      18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bo Max-80          SS    DD    35      18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bo Max-80          SS    DD    40      18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bo Max-80          DS    DD    40      18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bo Max-80          DS    DD    80      18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III Manual           -=&lt;*&gt;=-      Copyright 1985, 1986,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26                     Formats Supported                    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-80 CPM 3.0       SS    DD    4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-80 CPM 3.0       DS    DD    4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-80 CPM 3.0       DS    DD    8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al 9050          DS    DD    40      16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Bee             DS    DD    4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lecular 9000       DS    DD    40       9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roe 2000          DS    DD    80       8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row MicroDecison  SS    DD    40       5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row MD3 MD11      DS    DD    40       5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R Decision Mate    DS    DD    40       8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 PC-8001          SS    DD    40      16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 PC-8801          DS    DD    40      16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lma Persona        SS    DD    40       9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thern Telecom 803 DS    DD    8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                DS    DD    35      16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topus              DS    DD    40       5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topus              DS    DD    80       5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ympia ETX II       SS    DD    40       9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ympia EX 100       DS    DD    40       9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I IF800 Lifeboat   DS    DD    4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borne-I            SS    SD    40      10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borne-I, Exec      SS    DD    40       5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borne Osmosis      SS    DD    4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M Zeus             SS    DD    40       8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M Zeus 2/3/4       DS    DD    80       8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rona               DS    DD    4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d Piper           DS    DD    8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C-101 CPM 3.0      SS    DD    40       5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C-101 CPM 3.0      DS    DD    40       5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ynolds TC1000      SS    DD    40       5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yo 1000           DS    DD    40      16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yo 1250           DS    DD    80      16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yo 2000           SS    DD    80      16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 Computers         SS    SD    40      18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p YX3200         DS    DD    40      16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brain           SS    DD    35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brain D         DS    DD    35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l II            SS    DD    40       9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l IV            DS    DD    40       9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tek              SS    SD    35      18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tek              SS    DD    35      18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tek              SS    DD    40      18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tek              DS    DD    35      18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video 802        SS    DD    40      18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video 802-6      DS    DD    40      18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video 1603       DS    DD    80       9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video Turbo      DS    DD    40       5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 CP/M 80           SS    DD    40       8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per Beehive       SS    DD    4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hiba 100/200      DS    DD    35      16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S80 1 CPM 1.4      SS    SD    35      18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S80 1 FEC          SS    SD    40      18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S80 1 FEC          SS    DD    40      18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S80 1 Omikron      SS    SD    40      18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III Manual           -=&lt;*&gt;=-      Copyright 1985, 1986,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Formats Supported                      Page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S80 1 Omikron      SS    SD    80      18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S80 1 Omikron      SS    DD    40      28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S80 1 Omikron      SS    DD    80      28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S80 3 Holmes       SS    DD    4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S80 3 Holmes       DS    DD    4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S80 3 Hurricane    SS    DD    40       5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S80 3 MM Shuffle   SS    DD    4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S80 3 Omikron      SS    DD    40       5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S Montezuma 1.30   SS    DD    40      18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S Mtzuma 1.30      DS    DD    40      18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S Mtzuma 1.32      SS    DD    40      18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S Mtzuma 1.32      DS    DD    40      18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S Mtzuma 1.4x      SS    DD    40      18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S Mtzuma 1.4x      DS    DD    40      18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zuma 2.2x System   SS    DD    40      18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zuma 2.2x System   DS    DD    40      18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zuma 2.2x System   SS    DD    80      18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zuma 2.2x System   DS    DD    80      18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zma 2.2x data disk SS    DD    4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zma 2.2x data disk DS    DD    4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zma 2.2x data disk SS    DD    8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zma 2.2x data disk DS    DD    8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S80 Mod 4 CPM 3.0+ SS    DD    40       8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g MAWS            DS    DD    40      16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rox 820-II         SS    SD    40      18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rox 820-II         DS    SD    40      18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rox 820-II         SS    DD    40      17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rox 820-II         DS    DD    40      17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-100 512          SS    DD    4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-100 512          DS    DD    8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nith-Heath H89     SS    SD    40      10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nith-Heath H89     SS    DD    40      16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nith-Heath H89     DS    DD    40      16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nith-Heath H89     DS    DD    80      16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nith-Heath Z90     SS    DD    40      16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nith Magnolia      SS    DD    40       9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nith Magnolia      SS    DD    80       9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nith Z100          SS    DD    40       8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nith Z100          DS    DD    40       8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nith Z100 8re      DS    DD    40       8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rba                DS    DD    4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rba Z2000          DS    DD    40       5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rba Q              DS    DD    80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rba Z2000Q         DS    DD    80       5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inch CPM standard  SS    SD    77      26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on  the look-out for  new formats to  add to the  li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a format not listed here, format a disk and put som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send  it to  us together  with  a completed  copy of  the New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form  and we  will endeavour to  include it.  If possibl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r original  disk with  a new  copy  of the  file transfe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new additions to date  including yours. If the disk 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, we need  it to  be more  than half  full with  files so  that we 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III Manual           -=&lt;*&gt;=-      Copyright 1985, 1986,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28                     Formats Supported                    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 the back side  is recorded.  There are many  ways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nd we need  a disk with something written on the back to be c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III Manual           -=&lt;*&gt;=-      Copyright 1985, 1986,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Configuration files                     Page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Mak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your Hypercross  disk is  a program CFGMAKE/BAS 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 for Hypercross. If  a configuration  file is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when  Hypercross  runs, it  will  be loaded  and  it will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type of DOS you are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default file transfe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initial alien formats F1 and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default Alien and TRS-80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number of tracks on eac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alien format allocated to eac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drive stepp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 more than one  different configuration file  - or n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If there is  no file SXCFG0/DAT  on your disk  or if you 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key Hypercross  will  start and  ask you  for  your DOS  ty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alien format F1. All drives will be  set to 40 tracks and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ien format F1. The drive stepping rate will be 40/30 mS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will be 0 (TRS-80) and B (Ali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figuration file  loaded will  be  SXCFG0/DAT if  i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 hold down  one  of the  keys  1 to  9  while Hypercro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 Hypercross will  try and  load  an alternative  file SXCFG1/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XCFG9/DAT depending on  the key  held  down. Thus  you can  have  up to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configurations loaded  automatically  according to  which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 the file SXCFG0/DAT  present on your  disk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it, simply hold down  the Enter key while  Hypercross is load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hold down  a key from 0 to  9 corresponding to a non-existant SX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example, if SXCFG9/DAT is not on  your DOS then holding down th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force Hypercross to try and load SXCFG9/DAT and, not finding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ypas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FGMAKE/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MAKE/BAS is a BASIC program  so you will  have to load  basic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First, transfer  CFGMAKE/BAS to a  DOS disk which  has Disk BASIC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run BASIC and load CFGMAKE/BAS.  The exact form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slightly on  the DOS you  are using. For  most BASICs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             to load and run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III Manual           -=&lt;*&gt;=-      Copyright 1985, 1986,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30                    Configuration files                   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"CFGMAKE/BAS"  to run CFGMAKE/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MAKE uses one  disk file, and  some DOSs require  you to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s are to be allowed. With Dos Plus you will have to run Basic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-F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CFGMAKE/BAS is running it will ask you a series of questions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swers it will create the configuration file. At any time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to step back to the previous question  if you want to revise you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MAKE  gives  you detailed  explanations  for each  question  and ne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ep by step discussion here. When you are done it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 number from 0  to 9.  This allows you  to create  up to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. Which one  is loaded  will depend on  which key  0-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down while Hypercross  loads. If no key is  held down at load ti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CFG0/DAT will be loade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III Manual           -=&lt;*&gt;=-      Copyright 1985, 1986,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                    Trouble Shooting                      Page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ling Hypercross for some time a  pattern is starting to e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inds of problems many people  have when using it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most  of these are  listed with  the cause and  cur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first before calling or sending disks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can't read my Model III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III  disks are distributed  in single density  35 track form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be  easily read  by all the  available DOSs,  NEWDOS, DOS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DOS etc.  However, if you  have TRSDOS  1.3 you will  NOT be  abl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 distribution Hypercross disk. TRSDOS  will hunt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ive an  error message: ** ERROR  04 ** Operation abort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un CONVERT to transfer  the files to your  DOS. WARNING: If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leted  from your TRSDOS 1.3  disk you will  get a read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goes looking for it on drive 1. See the section on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ong forma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t an alien disk  in your system and  tell Hypercross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unpredictable  things can  happen.  Because of  the 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ere is no infallible way of automatically detecting what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ctually is. You must know exactly. Near enough is not good enough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elected in error may appear  to work but on  examining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they are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SDOS formats are  verified by  Hypercross and  a warning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f the disk  is not in the selected  format. With CP/M the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of sectors on  a track are  checked and an error 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f these do not match the specifications of the on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have tried to  select 80 track or  double sided forma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only have  40  track or  single  drives. You  MUST  have hard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format selected.  The only exception  to this is  that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, read and write 40 track  formats in an 80 track drive.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to a 40 track disk it must have been either new or bulk er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ormat it and write to it ONLY in the 80 trac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Sided Drives &amp; MS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st common problems of MS-DOS users is putting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s in a single sided disk drive. Users typically select format 1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ded MS-DOS 2.x and are  surprized when they get a garb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If you have a  stock TRS80 model 1,  3, or 4 it  will ha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drives  and you  MUST choose  format 1A  or 1B.  You cannot rea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, double sided  disks. You  must use  single sided  disks f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On the PC you can format a disk single sid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D: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is the drive letter (typically A or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III Manual           -=&lt;*&gt;=-      Copyright 1985, 1986,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32                      Trouble Shooting                    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't load Basic program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ommon on the TRS80 for  Basic programs to be called by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 letters with no /BAS  or other /extension  after the name.  When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"filename" on the TRS80 this gives no problem. However many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hen they copy this over to a PC disk they can't load it into BAS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.  "Where is it  ?", they say,  "I can list  it on my  PC from DO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ays File not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wer is simple, BASIC on the  PC is too clever for it's own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nd save or load  a file on the PC  it automatically chec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tension  after  the  name.  If  it   can't  find  one  it  puts  in  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So, if you say LOAD "MYFILE" on the PC it treats it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yped LOAD "MYFILE.BAS" and promptly says it can't find it. To ge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: LOAD "MYFILE.", note the period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ntezuma CP/M forma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confusion has arisen because of Montezuma's unfortunat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ease  numbers for their  CP/M. When Digital  Research wrote CP/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jor release was  called CP/M 1.4  and their second  and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P/M 2.2. More recently Digital Research has introduced CP/M 3.0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Montezuma Micro's release  uses Digital  Research CP/M 2.2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o date. Unfortunately, in the course of development Montezuma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'Versions' numbered  1.30, 1.32,  1.40,   and 2.20-2.23.  Each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used a  different disk format. Users  are confusing the CP/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ntezuma  release number.  If  you are  having  trouble rea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zuma disk check whether you have selected the correct Montezum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not used the CP/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ny characters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and MS-DOS allow  a much wider  range of characters 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haracters include  - ;  /  among others.  Names can  also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RS80 DOSs  allow filenames  containing  only letters  A  to Z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0 to 9. In addition names and extensions must begin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y and copy a file  to a TRS80 disk from  a CP/M or MS-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 or TAG commands you  may, because of an illegal file name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30H message.  For instance  trying to  copy a  file 48TPI.DOC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48TPI/DOC which is illegal  on the TRS80 because it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You will have to change the name, for examp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48TPI.DOC:B TPI48/DOC:0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not found on TRS80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copy  a file from a  TRS80 disk to an  alien disk may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dicating file not found. because of  an invisible password.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llow you to copy filenames with passwords as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FILENAME/EXT.PASSWORD:0 FILENAME.EXT:B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III Manual           -=&lt;*&gt;=-      Copyright 1985, 1986,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                    Trouble Shooting                      Page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xt files unreadable on MS-DOS or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py a text file from  a TRS-80 disk to a  PC or CP/M dis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I switch no line feed  will be inserted after each carriage re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that if you try and  list the file on the destinatio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 will be printed  on top  of one another  making it unreadab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is use the -A switch when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spac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double spaced lines  in a text file when  you copy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or CP/M  disk to a TRS-80  disk then you  probably selected the -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 -A switch.  Text  files on  CP/M  and PC  disks  end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 return and  a line  feed. Each  causes a  line feed  on the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double spacing. Use the -A switch which correc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III Manual           -=&lt;*&gt;=-      Copyright 1985, 1986,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34                   Converting Basic Files                 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 - Converting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Hypercross includes  a new feature which 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Basic  files from TRS-80  disks to MS-DOS  or CP/M disks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correct format on  the fly. No other  operation is need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hoose  the  -B  transfer  switch.  This  will  automatically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your TRS-80 Basic program to  CP/M or MS-DOS format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where  needed, converting  PRINT @  statements and flagging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, simply type  T to select transfer  from TRS80 to alie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B switch. Alternatively you  can use the Tag  mode and mark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B or use the direct copy comman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name:0 filename:B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Basic transfer to CoCo disk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files must have been saved on disk in the normal way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ressed format. If  you try and list a  Basic file that has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you will see mostly garbage with  a few readable text string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. This is  because Basic uses special  code words called TOK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monly used instructions. Although  Microsoft wrote all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 TRS80s, MS-DOS  and CP/M  Machines they  chose different tok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. For  instance the  code  DD represents  SQR  on Model  I/II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PTR on the Model 4, OFF on the PC, INKEY$ on CP/M and BACKUP on the Co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if you copy a file from a TRS-80  disk to say a PC disk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out with all the keywords  swapped round. For instance "A = B +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del III would come out as "A ERR B THEN C"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B switch, like the A,  I and R switches tells Hypercross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you are  transferring. When it  sees the B  it treats the 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Basic file  and automatically converts  the tokens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for the destination  computer. Not only  that, it inserts  sp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 and converts  PRINT@ statements to the  correct format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P/M. It also inserts THEN in conditional IF statements where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words  in the TRS80  either have no  equivalent or mea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n the PC or CP/M versions of Basic. These are flagge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find and correct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t versions of Basic are highly compatible and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ansferred and run without any problem. However, becaus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be clever  sometimes they may  have done  something which ha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by hand.  Check through  the  converted program 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rouble spots and,  after fixing those,  run it and  see wh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ur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III Manual           -=&lt;*&gt;=-      Copyright 1985, 1986,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                 Converting Basic Files                   Page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words on  the TRS-80 that  have no equivalent  on the PC o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to ASCII  clear text.  In a  few cases  the same  keywor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different on  each  machine. Fortunately  these  are rare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n this category include  CLOAD, CSAVE, CMD, INP,  OUT, SET,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 PEEK,  POKE, ERR  and  SYSTEM.  Since these  cannot 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Hypercross flags them with an exclamation mark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uts a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%* statement on the  end of the line.  If you run your transfer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 the  ! will  force basic  to abort  and issue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out  executing the offending  statement. Basic  will tell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ine the error  occurred which  will allow  you to  edit and  re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K and POKE instructions are sometimes  used by TRS-80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some parameters of DOS. Below are some of the addresses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ed or poked. In some cases  two succsessive adresses are  used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 number in two bytes, low byte first, high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I             Model III             Us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   Decimal        Hex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FFF    0-12287        0000-2FFF 0-12287     Basic RO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0-38FF 14336-14591    3800-38FF 14366-14591 Keyboar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C00-3FFF 15360-16383    3C00-3FFF 15360-16383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/1    16416/7        4020/1    16416/7    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2      16418          4022      16418      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-            4023      16419       Curs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8      16424          4028      16424       Maximum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9      16425          4029      16425       No of lines printed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-            402A      16426       Printer Tab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1-3    16449-51       4217-9    16919-21    Time Secs Mi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4-6    16452-4        421A-C    16922-3     Date Year Mont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9/A    16457/8        4411/2    16505/6    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may peek  ROM to determine  what Model the  progra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r  instance  PEEK(293) returns  73  if  you are  on  a  Model I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on the Model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on MS-DOS or CP/M use  a period to separate the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rather than the / on the TRS-80. Also password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references in the  program to "FILENAME/EXT.PASSWORD" and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.EXT". Some programs may combine the  name and extension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atch for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on the  TRS-80  will  sometimes  use  graphics  charac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the display. Corresponding characters  do not always exist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P/M systems so you may have to tailor the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I/III Basic allows  you to leave out  the THEN statement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. This is only allowed for GOTO  and GOSUB statements in Model 4,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 CP/M Basics.  The Model  I, III  and Max-80  versions of Hyper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st the syntax  of conditional  statements and insert  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ccessary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I/III/Max-80           Model 4, MS-DOS or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III Manual           -=&lt;*&gt;=-      Copyright 1985, 1986,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36                   Converting Basic Files                 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 IFA=BRETURN                      100 IF A=B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 IF A=B+C LET D=E+F               100 IF A=B+C THEN LET D=E+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 IF A=B+C PRINT "A=B+C"           100 IF A=B+C THEN PRINT "A=B+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 that GOTO and GOSUB do not need a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 IFA=B+CGOTO200                   100 IF A=B+C GOTO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@ statements are converted correctly only if they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@ N where N is a number, not  a symbol or expression. If you hav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then they must be changed  manually. The easiest way to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tatement as fo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:   PRINT    3*I,"Hello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locate the cursor at 3*I and print 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o:     X=3*I:GOSUB 20000:PRINT "Hello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20000 put a general purpose subrout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0 Y=INT(X/64):X=X-Y*64:LOCATE Y+1,X+1: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del 4 use 80 instead of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ross III Manual           -=&lt;*&gt;=-      Copyright 1985, 1986,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Program Overview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Getting Started 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The Main Menu 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configuration 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ck Menu 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Program Commands 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..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.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, KILL &amp; REMOVE 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...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..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..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.........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1/2 .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.......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1/2 ....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ER .......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Technical Information 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Sectors, Grans, Blocks and Clusters 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File Markers 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e differences 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File Formats 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 Sheet files 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JCL DO files 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Formats Supported 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 and MS-DOS formats 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formats 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Making a Configuration File 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CFGMAKE/BAS 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Trouble Shooting 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't read my Model III disk 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format selected 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Sided Drives &amp; MSDOS versions 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load Basic program on PC 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zuma CP/M format problems 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ny characters in file names 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ot found on TRS80 disk 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 unreadable on MS-DOS or CP/M 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spaced lines .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Appendix: Converting Basic Programs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