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 for adapter c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index hole switch for PC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, 1994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99685, Raleigh, NC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pin plug                            34 pi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L PF17-28520                      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 view                     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----------------------------------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o/o-switch---------Index------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--o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o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-------------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