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Read those "Problem" TRS-80 disks using PCX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87, 1994 Hyp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 Box 99685, Raleigh NC 276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disks made on TRS-80s may seem hard or impossib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C using PC Cross-Zap (PCXZ).  The fundamental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at the Floppy Disk Controllers used in the TRS-80 and 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are of different designs and have some significan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characteristics.  Depending on the TRS-80 DOS us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format disks which have at least one sector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not be read on a PC. This happens when the sector star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too close or overlaps a line drawn radially from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through the index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ime the disk makes one complete revolution, a light s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index hole and a photodetector sends a pulse 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.  If this occurs while your PC controller is re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sector then the operation will be aborted and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st or corrupted.  There are several possible way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ver the index hole on the disk. Use a piece of opaque tap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write protect tab and cover the small hole in the disk j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one side. This prevents the index pulses being gener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allows the difficult sector to be read without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er aborting. Be careful the tape does not come off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rive. As long as you have good disks and are not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a disk, the PC is perfectly happy if you cover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e. However some newer types of floppy disk drive will no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use the "Cover the Index Hole Method". They have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ic circuitry which times the intervals betwee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ses and, if the interval is not 200 milliseconds +/- 3%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 says "No disk in drive", it then sets the ready lin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locks transfer of data. With this type of drive, if you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ex hole on your disk, PCXZ will then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ays "No Disk in Drive or Drive Door Open". In this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use one of the alternative method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hange the option jumpers on the disk drive electronics boar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a User's Guide for this. Look for settings tha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to work with hard sectored disks. If you are successfu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w be able to cover the index hole and read/write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hange to a different make or model of disk drive. Dr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me, Shugart and Tandon are suggested. Do not use the TEAC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Use a TRS80 disk formatted under PCXZ for file transfer.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is way do not need the index hole covered. You can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s with a single density track 0 for Model I's; instea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format a Model III type disk. This method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dvantage that you must still have your TRS80 and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two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Use a modified disk drive cable. Insert a switch 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ying the index hole signal from the drives 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er. Whenever you want to read TRS-80 disks,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. At all other times close the switch. This metho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and works regardless of the type of drive you hav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quire you to cover the index hole on your disks. Overlea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gram shows how to make or modify your own cable. Note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s (e.g. Tandy Model 1000) do not twist the cab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 drive A and B connectors.  We can supply adapter c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built-in switch on an extension lead ready made for $15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2 s/h. Please specify the make and model of computer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what type of connector your machine uses at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er end. It will be either a 34 pin card edge connec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34 pin header connector (2 parallel rows of 17 pins spaced 0.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art).  We can also supply a special switched adapter c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disk drives using the external DB37 connecto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ome computers. Price - $18 + $2 s/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Index Hole Cover or Adapter Cable does not work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S80 file transf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87, 1994 Hyper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