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 Cross Zap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86, 1987, 1994 Hyp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 Box 99685, Raleigh NC 276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capable of writing to you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. It is therefore possible to overw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e valuable data if you are not careful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o retain backup copies of all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ed irreplac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ad, and make sure you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 this manual. No responsibilit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ed for damaged or lost data through mi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istakes on the part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 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C and PC-DOS are registered trade 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Business Machine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S-80 is a registered trade mark of 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is a registered trade mark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e to the way many TRS-80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disks, it is quite common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on the disk to occur too so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hole for an IBM computer to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. If this happens you will get a "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ound" error message when PC Cross-Zap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d such a disk. To prevent this, simp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mall gummed label or disk write protect ta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ck it on the disk jacket so it cover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e aperture ( the small circular hol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/16" diameter about 1" South-East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). This will stop the PC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 from resetting when the index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s round. Remove this if you inten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in a TRS-80 or you need to reformat it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n disk drives will not operate if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e is covered, in that case you mus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mod described in the file proble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 Cross-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ual V1.2 03/05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Hypersoft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Cross-Zap ( or PC-XZ for short ) is a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 of IBM-PC and compatible computers that allow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files on floppy disks made on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Features of PC-XZ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ing copying of files from TRS-80 to P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PC to TRS-80 type floppy disks. 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d as-is (Image mode) or converted on the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SCII and Basic modes). In the Basic transfe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S-80 Basic programs are converted to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with BASICA or GW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isk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PC-XZ you can format a disk tha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adable on your TRS-80 by your favorite DO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density DOS formats are supporte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SDOS 2.7/8, TRSDOS 1.3, DosPlus 3.4 and 3.5, L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, NewDOS-80 V2.0, MultiDOS, TRSDOS 6.2. Double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35, 40 and 80 track operation are suppo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. Since PC hardware will not handl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sity only double density format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Model I operating systems support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sity through the use of a single density track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XZ supports this format to the extent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nd write files to such disks as long a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on track 0. You cannot format disk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is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display either a short form o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f your TRS-80 disk. A short for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so available for PC/MS-DOS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isk Navig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isk Navigator mode you can examine, modif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disk sectors of all types of disk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S-80 and MS-DOS disks.  Special feature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dentify the meanings of bytes in directory entri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, HIT and FAT sectors. An option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damaged GAT and HIT sectors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 Cross-Zap Manual - Copyright (c) 1986 Hyper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She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hell Command allows you to temporari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ve PC Cross-Zap and execute any DOS command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 program providing you have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Sav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ave Configuration Command allows you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default settings, including Alie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ation for automatic restart nex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 Cross-Zap Manual - Copyright (c) 1986 Hyper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.0 Hardwar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 Cross-Zap will run on any IBM-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that has the following minimum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Standard PC or MS-DOS 2.0 or highe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Minimum of 256 Kilo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t least one 40 track 5.25" floppy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Standard floppy disk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DMA controller. (Model 1000 owners please not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Monochrome or Color Graphic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will run more smoothly with two dri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least one drive and a hard disk. A RAM disk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sufficient standard, extended or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need 256k of memory for all functions except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which needs at least 384 Kilobytes fo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.  If you run any memory resid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taneously with DOS and PC Cross-Zap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ortionately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s 1.0F and later support High Density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drives of the type found on AT type computer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ndy Model 3000. These drives are optional equip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AT's. If you have one you can read, write and forma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80 track TRS-80 type floppy disks. It is no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isable, however, to write to floppy disks on an 80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if the disk was originally formatted on a 40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 Cross-Zap also supports regular 80 trac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you can add to your PC just lik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ipment 40 track drives. PC-XZ will automaticall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if you select a 40 track TRS-80 format in an 80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has been tested and found to run o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: Standard IBM PC, XT and AT, Tandy Models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ith DMA), 1000EX, 1000SX, 1200, 3000, an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compatibles. In fact it should run on all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rn 386 &amp; 486 machines may need to be run in non-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(i.e. the slowest clock 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 Cross-Zap Manual - Copyright (c) 1986 Hyper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0 Gett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 Cross-Zap is supplied as a single file XZ.EX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isk. The first thing you should do is mak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ut the original away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copy the program to a disk with a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on or to your hard-disk if you have one.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Z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running it from a floppy disk you can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containing PC-XZ freeing your drives for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 AT with High Density (1.2 Meg) driv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3.8 on specifying floppy driv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running PC-XZ for the first tim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set up a configuration file. This is done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ous menu selections and then,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number 8 from the main menu. This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alled XZCONFIG.DAT in your current dis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run PC Cross-Zap it will display choi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m of menus.  For the most part you ca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 you want by a single key stroke as ind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. The Escape Key, &lt;Esc&gt; in the menus will ta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higher menu or to DOS if you are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 function you select requires a type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ay offer you a default as shown in parenthesis (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default simply press the Enter Ke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we proceed, it would be helpful if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stands the meanings of various terms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. Please skip this section if you think you kn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formation. If you find something later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stand return here to see if it is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nus and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e Menus display a list of option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ed or lettered. To select an option simpl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number or let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keys F1 to F10 are also used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operations so where you see a reference to say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ans the key with F10 printed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scape key referred to in the menus as &lt;Esc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marked Esc.  The Return or Enter Key may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 Cross-Zap Manual - Copyright (c) 1986 Hyper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name such as 'Retrn' or a graphic symbol suc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 which points down and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and Disk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SCII   The American Standard Code for the Inter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. Used by computers to sto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. Each character and printable symbol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needed control characters is as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erical code in the range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Bit     The smallest unit of memory storag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cell in a memory chip. The cell can tak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wo possible states: either 'off' or '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resented numerically as 0 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Byte    A unit of memory storage capacity. One Byte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s and can store one t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Nibble  A unit of memory storage equal to half a byte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Hex     Hexadecimal (base 16) numbering system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s and users to represent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. Convenient because an 8 bit by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resented by just 2 hexadecimal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xadecimal counts 0, 1, 2, 3, 4, 5, 6, 7, 8,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, B, C, D, E, F, 10, 11, 12 etc.  The larges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 number is FF hex or 255 decimal. H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usually shown with an H appended. E.g.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be 16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Track   The path traced on a floppy disk by th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ad as the disk spins beneath it. A typic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40 tracks. Each track can hold up to 6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tes of recorded information using doub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rding. Tracks are numbered from 0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ghest track on a 40 track disk is number 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Sector  A segment of a track. The size of a s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asured in bytes. Not all the track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useful information. Gaps are record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ectors with special control and secto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. Each sector on the disk is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its own unique label. Typical sector siz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12 bytes for MS-DOS and 256 bytes for TRS-80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Side    Disks have two physical sides both of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rded upon. Most MS-DOS systems use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til the advent of the TRS-80 Model 4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ficial TRS-80 systems used single side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ny third party operating systems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pability of double sided operation. Side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ack (opposite the label), side 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Granule Or Gran for short. A TRS-80 unit of disk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ical Gran sizes are 3, 5 or 6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cation of space on disks is by Grans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mallest amount of space occupied by a file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n. Example: on a TRSDOS 1.3 disk which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 Cross-Zap Manual - Copyright (c) 1986 Hyper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gle sided and has 18 sectors per track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-18, the granule size is 3. Granule 0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k 0 sectors 1-3, Gran 1 would be sectors 4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Cluster The MS-DOS unit of disk space. On floppy disk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uster is 1 sector on single sided disks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ors on double sided disks. On hard disk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uster can be as large as 16 sectors (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tes). Cluster number 2 is alway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uster after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GAT     Granule Allocation Table. A map of disk spac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TRSDOS to speed finding space to put n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and existing files. Space is measured in Gr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HIT     Hash Index Table. A table kept by TRSDO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s finding whether a file of a give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sts in the directory. Each filename i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'Hashed' into a one byte code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h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FAT     File Allocation Table. A Map of disk space ke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S-DOS to speed finding space to put new or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sting files. Space is measured in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 Cross-Zap Manual - Copyright (c) 1986 Hyper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0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in Menu is your key to select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and sub-menus of PC Cross-Zap. It appear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start the program after you have chosen an alie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. If you are in any sub-menu you can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Menu by pressing the Escape key. To leave PC-X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o DOS simply press Escap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is a detailed description of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 Select Format. (press key '1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llows you to select a new alien disk format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alien disk format at a time may be activ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s of the Disk Navigator feature (see later) MS/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s are also included in the list. Whenever you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that works on an alien disk the chosen form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ssumed. If the disk is not of the assumed forma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either get an error message if the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readable or you may corrupt the disk if you try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t. It is your responsibility as the user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disk is of the correct format. If you are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displaying the directory or looking at it wit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vigator before proceeding to any oth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ing to read a disk will not harm it, even if it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ro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lect Format option will display a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ive alien disk formats. Each has a cod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 by the side of it. To choose your format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number or letter. When you do so a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displaying your choice and asking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ed. For example, if you have selected TRSDOS 6.2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d format, the following should be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 Selected: Model IV TRSDOS 6.x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 if OK,  F7 for info,  F8 to rev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any key but Y, F7 or F8 will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selection.  Pressing Y for Yes will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and return you to the Main Menu.  Pressing F7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a window which will show you details of the forma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number of tracks, sides, sectors,  directory track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rmat in each case defaults to the stand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DOS however the F8 option allows you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track number and the number of track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ce the LDOS standard is 40 tracks with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 Cross-Zap Manual - Copyright (c) 1986 Hyper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rack 20 and you might want to change these to 35 and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 File Transfer. (Press '2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the '2' key brings up the File Transfer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. This has a range of options allowing copy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nd from alien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 Copying Alien to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py files from a TRS-80 type floppy disk to an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disk use this option. Shown on the screen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disk drives. Unless otherwise specified,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opied from the disk in the default alien dr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in the default MS-DOS drive using the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S-DOS subdirectory)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Copy Alien to PC option is chos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ed for a filespec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Filespec: [drive:]filename/ext  [-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 in square brackets [ ] can be omitted in your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you can enter the following forms of filespe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/ext             e.g.  test/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:filename/ext       e.g.  b:patient/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:filename/ext -opt  e.g. b:postage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rds are permitted in filenames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*/* would cause the copying of all files on the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A. a:xy*/bas would copy all files who's nam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xy and whose extensions are /BAS. Note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converted to upper case inside PC-X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three possible modes when copying from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S-DOS. These modes are: ASCII, Basic and Image.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elected by appending a -A, -B or -I to the file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n in 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transfer mode converts TRS-80 text files to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, appending a line feed (0AH) to each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0DH), converting multiple spaces to TAB characte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, converting the [ character to ^ and app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AH end of file mark. The MSB (most significant bit) 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is masked out. The file length is als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ed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transfer mode converts standard Compressed Format TR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 BASIC files to Compressed Format MS-DOS files read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A or GWBASIC. Spaces are inserted where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ntax is adjusted including replacing PRINT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 with LOCATE X,Y. Certain other stat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 Cross-Zap Manual - Copyright (c) 1986 Hyper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no direct counterpart in PC Basics or that migh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ouble are flagged by tacking on a ! character. This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to give an error message and tell you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red so that you can quickly find and correct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a :'@#$% statement is appended to each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r more potenti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Transfer mode transfers files as-i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cation. Use this for Binary files, Data fil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 Copy PC to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ain, unless otherwise specified, files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default drive and path (subdirectory) of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to the default TRS-80 disk as shown in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bottom of the File Transfer Menu screen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Copy PC to Alien option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s to copy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:\Path\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is point you can reply with any standard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pec. Wildcards are allowed and the Drive and Pa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. If you omit either, the default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the filenames in MS-DOS remain the s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gets copied to TRSDOS except that the period (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ing the body of the name &amp; the extension,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d by a slash (/). For example MYFILE.BA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FILE/BAS.  A problem can arise because som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s are not legal in TRS-DOS.  In TRS-DO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0-9 and A-Z are permitted whereas MS-DO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other symbols such as '-' in the name.  TRS-DO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start with a letter so such names as 66/D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legal. Any files with such names as this must be re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 make 66.DAT into F66.DAT before copying. Se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 copy modes are ASCII and Image. Basic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converted in the PC to TRS-80 direction. ASCII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ed in the reverse manner to that describ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 above. TAB characters are expanded to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 List Ali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allows you to read text files on your TR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 disks without copying them. To call this optio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3' key and you will be prompted for a filename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you should enter a valid name of a file on the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TRS-80 drive or you may include a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ell. Valid responses ar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yfile/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 Cross-Zap Manual - Copyright (c) 1986 Hyper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:maillist/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will list to the screen of your PC. You may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sting by pressing any key.  To resume listing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ter Key or to abort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 Display Directory of Alie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display a short form directory of the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in the alien default drive. There are n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 Display Directory of MS-DO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3.2.4 above but for the MS-DOS defaul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6 Chang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defaults for alien and MS-DOS dr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n at the bottom of the File Transfer Menu Scree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se press '6' and you will be asked, item by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replacements. As each question is aske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the current value, shown in parenthesis.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thout revision press the 'Enter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 (Main Menu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'3' at the Main Menu gives a short-for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alien drive just like the File Transfer Menu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   or   DIR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 gives a detailed directory listing showing file siz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 and Grans, End Of File, File Dat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s. Only visible fil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 -a shows all files including System and Invisibl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 (Main Menu) Format Alie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allows you to prepare a new data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TRS-80 type DOS.  The disk will be format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selected alien format.  All alien forma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except for the fact that some TRS-80 Model I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single density track 0.  Since th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er on the PC will not read, write or forma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 Cross-Zap Manual - Copyright (c) 1986 Hyper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density you will not be able to make such dis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C that will be acceptable to your Model I DO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and format any of these formats (marked in the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*) then track 0 will be formatted in double densit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still use these disks to make backups and re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old Model I disks providing you only ever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them on your PC under PC Cross-Z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ormat a disk, press '4' at the Main Menu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 the questions listed below.  Note pressing En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question means 'Use the Default show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ume Name: The default is DATADISK. Enter any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, 8 characters maximum or press 'Enter'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name 'DATADIS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ume Date: The default is the current MS-DOS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'Enter' to accept this or type the date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M/DD/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Tracks: The default is the number of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in the current alien forma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to format: The default is always A. Press 'Enter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 this or any letter corresponding to an existing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isk drive.  High density driv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PCs have one or two drives so the answ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be 'A' or 'B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disk in drive and press any key when ready (or &lt;Esc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is point, pressing 'Escape' will abort th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you to the Main Menu. Pressing any other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formatting the disk.  Note that the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that the disk is blank so it is your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this before proceeding.  Failure to do so coul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loss of valuable data 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formatting has started it will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ion unless an error is encountered.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rt the formatting procedure is to open th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 which will cause an error messag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'A'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completed disk will be a data disk with BOOT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IR/SYS files only. Unlike many disks made on TRS-80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need a write protect tab covering the index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intend to move data back and forth on a regula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suggested that you do it in a disk formatted o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oss-Z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 Disk Copy (Key '5' on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 Cross-Zap Manual - Copyright (c) 1986 Hyper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vides a sector by sector copy of a whol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requires the destination disk to be preformatt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w and is not recommend for general purpose disk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, press '5' at the Main Menu.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ource and destination disk drives. They may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this is even slower since the transfer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16 kBytes &amp; therefore you will have to swap disk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s Formatted and Copied using PC Cross-Zap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he index hole cov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 Disk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Navigator is a major subsection of PC Cross-Z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ed to allow the user to read, modify and writ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floppy disks in any format listed in the Forma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.  This is particularly useful if you no long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to your TRS-80 and have problem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attention has been paid to provid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guidance when viewing sector data.  See Chapter 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nual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 Shell Command (Key '7' on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hell Command allows you to temporarily leav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oss-Zap and execute any series of DOS commands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return to the program in exactly the same st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left. The Shell command causes DOS to run anoth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MMAND.COM while leaving PC Cross-Zap in mem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spended animation. When you are ready to return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type the command 'EXI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the Shell Command is not fully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s of MS and PC-DOS earlier than 3.0.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it will work in PC Cross-Zap, you will have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mputer when you finally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the Shell Command, press '7'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will be given a prompt. At this point you can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line DOS command such as DIR C:/W which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turn immediately. ALternatively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 a series of DOS commands, press the 'Enter' key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 Cross-Zap Manual - Copyright (c) 1986 Hyper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ell prompt. The screen will clear and you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until you type 'EXIT'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 of use of the Shell Comman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Renam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Chang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Copying MS-DO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Listing or Printing MS-DO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Determining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 Save Defaults (Key '8' on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select this option then PC Cross-Zap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 called XZCONFIG.DAT on your MS-DOS disk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information about the configuration of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drives you have selected and the current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selected. Each time you run PC-XZ it look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nd, if it finds it, the information contain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d automatically, saving you the trou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nfiguring the program every time you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, from the main menu, tell PC-XZ w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s you have. To do this type: D=X where D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rive letter and X is 40 or 80 for regular 40 o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k floppy disk drives or X is hd for a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. Use X=0 to remove a specification altogeth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b=40 sets drive B: to be a 40 track drive, a=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drive A: to be a high density AT typ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an AT type computer, PC-XZ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yzes the equipment status registers and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and type of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 Cross-Zap Manual - Copyright (c) 1986 Hyper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.0 The Disk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Navigator is essential for examining,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pairing disk sectors. The Disk Navigator Menu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  View/Edit Disk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  View/Edit Directory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  View/Edit FAT/GAT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  Fix Bad GA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  Fix Bad HI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)   Chang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 View/Edit Disk Sectors (Press '1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llows you to view the data in a specific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, make sure your disk is in the default drive (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default as necessary using option 6.)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1' at the Disk Navigator Menu. You will be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Track, Side, S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y (for example) 1,0,3&lt;Enter&gt; to read sector 3 on si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ack) of track 1. Note tracks are numbered from 0, si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back, side 1 is the fr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you have made your selection the sec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into memory and displayed. A flashing cursor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yte under examination. Use the arrow keys to 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. Lower right is the Relative Byte Indicator tha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sition of the cursor relative to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ector examine mode the following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Arrow:      Moves cursor up one line (-1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Arrow:         Moves cursor down one line (+1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Arrow:        Moves cursor right 1 char (+ 1/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Arrow:         Moves cursor left 1 char (- 1/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Key:      Moves cursor to top left 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Key:       Moves cursor to lower right 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Up or ;         Move up in memory 256 bytes. If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tor exceeded, read nex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dn or -         Move down 256 bytes. Read next sect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p of screen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ft lft-arrow Read same sector, Si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ft rgt-arrow Read same sector, Si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ft up-arrow  Read next high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ft dwn-arrow Read next low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ft PageUp         Get 1st sector of next higher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 Cross-Zap Manual - Copyright (c) 1986 Hyper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ft PageDn         Get 1st sector of next low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             Select New Track, Side,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             Turn on Modif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     Zap - Write sector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     Return to Disk Navigat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Modify Mode is selected you can change sect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ither Hex or ASCII modes. In Hex mode you typ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eys 0-9 or A-F and modify the bytes a nib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SCII mode you type any printable key charac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equivalent to that is placed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odify mode the following special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Key F2     Modify 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Key F3     Switch to Hex Modif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Key F4     Switch to ASCII Modif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in modify mode you are changing only th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 data in computer memory. To modify the data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F2 to exit modify mode and then Z to write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  View/Edit Directory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identical to View/Edit Disk Sector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      By choosing this option PC Cross-Zap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s the correct side, track and sec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      Displayed below the sector is 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ut the byte under examination. Ea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or takes (typically) 32 bytes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ntry and the byte offset within the ent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n on the lower left below the directory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      The following special keys may be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ew/Edit Directory Se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7   Show Disk Form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8   Select New Track, Side,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9   Return from Viewing Extent/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10  View 1st sector of Extent o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 Cross-Zap Manual - Copyright (c) 1986 Hyper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cursor is on an Extent Descriptor pai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rectory entry, pressing F10 will take you to the 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 and starting sector of the relevant extent o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F9 will return to the same place you lef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 Cross-Zap Manual - Copyright (c) 1986 Hyper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 View/Edit FAT/G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the View/Edit Directory option this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point where you are viewing the first se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T (MS-DOS) or GAT (TRS-DOS). In the case of TRS-80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s, pressing PageUp will take you up one sector so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ing at the HI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viewing the GAT sector of a TRS-80 disk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obser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      The allocation bytes are identif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ical cylinder number is given. A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ed showing which granules are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are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      A similar table is available when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 the bytes corresponding to the track/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out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      Bytes corresponding to the disk name and da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dentified as are those for the AUT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viewing the HIT sector of a TRS-80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      Each byte corresponds to a directory ent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te is the hashcode of the filename.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byte in the table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sector number and the ent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in that sector. Three different formulae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ording to whether the DOS is TRSDOS 2.7/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SDOS 1.3, or any other DOS. The correct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used and the Directory sector and Ent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      Pressing the F10 key will take you immedia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ew the corresponding directory entry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pressing F9 will return to the sam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HI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viewing the FAT (File Allocation Table) of a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      Each 3 byte group describes the allocation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wo clusters-worth of space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cause of the scrambled way this is done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s on disk formats) PC Cross-Zap de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for you. Wherever the cursor is,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one of 3 bytes in a 3 byte group. Those 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highlighted in two colors so that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parts of which bytes are used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wo clusters. See Chapter 6 on MS-DOS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 Cross-Zap Manual - Copyright (c) 1986 Hyper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      Press F5 for 1st sector of the 1st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F6 for 2nd sector of the 2nd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      When viewing either cluster (having pressed F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6) pressing F9 will return you to the sam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FAT that you lef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 Cross-Zap Manual - Copyright (c) 1986 Hyper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.0 TRS-80 Disk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hapter gives details of how data is organ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ed on TRS-80 type disks. A knowled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is essential if you are going to use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vigator feature of PC Cross-Z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is recorded on floppy disk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netic recording head similar to a tape record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, called data, is recorded in circular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tracks. Each track can hold up to 625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tandard 5.25" floppy disk, single sided, double dens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because of control information only 4608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are available for user programs and data. These 4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plit into 18 groups of 256 bytes, each group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a sector. Some of the control informatio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each sector so the operating system can fi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que label called an Address Mark. Preceding each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special byte called the Data Mark is record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FB hex but, on TRS-80 disks can be F8 hex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RS-80 formats are based on the original TR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ed for the TRS-80 Model I. This was a 35 track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d single density format. The directory was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disk at track 17. The directory track sectors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address (0FAH)mark to all others (0FBH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 density formats were introduced the sam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followed except that the directory track address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0F8H for the address mark. The exception is Model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SDOS 1.3 where the marks are reversed: All sector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ory have an F8 data mark whil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s have an F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ical TRS-80 disks have 35, 40 or 80 tracks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ingle or double density, single or double sided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discuss double density here since these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s accessible to PC Cross-Z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 Th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sector of the first track of all TRS-80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sed for the Boot Sector. This would normally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r program so that the TRS-80 can get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into memory. The TRS-80 ROM contains a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s this sector into memory at 4300H (4200H Model I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jumps to the start at 4300H. The first 2 or 3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up so that the computer ignores them, typically they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 Cross-Zap Manual - Copyright (c) 1986 Hyper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300: 00       NOP       ; N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301: FE 11    CP   11H       ; Com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S loader can tell from the 3rd byte tha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k is on track 17 (decimal). This is the only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ece of information that must be in the Boot sector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properly recognized by DOS. Two exce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may be found: TRSDOS 1.3 omits the NOP and DOS+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most significant bit of the byt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track to a 1 so it appears as 91H instead of 11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DOS makes a data disk it puts a simpl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ot sector that loads, clears the screen and pronou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 'Not a System DIsk' or 'This is a Data Disk'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not necessary for any othe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Model I disks the boot sector is sector 0 an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density. Self booting disks must have at leas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in single density so the most common solution for Mod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 density disks is to make the whole of track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density and all the rest double density.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ed elsewhere in this manual, the PC and henc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oss-Zap cannot read single density so you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ccess anything on track 0 of such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rectory of a disk provides a record of w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on the disk, what space is used for each and w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much free space is left. On a TRS-80 disk,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n entry describing where the file is, it's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, passwords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ost types of TRS-80 operating syste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pies a complete physical track. In double densit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18 sectors (36 for some double sided format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consists of 3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      The GAT sector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 Granule Allocation Table (free space m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 Track Granule Lockout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 Disk Name, Date and Maste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 Disk AUT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Other Mis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      The HIT (Hash Index Table) sector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 quick means for DOS to determine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icular file is on the disk or not.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 reading the enti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 Cross-Zap Manual - Copyright (c) 1986 Hyper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      The Directory proper. This occupies from 8 to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ors, each sector is 256 bytes and can hold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entries (excepting TRSDOS 1.3 which hold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ries). Each entry is 32 bytes (48 for TR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32 byte directory entry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te            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0H       File Type and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1H       Misc Flags and part of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2H       Rest of date (Day and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3H       End Of File (EOF)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4H       Logical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5-0CH    File Name -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D-0FH    File Extension - 3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-11H    Acces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-13H    Updat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4-15H    No of Records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6-17H    Extent #1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8-19H    Extent #2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A-1BH    Extent #3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C-1DH    Extent #4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DOS types except TRSDOS 1.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E-1FH    Extended Entry flag &amp; lin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SDOS 1.3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E-2DH    Extent #5-#12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E-2FH   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tent Descriptors define where the file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. It may be broken into several fragments or Ex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fragment is a whole number of grans in siz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t descriptor specifies where the extent starts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in grans. If a file is broken into more tha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gments additional directory entries known as FXDEs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Directory Entries) are used. Th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SDOS 1.3 which uses 48 bytes per directory entry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ssibility of 12 extents in one entry. FXD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in TRSDOS 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FXDE looks just like a regular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PDE, File Primary Directory Entry) except that bytes 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14H are unused. Byte 01H is used as a revers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r indicating where the previous FXDE or FPD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will now discuss the meanings of the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Entry in more detail and indicate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DOSs if of any signific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H: File Type and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 Cross-Zap Manual - Copyright (c) 1986 Hyper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0=FPDE, 1=FX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0=User file, 1=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LDOS reserved, MultiDOS VFU % flag, other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1=Active file, 0=Deleted (KILLed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0=Visible, 1=Invisi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)  File Access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)  000 Full   001 Kill   010 Rename   011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)  100 Write  101 Read   110 Exec     111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1H Misc Flags and Mont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0 Shrinkable,  1 Non Shrinkable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DOS: 0 File may expand          )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0 File backed up, 1 not backed up  )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DOS: Deallocation flag          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LDOS reserved, DOS+ not used       )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DOS: Updated flag               )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LDOS only: MOD flag                )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)                                  )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) Month         0000=no date       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) file          0001=January       ) NEW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) created       1100=December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2H: Rest of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      All DOSs except    TRSDOS 1.3    NEW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)                        )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) Day     00=no date     ) Year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)  of     01=1st         ) offset  )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) Month   1F=31st        ) from    )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)                        ) 1900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)                        )         )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) Year    00=1980        ) 00=19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) from    07=1987        ) 56=1986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) 1980                   )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3H  EOF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byte indicates where, in the last se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the file ends. For example, 00 means the fil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ly at the end of the last sector, 47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47H bytes only of the last sector are 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48H to FFH do not belong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 Cross-Zap Manual - Copyright (c) 1986 Hyper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4H  LRL Logical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byte tells DOS what size each record is for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ccess. For instance, if you have a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here each record is 80 (decimal) charac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RL will be 50H. This is used only by the TRS-80 type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reading and writing one record at a time.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disk, the records are stacked end to e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ous stream. PC Cross-Zap does not need or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in transferring files. Note that other DOS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DOS have no way of indicating in the directory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RL of a fil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DOS 80 does not use this byte, except w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reated. It is included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05 to 0FH  File Name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8 bytes contain the file name, lef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added with spaces. The next 3 contain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, left justified and padded with spaces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A-Z and 0-9 are permitted and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both name and extension must be a letter.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omitted in which case it will appear as all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10-11H  File Updat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2 bytes represent the encrypted pass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ts users to update files. The code for no passwor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SDOS 1.3:         EF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SDOS 2.7/8:       CD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others:         9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move password replace with the correct cod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12-13H  File Acces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bove but this password, depending on t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in Byte 00, restricts use of the file. Same cod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pdate Passwor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PC Cross-Zap ignores passwords for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14-15H  Number of Records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eld indicates the last sector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expressed Least significant byte first. If EOF (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) is not zero then add 1 to number of records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 Cross-Zap Manual - Copyright (c) 1986 Hyper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DOSs count the number of records from zero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SDOS 1.3 and 2.7/8 which count from 1. Thus 0C00 mean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s for all DOSs except TRSDOS 1.3 and 2.7/8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mean 11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16-17H  The 1st Extent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16H  contains the starting cylinder number (or l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for NewDOS). If this byte is FF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t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17H  Bits 0-4 represent the number of contiguous g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is fragment of the file. Note that 0=1 g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=2 grans etc.  EXCEPTION (as usual), TRSDOS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2.7/8 where the count is from 0. E.g. 1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n, 2=2 gran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17H  Bits 5-7 indicate the number of the 1st granu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rack or lump where this fragmen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s. Offset from 0, i.e. 0=starts on 1st g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=2nd gra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0322 means the file starts on Track 3, granu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is fragment is 5 grans in size. (Not TR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3 or 2.7/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ote about Relative Sect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we come to a major difference between NewDOS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lso Model I DoubleDOS) and all other DOSs.  NewDOS 80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cal units called LUMPS instead of physical track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mp is normally 10 sectors = 2 grans and you must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ue physical position from the beginning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rack 0). For instance the directory of NewDO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starts on Lump 17 (decimal) that is 170 sec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disk. If the disk is a mixed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then ignore track 0 and start coun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of track 1. Thus the directory of a single s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 density, Model I NewDOS disk will actually sta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ysical track 10, sector 8. ( 9*18+8 = 170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ll other respects NewDOS uses the Exten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ame way as other DOSs. It is only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 the lump number in Byte 16 to an equivalent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k number and sector and then count forward 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grans indicated by bits 5-7 of Byte 17H to find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extent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18-19H  The 2nd Extent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 Cross-Zap Manual - Copyright (c) 1986 Hyper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for 16-17H except if Byte 18H=FFH then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1A-1BH  The 3rd Extent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for 18-19H except if Byte 1AH=FFH then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1C-1DH  The 4th Extent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for 1C-1BH except if Byte 1CH=FFH then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1E-1FH  FXDE pointer   (Not TRSDOS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Byte 1EH is FFH then no more extents. Extent 4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Byte 1EH is FEH then at least one FXDE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extent descriptors describing more frag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In this case Byte 1FH points to the sector a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the FXDE.  Bits 3-7 give the directory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, and bits 0-2 give the number of the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 where the FXDE will be found.  Note DOS tries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XDEs in the same sector as the FPDE wher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1E-2DH  Extents 5 to 12 for TRSDOS 1.3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SDOS 1.3 does not use FXDEs, instead it uses 4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file entry allowing these additional 8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ors making a maximum of 12 in all. Bytes 2E-2F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 The Granule Allocation Table (GAT S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 bytes 00-B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inciple use of the Granule Allocation Tabl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 a map of disk use, Granule by Granule. Thi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s DOS quickly determine what space is used and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when a new file is being added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fact the GAT proper contains no uniqu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ould not be obtained from the directory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 to get that information DOS would hav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 directory which would be time consuming or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nsiderable amount of memory. PC Cross-Zap does this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 Cross-Zap Manual - Copyright (c) 1986 Hyper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reconstructs the GAT by reading all directory sec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T Repair feature of Disk Navig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AT uses one byte for each track (or lum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DOS).  On all DOSs that allow double sid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xcept NewDOS) a track includes all the secto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nt and back. Each bit of each byte represents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one of the grans in the track or lump. Bit 0 for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n, bit 1 for the 2nd and so on. In some cases wh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only 3 grans per track then only 3 bits are us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n is used then the bit is set to a 1, and if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it is a 0. All unused bits are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few exceptions the GAT table occupies Bytes 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FH of the GAT sector. A similar table is kept at 60-BF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used as a granule  lockout table to disab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ctions on the disk that were found to be bad a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. Bits are set to a 1 if the granule is lock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 disk has too many tracks or lump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ed in 60H bytes then the lockout table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ample of this is NewDOS 80 double sided which has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mps (on a 40 track ds disk) and uses bytes 00-8F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 bytes C0-CFH  Miscella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C0-CA.  Not used except TRSDOS 2.7/8 puts an 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27H at C0. If the DOS supports a hard dis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use all the bytes from 00 to C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nule Allocation Table (202 tracks m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CB   Contains a code which indicates the type of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0 TRSDOS 2.7/8, 16/17 MultiDOS, 21 DoubleDOS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SDOS 1.3, 34/35 DosPlus, 51 LDOS, 62 TRSDOS 6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2 NewDOS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CC   No of tracks on disk in excess of 35.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tiDOS where it is number of logical cyli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used by New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CDH  LDOS: bits 0-2 Grans/Cyl-1, bit 5=1 if 2 s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 6=1 id 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+ 3.5 Bit 5 only, =1 if 2 sid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tiDOS: number of physical cyli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DOS, TRSDO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CE-CFH Disk Master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the disk master password is "PASS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word code is:   TRSDOS 1.3:    D38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RSDOS 2.7/8:  13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l others:    E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 bytes D0-DFH  Disk Na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8 bytes are used for the disk name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to printable tex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 Cross-Zap Manual - Copyright (c) 1986 Hyper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2nd 8 bytes are used for the disk creation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mat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 bytes E0-FFH  DOS  AU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 bytes are available for a DOS automatic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which gets executed immediately DOS ha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ing. If the 1st byte at E0H is an 0DH then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4 The Hash Index Table (HIT S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IT sector of a TRS-80 Disk provides a quick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DOS to determine if a file exists and if so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sector it is in.  This design helps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of memory needed by directory operation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allowing fast and efficient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location in the HIT sector's 256 bytes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possible directory entry. This imposes a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256 files in any TRS80 directory no matter how bi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or how many sectors are allocated to th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in the HIT is mapped from the directory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and entry according to one of thre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ula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 S = Directory Sector Number    (0 .. 27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= Entry number within sector (0 .. 7 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for  TRSDOS 1.3:         H = E+5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SDOS 2.7/8:       H = E+8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others:         H = S+3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 is the address of the byte in the HIT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of the byte, the Hashcode, is compu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filename according to the following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with hashcode byt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p 11 times 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 next character o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clusive Or into Hash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tate Hashcode byte circularly 1 bi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op til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result=0 then set Hashcod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 Cross-Zap Manual - Copyright (c) 1986 Hyper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is no filename or the file was delet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hcode byte is set to 0. File Extended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XDE) take on the same Hashcode as the Prima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P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ashcode algorithm does not always give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. Several different names can give rise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. When this happens it is called a hash collisio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tries to find a file it computes the hash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s the HIT table. If it finds a match it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directory sector. If the desired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present because of a hash collision, it goe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 and searches for any further occurrences of the hash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it has either found the file or exhausted th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locations in the HIT table are never us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way directory sector entries are mapped. NEWDOS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 an unused HIT byte at location 1FH to sto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ndicates how many sectors (in excess of 10)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IR/SYS which comprises the GAT, HIT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s. Legal values are 0, 5, 10, 15 and 20 (dec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 Cross-Zap Manual - Copyright (c) 1986 Hyper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.5 TRS-80 Disk Formats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    DOS  Tracks Sides Track DIR  1st  Sector Dir  G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 Den DAM Sector skew Track /L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 DOS+ 3.4   40    1    S    F8    0      6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 DoubleDOS  40    1    S    F8    0      6   10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 LDOS/Sole  40    1    S    F8    0      3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 NewDOS 80  40    1    S    F8    0      6   10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 NewDOS 80  40    1    S    F8    0      3    5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 NewDOS 80  80    2    S    F8    0      6   39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 TRSDOS 2.8 40    1    S    F8    1      3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 MultiDOS   40    1    S    F8    0      3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  DOS+ 3.4   40    1    D    F8    0      6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/III DOS+ 3.5   40    1    D    F8    0      3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/III DOS+ 3.5   40    2    D    F8    0      6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/III DOS+ 3.5   80    2    D    F8    0      6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/III LDOS 5.1   40    1    D    F8    0      3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/III LDOS 5.1   40    2    D    F8    0      6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/III LDOS 5.1   80    2    D    F8    0      6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  NewDOS 80  40    1    D    F8    0      3    9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  NewDOS 80  40    2    D    F8    0      3    4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  NewDOS 80  80    2    D    F8    0      3   38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I/4 MultiDOS 2 40    1    D    F8    0      3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I/4 MultiDOS 2 40    2    D    F8    0      3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I/4 MultiDOS 2 80    2    D    F8    0      3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  TRSDOS 1.3 40    1    D    FB    1      3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DOS+ 4.0   40    1    D    F8    0      3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DOS+ 4.0   40    2    D    F8    0      6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DOS+ 4.0   80    2    D    F8    0      6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TRSDOS 6.2 40    1    D    F8    0      3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TRSDOS 6.2 40    2    D    F8    0      6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TRSDOS 6.2 80    2    D    F8    0      6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s: The NewDOS 80 formats above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DRIV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1 40tk SS DD:  TC=39 SPT=18 GPL=2 DDSL=17 DDGA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1 40tk DS DD:  TC=39 SPT=36 GPL=2 DDSL=17 DDGA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1 80tk DS DD:  TC=79 SPT=36 GPL=8 DDSL=35 DDGA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3 40tk SS DD:  TC=40 SPT=18 GPL=2 DDSL=17 DDGA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3 40tk DS DD:  TC=40 SPT=36 GPL=2 DDSL=17 DDGA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3 80tk DS DD:  TC=80 SPT=36 GPL=8 DDSL=35 DDGA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electing a NewDOS 80 format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tracks, but do not change the directory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 Cross-Zap Manual - Copyright (c) 1986 Hyper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S-80 Disk Formats Summary (Cont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    DOS     Tks Sds GAT Sectors  Directory 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D  / Gran  Start  End 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 DOS+ 3.4   40   1  34    6      306   323  E042 9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 DoubleDOS  40   1  21    5      188   197  9642 9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 LDOS/Sole  40   1  51    6      306   323  E042 9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 NewDOS 80  40   1  82    5      188   197  E042 9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 NewDOS 80  40   2  82    5      206   223  E042 9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 NewDOS 80  80   2  82    5     1436  1465  E042 9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 TRSDOS 2.8 40   1  27    3      306   323  13CC CD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 MultiDOS   40   1  17    6      306   323  9642 9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  DOS+ 3.4   40   1  34    6      360   377  E042 9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/III DOS+ 3.5   40   1  35    6      360   377  E042 9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/III DOS+ 3.5   40   2  35    6      720   737  E042 9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/III DOS+ 3.5   80   2  35    6     1440  1457  E042 9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/III LDOS 5.1   40   1  51    6      360   377  E042 9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/III LDOS 5.1   40   2  51    6      720   755  E042 9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/III LDOS 5.1   80   2  51    6     1440  1475  E042 9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  NewDOS 80  40   1  82    5      170   179  E042 9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  NewDOS 80  40   2  82    5      170   199  E042 9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  NewDOS 80  80   2  82    5     1400  1429  E042 9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I/4 MultiDOS 2 40   1  FF    6      306   323  E042 9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I/4 MultiDOS 2 40   2  FF    6      612   647  E042 9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I/4 MultiDOS 2 80   2  FF    6     1224  1259  E042 9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  TRSDOS 1.3 40   1  32    3      306   323  D38F EF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DOS+ 4.0   40   1  60    6      360   377  E042 9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DOS+ 4.0   40   2  60    6      720   755  E042 9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DOS+ 4.0   80   2  60    6     1440  1475  E042 9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TRSDOS 6.2 40   1  62    6      360   377  E042 9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TRSDOS 6.2 40   2  62    6      720   755  E042 9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TRSDOS 6.2 80   2  62    6     1440  1475  E042 9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Directory start and end given as relativ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ed from track 0, side 0, secto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 Cross-Zap Manual - Copyright (c) 1986 Hyper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0 PC/MS-DOS Disk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hapter gives details of how data is organ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ed on MS-DOS type disks. A knowled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is essential if you are going to use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vigator feature of PC Cross-Z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ughout this manual, reference is made to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version of DOS sold with all PC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s such as the Tandy range. It wa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soft. The version sold by IBM under the name PC-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ally identical and, as far as dis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ations are concerned, it is exactly the sam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ver you read 'MS-DOS' you can be assured th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ussion applies for PC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 MS-DOS Forma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will restrict our discussion here to format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standard 3.5" and 5.25" standard (not high-den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isks. The format has four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ot Sector.    In regular formats this is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sector (sector 1) of the first track (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). It serves to provide a loader fo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ing system into memory. It may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ble which defines the forma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AT.  Or File Allocation Table provides a map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ace used by files and also a link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usters assigned to them. Two copies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rmally the first FAT follows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oot sector and the second copy is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ory. Usually follows immediately after the 2nd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consists of at least 4 sectors. Each s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vided into 32 byte entries, one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. Each entry has the filename,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e and time of creation, file size and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starting cluster of the file.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rresponding position in the FAT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xt cluster which in turn gives the next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storage area.  The rest of available dis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 to store files. The disks is fi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k 0 upwards. For double sided disks, side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 first, then side 1, before going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gher tra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 Cross-Zap Manual - Copyright (c) 1986 Hyper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le storage area is divided up into 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physically recorded on the disk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ually 512 bytes in size. DOS manages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rms of units called "Clusters". Typically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gle sided disks, a cluster is 1 sector or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tes. On double sided disks a cluster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sectors or 1024 bytes. On hard disks a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be as large as 8192 bytes. The first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, follows immediately after th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cluster number 2. Subsequent clu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ed sequentially from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rectory of an MSDOS disk consists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12 byte sectors divided into 32 byte sections. Eac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one file on the disk. We will now discu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ing and use of each of the 3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(s)        Meaning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-7       Main Body of Filename, 8 characters Max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ustified and padded with spaces. If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previously used then Byte 0 = 0. If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eted then Byte 0 = E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-10      Extension part of name, 3 characters maxim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ft justified and padded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       File attribute byte. This defines th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use of the file. Meanings of the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0  If 1 then file is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If 1 then file is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 If 1 then file is a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 If 1 then this is The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 If 1 then file is a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 If 1 then file has not been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 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 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-21     Unused. 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-23     Time of file creation, Byte 22 bits 0-7,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3 bits 8-15. Hours = bits 11-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nutes = bits 5-10, Seconds = bits 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-25     Date of file creation, Byte 24 bits 0-7,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5 bits 8-15. Year=1980 + bits 9-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nth = bits 5-8, Day = bits 0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 Cross-Zap Manual - Copyright (c) 1986 Hyper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-27     Starting Cluster in the file. Byte 26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ast significant byte, 27 is 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8-31     Files size in bytes. 28 is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, 31 is mos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3 The File Alloc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Allocation Table or FAT provides a map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, how much disk space is free and a link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rs showing each cluster of each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AT is held on the disk as a table of 1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uster pointers, one for each possible cluster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ing at a typical FAT with PC Cross-Zap you will se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what confusing situation. This is becaus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ive group of 3 bytes is used to hold two 1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uster pointers in a scrambled fashion. Lookin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cal example you might see: 03 40 00. 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ded as follows: take the middle byte and spli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nibbles, the 4 and the 0. Take the 2nd nibble (0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) and put it on the front of the 1st byte to make 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the 1st nibble (4) and put it on the end of the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to make 004. Diagrammatically this can b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bytes in FAT:        03   40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|   ||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|   ||___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|____|   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||        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lusters:           003        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4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 us take a more complete example, the firs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ctual FAT display on a double sided MS-DOS 2.11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                    FAT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00      FD FF FF 03 40 00 05 60 00 07 80 00 09 A0 00 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10      C0 00 0D E0 00 0F 00 01 11 20 01 13 40 01 15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20      01 17 80 01 19 A0 01 1B C0 01 1D E0 01 1F 00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30      21 20 02 23 40 02 25 60 02 27 80 02 29 A0 02 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40      C0 02 2D F0 FF FF 0F 03 31 20 03 FF 4F 03 35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50      03 37 80 03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 Cross-Zap Manual - Copyright (c) 1986 Hyper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it readable, first we group it into th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D FF FF | 03 40 00 | 05 60 00 | 07 80 00 | 09 A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B C0 00 | 0D E0 00 | 0F 00 01 | 11 20 01 | 13 40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 60 01 | 17 80 01 | 19 A0 01 | 1B C0 01 | 1D E0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F 00 02 | 21 20 02 | 23 40 02 | 25 60 02 | 27 80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 A0 02 | 2B C0 02 | 2D F0 FF | FF 0F 03 | 31 20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F 4F 03 | 35 60 03 |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 Cross-Zap Manual - Copyright (c) 1986 Hyper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we rearrange the 2 halves of each middle by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uster            Decoded FAT tab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00      FFD  FFF | 003  004 | 005  006 | 007  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08      009  00A | 00B  00C | 00D  00E | 00F  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10      011  012 | 013  014 | 015  016 | 017  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18      019  01A | 01B  01C | 01D  01E | 01F  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20      021  022 | 023  024 | 025  026 | 027  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28      029  02A | 02B  02C | 02D  FFF | FFF  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30      031  032 | FFF  034 | 035  036 |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each cluster address in the table is a 3 digit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2 bit binary) number. If the number is non zero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uster is used or otherwise reserved. If the number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F8H to FFFH then this cluster is the last in the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from FF0H to FF7H then the cluster is bad and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. Otherwise the number indicates the next clus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The first 2 entries are never used except a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dentifier. For standard 40 track floppy dis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i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t byte in FAT     Dis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C        Single sided 9 sectors/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D        Double sided 9 sectors/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E        SIngle sided 8 sectors/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F        Double sided 8 sectors/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responding directory entry for the FAT exampl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           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00  4B45 524D 4954 2020 4558 4520 0000 0000  KERMIT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10  0000 0000 0000 1180 480B 0200 00AF 0000  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20  4D53 4B55 524D 4954 494E 4920 0000 0000  MSKERMITINI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30  0000 0000 0000 326F 310B 2E00 1001 0000  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40 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, on this disk the first file is KERMIT.EXE, it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0000AF00H (=44800 decimal) bytes and it's first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umber 0002 (from bytes 26,27 = 001AH,001BH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ring back to the descrambled FAT at location 2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number 003. This means the next cluster 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3. Looking at location 003 we see 004 which means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4 is next and so on. If we follow through to the e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at at location 02C is 02D and at 02D is FF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cluster 02D is the last cluster in KERMIT.EXE.  S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occupies clusters 002 to 02D inclusive or 44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 Cross-Zap Manual - Copyright (c) 1986 Hyper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cluster on this disk is 1024 bytes so the file occu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5056 bytes of disk space. The end of file is par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he last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should be noted that DOS 3.0 and higher i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writing disks with 16 bit allocation in the FA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only likely to be found on Hard Disks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12 bit scheme, up to 4080 clusters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more than adequate even for a 1.2 Meg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sity disk. However, with a large hard disk this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 cluster sizes - for instance a 20 Megabyte disk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 the use of 8 kbyte clusters which is very in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large numbers of small files.  With 16 bit F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uster size can be reduced to say 2K resulting in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te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 Cross-Zap Manual - Copyright (c) 1986 Hyper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 Cross-Zap Manual - Copyright (c) 1986 Hyper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