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y rare circumstances your PC may not allow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using PCXZ. You will get a DMA error message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CXZ and run the program FIXFMT.COM supplied on this disk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starting point of PCXZ by about 8K in memory. Now run PCX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run FIXFMT for formatting and you must only run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your PC. Each time you restart your PC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f you intend to format disks with PC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Z now supports the dating scheme used in LDOS 5.3, TRSDOS (LSI-DOS) 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DOS 2.0.  These operating systems allow use of dates beyond 12/31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using the space reserved in the directory for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8, and 19. Bits 4..0 of byte 19 represent the year offset from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bits are for the file time, not used by PCX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