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PFMT  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DESTROY CUSTOMER DATA.  BE SUR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DATA BACKED UP AND VERIFIED BEFORE CONTI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ow-Level format utility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 GROWN DEFECTS on your WESTERN DIGITAL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ust select drive 0 or 1 and the mode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LOW-LEVEL FORMAT, pre-existing de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ed out.  ESC will abort back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the user will be warned that previous de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/SURFAC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OW-LEVEL format is performed then a shor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writes and read_verifies the entir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with two critical patterns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 a production environment.  All pre-ex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analysis defects will be automatically 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will abort back to the main menu.  If FORM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be warned that previous defec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critical patterns are used to write and read-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urface of the disk.  This function i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GROWN defects.  All pre_existing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fects will be automatically mapped out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an abort back to the main menu, def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  IF a previous VERIFY updated the grow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updates to the map will not occur. 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EFECTS will clear this condition and allo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performs a read-verify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 defects are presented to the user. 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ects display the user is asked if the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should be added to the defect list. 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se defects to the GROWN defects map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sequent VERIFY will not allow more defect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ORMAT is run.  A subsequent FORMAT or UPDAT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map out these defects along with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.  No will exit without updating the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will cause an abor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DE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ill update all defects on the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ctory and grown defect lists will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s on the drive.  This will clear a previou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date to the grown defect map and allow SURFAC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RIFY to upd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rive in CMOS mother-board setup will be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rive 0 or drive 1 is attached and powered u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KED.  Some systems and drives will not respo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.  The user is cautioned to WARM or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to GUARANTE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Model number and the Function that was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wn.  Each physical location of a GROWN defec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with cylinder, head, sector, status,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/window information.  The status and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from the first error occurance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dow information are shown from left to 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ccurance.  Each pattern has a letter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6b5ad6b5a ----------------- Isolated ones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6319c6319                   Isolated one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cf3cf3cf3cf3 --------------- Isolated ones WD &amp;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492492492492                 HI frequency IBM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0101010101 ----------------- Isolated zero's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136b31136bb3                 Mixed all frequency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c086043021800c086043021800   WD worst 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5ab6b5ab6b                   Max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3333333333 -----------------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0000000000                   Hi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information has a letter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Ear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Late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Norm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WRITE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pattern/window entries for a designated sec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aLc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a and c failed during read-verify with bo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A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93042A/95042A (20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82 cyl, 2 heads, 27 sec 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15 cyl, 4 heads, 17 sec TRANSLATION typ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93044A/95044A (40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82 cyl, 4 heads, 27 sec 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77 cyl, 5 heads, 17 sec TRANSLATION type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DRIVE  J8 no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 J8 5-6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VE  J8 3-4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8 1-2 for slave to original CONNER CP342, CP3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END ISPFMT HELP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