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2.05 UPDATE 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107246924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52826203"/>
            <w:bookmarkStart w:id="1" w:name="__Fieldmark__10_1528262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52826203"/>
            <w:bookmarkStart w:id="3" w:name="__Fieldmark__11_1528262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52826203"/>
            <w:bookmarkStart w:id="5" w:name="__Fieldmark__12_15282620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52826203"/>
            <w:bookmarkStart w:id="7" w:name="__Fieldmark__13_1528262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52826203"/>
            <w:bookmarkStart w:id="9" w:name="__Fieldmark__14_15282620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52826203"/>
            <w:bookmarkStart w:id="11" w:name="__Fieldmark__15_1528262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52826203"/>
            <w:bookmarkStart w:id="13" w:name="__Fieldmark__16_15282620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52826203"/>
            <w:bookmarkStart w:id="15" w:name="__Fieldmark__17_1528262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) Year 2000 management - 2) Rom set-up removed - 3) CPU PENTIUM PRO step B1 manageme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152826203"/>
            <w:bookmarkStart w:id="17" w:name="__Fieldmark__20_1528262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152826203"/>
            <w:bookmarkStart w:id="19" w:name="__Fieldmark__21_15282620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152826203"/>
            <w:bookmarkStart w:id="21" w:name="__Fieldmark__22_15282620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152826203"/>
            <w:bookmarkStart w:id="23" w:name="__Fieldmark__23_15282620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152826203"/>
            <w:bookmarkStart w:id="25" w:name="__Fieldmark__24_15282620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152826203"/>
            <w:bookmarkStart w:id="27" w:name="__Fieldmark__25_15282620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152826203"/>
            <w:bookmarkStart w:id="29" w:name="__Fieldmark__26_15282620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152826203"/>
            <w:bookmarkStart w:id="32" w:name="__Fieldmark__27_15282620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152826203"/>
            <w:bookmarkStart w:id="34" w:name="__Fieldmark__28_15282620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152826203"/>
            <w:bookmarkStart w:id="36" w:name="__Fieldmark__29_152826203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152826203"/>
            <w:bookmarkStart w:id="38" w:name="__Fieldmark__30_15282620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the attached document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  20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X 460  NetStrada 70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s Flash Eprom WE4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 2000 Managemen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M Setup removed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PU PENTIUM PRO step B1 Manage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oduction of  the new  Bios  rel. 2.05  up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bruary 1997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 onl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LEVEL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OTE: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ios needs the use of configuration rel 1.03</w:t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1549987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FCO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7:30:00Z</dcterms:created>
  <dc:creator>Oliservice</dc:creator>
  <dc:description/>
  <dc:language>en-US</dc:language>
  <cp:lastModifiedBy>Oliservice</cp:lastModifiedBy>
  <dcterms:modified xsi:type="dcterms:W3CDTF">1997-03-13T17:31:00Z</dcterms:modified>
  <cp:revision>2</cp:revision>
  <dc:subject/>
  <dc:title>compilato da / compiled by	</dc:title>
</cp:coreProperties>
</file>