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Arag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77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NX 460 - Netstrada 7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SNX 460 - Netstrada 7000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PU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PU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HASE-OUT OF PENTIUM PRO 166/512 B0 AND INTRODUCTION OF NEW STEP B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503708296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339030918"/>
            <w:bookmarkStart w:id="1" w:name="__Fieldmark__15_233903091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339030918"/>
            <w:bookmarkStart w:id="3" w:name="__Fieldmark__16_233903091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339030918"/>
            <w:bookmarkStart w:id="5" w:name="__Fieldmark__17_233903091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339030918"/>
            <w:bookmarkStart w:id="7" w:name="__Fieldmark__18_233903091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339030918"/>
            <w:bookmarkStart w:id="9" w:name="__Fieldmark__19_2339030918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339030918"/>
            <w:bookmarkStart w:id="11" w:name="__Fieldmark__20_233903091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339030918"/>
            <w:bookmarkStart w:id="13" w:name="__Fieldmark__21_2339030918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213941123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339030918"/>
            <w:bookmarkStart w:id="15" w:name="__Fieldmark__29_233903091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339030918"/>
            <w:bookmarkStart w:id="17" w:name="__Fieldmark__30_2339030918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339030918"/>
            <w:bookmarkStart w:id="19" w:name="__Fieldmark__31_233903091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339030918"/>
            <w:bookmarkStart w:id="21" w:name="__Fieldmark__32_2339030918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339030918"/>
            <w:bookmarkStart w:id="23" w:name="__Fieldmark__33_2339030918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339030918"/>
            <w:bookmarkStart w:id="25" w:name="__Fieldmark__34_233903091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e the attached docum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ATE ORIGINATED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February   20, 1997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DUCT LIN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SNX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DUCT(s)  AFFECTED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SNX 460   NETSTRADA 7000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ODULE AND CODE INTEREST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BLEM DESCRIPTI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hase out  Pentium PRO 166/512 step B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BLEM SOLUTI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hase in Pentium PRO 166/512 step B1 cod. 4893199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 PRODUCTION DATE FR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hase out step B0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 FIELD IMPLEMENTATI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 onl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EVEL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-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TE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The systems with Pentium PRO  step B1 need BIOS release &gt;= 2.05 up1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749935</wp:posOffset>
                </wp:positionV>
                <wp:extent cx="253365" cy="1816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4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8.25pt;margin-top:59.05pt;width:19.9pt;height:14.2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85950</wp:posOffset>
                </wp:positionH>
                <wp:positionV relativeFrom="paragraph">
                  <wp:posOffset>421640</wp:posOffset>
                </wp:positionV>
                <wp:extent cx="33909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.5pt;margin-top:33.2pt;width:26.65pt;height:14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25650</wp:posOffset>
                </wp:positionH>
                <wp:positionV relativeFrom="paragraph">
                  <wp:posOffset>617855</wp:posOffset>
                </wp:positionV>
                <wp:extent cx="142875" cy="66675"/>
                <wp:effectExtent l="25400" t="25400" r="2540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66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48.65pt" to="170.7pt,53.85pt" stroked="t" o:allowincell="f" style="position:absolute;flip:y">
                <v:stroke color="white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51455</wp:posOffset>
                </wp:positionH>
                <wp:positionV relativeFrom="paragraph">
                  <wp:posOffset>725170</wp:posOffset>
                </wp:positionV>
                <wp:extent cx="548640" cy="1466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65pt;margin-top:57.1pt;width:43.15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76500</wp:posOffset>
                </wp:positionH>
                <wp:positionV relativeFrom="paragraph">
                  <wp:posOffset>1554480</wp:posOffset>
                </wp:positionV>
                <wp:extent cx="362585" cy="1530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pt;margin-top:122.4pt;width:28.5pt;height:12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979011640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97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15:01:00Z</dcterms:created>
  <dc:creator>Oliservice</dc:creator>
  <dc:description/>
  <dc:language>en-US</dc:language>
  <cp:lastModifiedBy>Oliservice</cp:lastModifiedBy>
  <cp:lastPrinted>1997-03-14T15:03:00Z</cp:lastPrinted>
  <dcterms:modified xsi:type="dcterms:W3CDTF">1997-03-14T15:08:00Z</dcterms:modified>
  <cp:revision>3</cp:revision>
  <dc:subject/>
  <dc:title>compilato da / compiled by	</dc:title>
</cp:coreProperties>
</file>