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. Aragn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. Merlo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r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77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etstrada 70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Netstrada 7000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board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231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REPLACEMENT OF MOTHERBOARD BA2323 WITH THE NEW ONE BA2310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055763733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2228971243"/>
            <w:bookmarkStart w:id="1" w:name="__Fieldmark__15_222897124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2228971243"/>
            <w:bookmarkStart w:id="3" w:name="__Fieldmark__16_222897124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2228971243"/>
            <w:bookmarkStart w:id="5" w:name="__Fieldmark__17_2228971243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2228971243"/>
            <w:bookmarkStart w:id="7" w:name="__Fieldmark__18_222897124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2228971243"/>
            <w:bookmarkStart w:id="9" w:name="__Fieldmark__19_2228971243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2228971243"/>
            <w:bookmarkStart w:id="11" w:name="__Fieldmark__20_2228971243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2228971243"/>
            <w:bookmarkStart w:id="13" w:name="__Fieldmark__21_2228971243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556916750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2228971243"/>
            <w:bookmarkStart w:id="15" w:name="__Fieldmark__29_2228971243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2228971243"/>
            <w:bookmarkStart w:id="17" w:name="__Fieldmark__30_2228971243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2228971243"/>
            <w:bookmarkStart w:id="19" w:name="__Fieldmark__31_2228971243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2228971243"/>
            <w:bookmarkStart w:id="21" w:name="__Fieldmark__32_2228971243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2228971243"/>
            <w:bookmarkStart w:id="23" w:name="__Fieldmark__33_2228971243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2228971243"/>
            <w:bookmarkStart w:id="25" w:name="__Fieldmark__34_222897124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e the attached docume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ATE ORIGINATED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JANUARY   24, 1997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RODUCT LIN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NetStrada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RODUCT(s)  AFFECTED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NetStrada 7000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MODULE AND CODE INTERESTE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.B.  BA 232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OTHER MODULE AND CODE ALSO INTERESTED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ROBLEM DESCRIPTIO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other Board BA 2323 ( cod. 212857Z )  phase out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ROBLEM SOLUTIO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hase in new M.B.  BA 2310  ( chip set ORION step C0 )  cod. 212784Y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IN PRODUCTION DATE FRO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IN FIELD IMPLEMENTATIO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 onl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LEVEL: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--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NOTE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525045616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jc w:val="right"/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Mar-97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277A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01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TIB-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4T15:59:00Z</dcterms:created>
  <dc:creator>Oliservice</dc:creator>
  <dc:description/>
  <dc:language>en-US</dc:language>
  <cp:lastModifiedBy>Oliservice</cp:lastModifiedBy>
  <dcterms:modified xsi:type="dcterms:W3CDTF">1997-03-14T15:59:00Z</dcterms:modified>
  <cp:revision>1</cp:revision>
  <dc:subject/>
  <dc:title>compilato da / compiled by	</dc:title>
</cp:coreProperties>
</file>