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77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7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Netstrada 7000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P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PU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PLACEMENT PENTIUM PRO 200/512 STEP B0 WITH THE NEW ONE STEP B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42101382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377692504"/>
            <w:bookmarkStart w:id="1" w:name="__Fieldmark__15_23776925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377692504"/>
            <w:bookmarkStart w:id="3" w:name="__Fieldmark__16_237769250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377692504"/>
            <w:bookmarkStart w:id="5" w:name="__Fieldmark__17_237769250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377692504"/>
            <w:bookmarkStart w:id="7" w:name="__Fieldmark__18_237769250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377692504"/>
            <w:bookmarkStart w:id="9" w:name="__Fieldmark__19_237769250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377692504"/>
            <w:bookmarkStart w:id="11" w:name="__Fieldmark__20_237769250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377692504"/>
            <w:bookmarkStart w:id="13" w:name="__Fieldmark__21_237769250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0018968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377692504"/>
            <w:bookmarkStart w:id="15" w:name="__Fieldmark__29_237769250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377692504"/>
            <w:bookmarkStart w:id="17" w:name="__Fieldmark__30_237769250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377692504"/>
            <w:bookmarkStart w:id="19" w:name="__Fieldmark__31_237769250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377692504"/>
            <w:bookmarkStart w:id="21" w:name="__Fieldmark__32_237769250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377692504"/>
            <w:bookmarkStart w:id="23" w:name="__Fieldmark__33_237769250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377692504"/>
            <w:bookmarkStart w:id="25" w:name="__Fieldmark__34_237769250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DATE ORIGINATED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February   20, 1997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DUCT LINE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NetStrada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DUCT(s)  AFFECTED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NetStrada 700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MODULE AND CODE INTERESTED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 DESCRIP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se out  Pentium PRO 200/512 step B0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 SOLU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se in Pentium PRO 200/512 step B1 cod. 4893196M 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IN PRODUCTION DATE FRO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se out step B0  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N FIELD IMPLEMENTATIO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o only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VEL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-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OTE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The systems with Pentium PRO  step B1 need BIOS release &gt;= 2.05 up1   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749935</wp:posOffset>
                </wp:positionV>
                <wp:extent cx="253365" cy="181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8.25pt;margin-top:59.05pt;width:19.9pt;height:14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421640</wp:posOffset>
                </wp:positionV>
                <wp:extent cx="33909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20" cy="18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5pt;margin-top:33.2pt;width:26.65pt;height:14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5650</wp:posOffset>
                </wp:positionH>
                <wp:positionV relativeFrom="paragraph">
                  <wp:posOffset>617855</wp:posOffset>
                </wp:positionV>
                <wp:extent cx="142875" cy="66675"/>
                <wp:effectExtent l="25400" t="2540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6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48.65pt" to="170.7pt,53.85pt" stroked="t" o:allowincell="f" style="position:absolute;flip:y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1455</wp:posOffset>
                </wp:positionH>
                <wp:positionV relativeFrom="paragraph">
                  <wp:posOffset>725170</wp:posOffset>
                </wp:positionV>
                <wp:extent cx="548640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65pt;margin-top:57.1pt;width:43.15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76500</wp:posOffset>
                </wp:positionH>
                <wp:positionV relativeFrom="paragraph">
                  <wp:posOffset>1554480</wp:posOffset>
                </wp:positionV>
                <wp:extent cx="36258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122.4pt;width:28.5pt;height:1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059252993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r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77A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2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5:30:00Z</dcterms:created>
  <dc:creator>Oliservice</dc:creator>
  <dc:description/>
  <dc:language>en-US</dc:language>
  <cp:lastModifiedBy>Oliservice</cp:lastModifiedBy>
  <dcterms:modified xsi:type="dcterms:W3CDTF">1997-03-14T15:30:00Z</dcterms:modified>
  <cp:revision>1</cp:revision>
  <dc:subject/>
  <dc:title>compilato da / compiled by	</dc:title>
</cp:coreProperties>
</file>