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V. Arag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. Merlo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ar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67H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etstrada 50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ALL SNX / Netstrada WIDE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CK-PLA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F2067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REPLACE OF OLD BACK-PLANE WIDE IF2046 WITH THE NEW ONE IF2067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316673794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2920785733"/>
            <w:bookmarkStart w:id="1" w:name="__Fieldmark__15_292078573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2920785733"/>
            <w:bookmarkStart w:id="3" w:name="__Fieldmark__16_292078573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2920785733"/>
            <w:bookmarkStart w:id="5" w:name="__Fieldmark__17_292078573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2920785733"/>
            <w:bookmarkStart w:id="7" w:name="__Fieldmark__18_292078573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2920785733"/>
            <w:bookmarkStart w:id="9" w:name="__Fieldmark__19_2920785733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2920785733"/>
            <w:bookmarkStart w:id="11" w:name="__Fieldmark__20_292078573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2920785733"/>
            <w:bookmarkStart w:id="13" w:name="__Fieldmark__21_2920785733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745143846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2920785733"/>
            <w:bookmarkStart w:id="15" w:name="__Fieldmark__29_292078573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2920785733"/>
            <w:bookmarkStart w:id="17" w:name="__Fieldmark__30_2920785733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2920785733"/>
            <w:bookmarkStart w:id="19" w:name="__Fieldmark__31_292078573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2920785733"/>
            <w:bookmarkStart w:id="21" w:name="__Fieldmark__32_2920785733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2920785733"/>
            <w:bookmarkStart w:id="23" w:name="__Fieldmark__33_2920785733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2920785733"/>
            <w:bookmarkStart w:id="25" w:name="__Fieldmark__34_292078573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e the attached document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ATE ORIGINATED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February   19, 1997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ODUCT LIN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PEM 240W/RS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PROBLEM  DESCRIPTION: </w:t>
      </w:r>
      <w:r>
        <w:rPr>
          <w:sz w:val="24"/>
          <w:szCs w:val="24"/>
        </w:rPr>
        <w:t>Hdu</w:t>
      </w:r>
      <w:r>
        <w:rPr>
          <w:b/>
          <w:bCs/>
          <w:sz w:val="24"/>
          <w:szCs w:val="24"/>
        </w:rPr>
        <w:t xml:space="preserve"> Fujitsu</w:t>
      </w:r>
      <w:r>
        <w:rPr>
          <w:sz w:val="24"/>
          <w:szCs w:val="24"/>
        </w:rPr>
        <w:t xml:space="preserve">  family need a  pre-charge  circuit on  +12 VDC and  +5 VDC  to impede  voltage drop  during  Hdu  swap   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PROBLEM SOLUTION: </w:t>
      </w:r>
      <w:r>
        <w:rPr>
          <w:sz w:val="24"/>
          <w:szCs w:val="24"/>
        </w:rPr>
        <w:t xml:space="preserve">Change the board SCSI WIDE BACK PLANE IF2046 cod. 210830C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hit a new  BACK PANEL IF2067 cod. 212866S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IN PRODUCTION DATE FROM: </w:t>
      </w:r>
      <w:r>
        <w:rPr>
          <w:sz w:val="24"/>
          <w:szCs w:val="24"/>
        </w:rPr>
        <w:t xml:space="preserve">At phase out IF2067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 FIELD IMPLEMENTA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fo only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NOTE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05265371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Mar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67H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7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9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16:35:00Z</dcterms:created>
  <dc:creator>Oliservice</dc:creator>
  <dc:description/>
  <dc:language>en-US</dc:language>
  <cp:lastModifiedBy>Oliservice</cp:lastModifiedBy>
  <dcterms:modified xsi:type="dcterms:W3CDTF">1997-03-14T16:36:00Z</dcterms:modified>
  <cp:revision>2</cp:revision>
  <dc:subject/>
  <dc:title>compilato da / compiled by	</dc:title>
</cp:coreProperties>
</file>