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Fonta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Merlo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l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67H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TSTRAD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Netstrada 1000/3000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ower supply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LI ATX200-350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NTRODUCTION SECOND SOURCE OF POWER SUPPLY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678289222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3776208891"/>
            <w:bookmarkStart w:id="1" w:name="__Fieldmark__15_377620889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3776208891"/>
            <w:bookmarkStart w:id="3" w:name="__Fieldmark__16_377620889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3776208891"/>
            <w:bookmarkStart w:id="5" w:name="__Fieldmark__17_3776208891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3776208891"/>
            <w:bookmarkStart w:id="7" w:name="__Fieldmark__18_377620889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3776208891"/>
            <w:bookmarkStart w:id="9" w:name="__Fieldmark__19_3776208891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3776208891"/>
            <w:bookmarkStart w:id="11" w:name="__Fieldmark__20_377620889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3776208891"/>
            <w:bookmarkStart w:id="13" w:name="__Fieldmark__21_3776208891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x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192638114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l-97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3776208891"/>
            <w:bookmarkStart w:id="15" w:name="__Fieldmark__29_377620889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3776208891"/>
            <w:bookmarkStart w:id="17" w:name="__Fieldmark__30_3776208891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3776208891"/>
            <w:bookmarkStart w:id="19" w:name="__Fieldmark__31_377620889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3776208891"/>
            <w:bookmarkStart w:id="21" w:name="__Fieldmark__32_3776208891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3776208891"/>
            <w:bookmarkStart w:id="23" w:name="__Fieldmark__33_3776208891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3776208891"/>
            <w:bookmarkStart w:id="25" w:name="__Fieldmark__34_377620889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i/>
          <w:iCs/>
        </w:rPr>
        <w:t>See the attached document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DATE ORIGINATED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03/07/97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PRODUCT LINE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tStrada 3000/1000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PROBLEM  DESCRIPTION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roduction second source of power supply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PROBLEM SOLUTION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eated a Super Olicode  ( 214421N )  containing 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I ATX200-3505-200A   cod. 558253N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ALI ATX200-3505-200     cod. 558253N  ( 2</w:t>
      </w:r>
      <w:r>
        <w:rPr>
          <w:rFonts w:eastAsia="Arial" w:cs="Arial" w:ascii="Arial" w:hAnsi="Arial"/>
          <w:sz w:val="24"/>
          <w:szCs w:val="24"/>
          <w:vertAlign w:val="superscript"/>
        </w:rPr>
        <w:t>nd</w:t>
      </w:r>
      <w:r>
        <w:rPr>
          <w:rFonts w:eastAsia="Arial" w:cs="Arial" w:ascii="Arial" w:hAnsi="Arial"/>
          <w:sz w:val="24"/>
          <w:szCs w:val="24"/>
        </w:rPr>
        <w:t xml:space="preserve"> source 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IN PRODUCTION DATE FROM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ly  97   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IN FIELD IMPLEMENTATION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fo only  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NOTE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785934447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I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1T10:05:00Z</dcterms:created>
  <dc:creator>ww6</dc:creator>
  <dc:description/>
  <dc:language>en-US</dc:language>
  <cp:lastModifiedBy>ww6</cp:lastModifiedBy>
  <dcterms:modified xsi:type="dcterms:W3CDTF">1997-07-11T10:05:00Z</dcterms:modified>
  <cp:revision>2</cp:revision>
  <dc:subject/>
  <dc:title>compilato da / compiled by	</dc:title>
</cp:coreProperties>
</file>