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3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d orchest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/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TRODUCTION OF NEW CD ORCHESTRA RELEASE 2.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 “USER DIAGNOSTIC” RELEASE 1.0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2031168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645920733"/>
            <w:bookmarkStart w:id="1" w:name="__Fieldmark__15_36459207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645920733"/>
            <w:bookmarkStart w:id="3" w:name="__Fieldmark__16_36459207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645920733"/>
            <w:bookmarkStart w:id="5" w:name="__Fieldmark__17_364592073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645920733"/>
            <w:bookmarkStart w:id="7" w:name="__Fieldmark__18_36459207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645920733"/>
            <w:bookmarkStart w:id="9" w:name="__Fieldmark__19_364592073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645920733"/>
            <w:bookmarkStart w:id="11" w:name="__Fieldmark__20_364592073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645920733"/>
            <w:bookmarkStart w:id="13" w:name="__Fieldmark__21_364592073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6828485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645920733"/>
            <w:bookmarkStart w:id="15" w:name="__Fieldmark__29_364592073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45920733"/>
            <w:bookmarkStart w:id="17" w:name="__Fieldmark__30_364592073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45920733"/>
            <w:bookmarkStart w:id="19" w:name="__Fieldmark__31_36459207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645920733"/>
            <w:bookmarkStart w:id="21" w:name="__Fieldmark__32_364592073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645920733"/>
            <w:bookmarkStart w:id="23" w:name="__Fieldmark__33_364592073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645920733"/>
            <w:bookmarkStart w:id="25" w:name="__Fieldmark__34_364592073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tStrada 3000 ( Starter Kit )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roduction Orchestra rel. 2.2  including 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g fixing old release ,  new User Diagnostic disk including DAT Sony 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documentation on paper 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hange cd rom Orchestra rel. 2.1 cod. 2692215R with cd rom Orchestra 2.2 cod. 2692562F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hange floppy  User Diagnostic  rel . 1.0 cod. 2692216V with rel 1.03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d. 2693744W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hange manual “Getting Started” cod. 2692556F with “Getting Started”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d. 2692580C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hange “Last minute information” cod. 2692565U with ”Last minute informatio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d. 2693625W 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hase out Orchestra rel. 2.1   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 only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Modified Starter kits have been introduced in production together whit BIOS 1.00.04.dm0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D-ROM Orchestra 2.2, code 0303814W have been distributed by means of “Global Operation/Documentation and Quality/Documentation DistributionDistribution”..</w:t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8748547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0:11:00Z</dcterms:created>
  <dc:creator>ww6</dc:creator>
  <dc:description/>
  <dc:language>en-US</dc:language>
  <cp:lastModifiedBy>ww6</cp:lastModifiedBy>
  <dcterms:modified xsi:type="dcterms:W3CDTF">1997-09-04T10:12:00Z</dcterms:modified>
  <cp:revision>3</cp:revision>
  <dc:subject/>
  <dc:title>compilato da / compiled by	</dc:title>
</cp:coreProperties>
</file>