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Fonta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00/3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B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 23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RELEASE 1.00.05DM0+EXT 1.01 FOR NETSTRADA 1000/300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3069500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520866787"/>
            <w:bookmarkStart w:id="1" w:name="__Fieldmark__15_15208667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520866787"/>
            <w:bookmarkStart w:id="3" w:name="__Fieldmark__16_15208667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520866787"/>
            <w:bookmarkStart w:id="5" w:name="__Fieldmark__17_152086678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520866787"/>
            <w:bookmarkStart w:id="7" w:name="__Fieldmark__18_15208667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520866787"/>
            <w:bookmarkStart w:id="9" w:name="__Fieldmark__19_152086678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520866787"/>
            <w:bookmarkStart w:id="11" w:name="__Fieldmark__20_152086678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520866787"/>
            <w:bookmarkStart w:id="13" w:name="__Fieldmark__21_152086678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76022249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520866787"/>
            <w:bookmarkStart w:id="15" w:name="__Fieldmark__29_152086678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520866787"/>
            <w:bookmarkStart w:id="17" w:name="__Fieldmark__30_152086678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520866787"/>
            <w:bookmarkStart w:id="19" w:name="__Fieldmark__31_152086678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520866787"/>
            <w:bookmarkStart w:id="21" w:name="__Fieldmark__32_152086678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520866787"/>
            <w:bookmarkStart w:id="23" w:name="__Fieldmark__33_152086678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520866787"/>
            <w:bookmarkStart w:id="25" w:name="__Fieldmark__34_152086678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attachet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E ORIGINATED:</w:t>
      </w:r>
    </w:p>
    <w:p>
      <w:pPr>
        <w:pStyle w:val="Normal"/>
        <w:rPr/>
      </w:pPr>
      <w:r>
        <w:rPr/>
        <w:t>October , 1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 LINE:</w:t>
      </w:r>
    </w:p>
    <w:p>
      <w:pPr>
        <w:pStyle w:val="Normal"/>
        <w:rPr/>
      </w:pPr>
      <w:r>
        <w:rPr/>
        <w:t xml:space="preserve">NETSTRAD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(s)  AFFECTED:</w:t>
      </w:r>
    </w:p>
    <w:p>
      <w:pPr>
        <w:pStyle w:val="Normal"/>
        <w:rPr/>
      </w:pPr>
      <w:r>
        <w:rPr/>
        <w:t>NETSTRADA 1000/30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ULE AND CODE INTERESTED:</w:t>
      </w:r>
    </w:p>
    <w:p>
      <w:pPr>
        <w:pStyle w:val="Normal"/>
        <w:rPr/>
      </w:pPr>
      <w:r>
        <w:rPr/>
        <w:t xml:space="preserve">Bios Flash Epr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THER MODULE AND CODE ALSO INTERESTE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 DESCRIPTIO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 Updated SCSI BIOS that fixed the hang problem when installing NT 4.0J Workstation</w:t>
      </w:r>
    </w:p>
    <w:p>
      <w:pPr>
        <w:pStyle w:val="Normal"/>
        <w:rPr/>
      </w:pPr>
      <w:r>
        <w:rPr/>
        <w:t xml:space="preserve">  </w:t>
      </w:r>
      <w:r>
        <w:rPr/>
        <w:t>with a SCSI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xed INT 13h, function 4Bh, disable disk emulati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SOLUTIO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Introduction of  the new  Bios 1.00.05.DM0+EXT 1.01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PRODUCTION DATE FR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October 199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FIELD IMPLEMENTATION:</w:t>
      </w:r>
    </w:p>
    <w:p>
      <w:pPr>
        <w:pStyle w:val="Normal"/>
        <w:rPr/>
      </w:pPr>
      <w:r>
        <w:rPr/>
        <w:t>Info on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VE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he BIOS 1.00.05 is available on OLSY WE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1595057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0:00Z</dcterms:created>
  <dc:creator>ww6</dc:creator>
  <dc:description/>
  <dc:language>en-US</dc:language>
  <cp:lastModifiedBy>ww6</cp:lastModifiedBy>
  <dcterms:modified xsi:type="dcterms:W3CDTF">1997-10-17T14:00:00Z</dcterms:modified>
  <cp:revision>2</cp:revision>
  <dc:subject/>
  <dc:title>compilato da / compiled by	</dc:title>
</cp:coreProperties>
</file>