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Arag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Merlo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ct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67H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tstrada 5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Netstrada 5000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232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W MASK FOR SUPER I/O CONTROLLER SMC 37C932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605322215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416171500"/>
            <w:bookmarkStart w:id="1" w:name="__Fieldmark__15_341617150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416171500"/>
            <w:bookmarkStart w:id="3" w:name="__Fieldmark__16_341617150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416171500"/>
            <w:bookmarkStart w:id="5" w:name="__Fieldmark__17_3416171500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416171500"/>
            <w:bookmarkStart w:id="7" w:name="__Fieldmark__18_341617150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416171500"/>
            <w:bookmarkStart w:id="9" w:name="__Fieldmark__19_3416171500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416171500"/>
            <w:bookmarkStart w:id="11" w:name="__Fieldmark__20_3416171500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416171500"/>
            <w:bookmarkStart w:id="13" w:name="__Fieldmark__21_3416171500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640531205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3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416171500"/>
            <w:bookmarkStart w:id="15" w:name="__Fieldmark__29_3416171500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416171500"/>
            <w:bookmarkStart w:id="17" w:name="__Fieldmark__30_3416171500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416171500"/>
            <w:bookmarkStart w:id="19" w:name="__Fieldmark__31_3416171500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416171500"/>
            <w:bookmarkStart w:id="21" w:name="__Fieldmark__32_3416171500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416171500"/>
            <w:bookmarkStart w:id="23" w:name="__Fieldmark__33_3416171500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416171500"/>
            <w:bookmarkStart w:id="25" w:name="__Fieldmark__34_341617150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e attached docume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53" w:leader="none"/>
          <w:tab w:val="left" w:pos="6629" w:leader="none"/>
          <w:tab w:val="left" w:pos="9625" w:leader="none"/>
        </w:tabs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DATE ORIGINATED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ept  10 , 1997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PRODUCT LINE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tStrada 5000 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MODULE AND CODE INTERESTED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other Board BA 2320  cod. 212812L  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DESCRIPTION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hase-out of  the integrated super I/O controller SMC 37C932  Mask  D   cod. 4894038U  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SOLUCTION :</w:t>
      </w:r>
    </w:p>
    <w:p>
      <w:pPr>
        <w:pStyle w:val="Style14"/>
        <w:rPr/>
      </w:pPr>
      <w:r>
        <w:rPr/>
        <w:t>Replacement of phase-out super I/O with the new SMC 37C932  Mask  J  cod. 4894047G 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LEVEL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rom 02 to 03  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NOTE :</w:t>
      </w:r>
    </w:p>
    <w:p>
      <w:pPr>
        <w:pStyle w:val="Style14"/>
        <w:rPr/>
      </w:pPr>
      <w:r>
        <w:rPr/>
        <w:t xml:space="preserve">The Super I/O with mask J  need the removing of the resistor R183  on the Board BA 2320 .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9114064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Style14">
    <w:name w:val="/"/>
    <w:basedOn w:val="Normal"/>
    <w:qFormat/>
    <w:pPr>
      <w:jc w:val="both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TI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11:51:00Z</dcterms:created>
  <dc:creator>ww6</dc:creator>
  <dc:description/>
  <dc:language>en-US</dc:language>
  <cp:lastModifiedBy>ww6</cp:lastModifiedBy>
  <dcterms:modified xsi:type="dcterms:W3CDTF">1997-10-27T11:54:00Z</dcterms:modified>
  <cp:revision>3</cp:revision>
  <dc:subject/>
  <dc:title>compilato da / compiled by	</dc:title>
</cp:coreProperties>
</file>