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,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,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p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7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xx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BA2292 BA2322 BA2324  BA2337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BIOS 1.00.12.CV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16874657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618316048"/>
            <w:bookmarkStart w:id="1" w:name="__Fieldmark__15_26183160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618316048"/>
            <w:bookmarkStart w:id="3" w:name="__Fieldmark__16_261831604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618316048"/>
            <w:bookmarkStart w:id="5" w:name="__Fieldmark__17_261831604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618316048"/>
            <w:bookmarkStart w:id="7" w:name="__Fieldmark__18_261831604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618316048"/>
            <w:bookmarkStart w:id="9" w:name="__Fieldmark__19_261831604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618316048"/>
            <w:bookmarkStart w:id="11" w:name="__Fieldmark__20_261831604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618316048"/>
            <w:bookmarkStart w:id="13" w:name="__Fieldmark__21_261831604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59197922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618316048"/>
            <w:bookmarkStart w:id="15" w:name="__Fieldmark__29_261831604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618316048"/>
            <w:bookmarkStart w:id="17" w:name="__Fieldmark__30_261831604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618316048"/>
            <w:bookmarkStart w:id="19" w:name="__Fieldmark__31_261831604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618316048"/>
            <w:bookmarkStart w:id="21" w:name="__Fieldmark__32_261831604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618316048"/>
            <w:bookmarkStart w:id="23" w:name="__Fieldmark__33_261831604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618316048"/>
            <w:bookmarkStart w:id="25" w:name="__Fieldmark__34_261831604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OS 1.00.12.CV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eatures/Errata Fixed In This Release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080" w:right="36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lease 12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360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odified code to enable USB if the USB manufacturing option is present on the board. </w:t>
      </w:r>
    </w:p>
    <w:p>
      <w:pPr>
        <w:pStyle w:val="Normal"/>
        <w:ind w:left="1080" w:right="360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lease 11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dded support to enable the USB hardware. The setup option to enable/disable USB will appear in the peripheral submenu. If the board does not support USB hardware then the option does not appear in BIOS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/>
      </w:pPr>
      <w:r>
        <w:rPr>
          <w:rFonts w:eastAsia="Arial" w:cs="Arial" w:ascii="Arial" w:hAnsi="Arial"/>
          <w:sz w:val="28"/>
          <w:szCs w:val="28"/>
        </w:rPr>
        <w:t>Reserved the area of the system BIOS flash space ((0fff80000h-0fffbffffh) (4GB - 512KB)) for improved Windows 95</w:t>
      </w:r>
      <w:r>
        <w:rPr>
          <w:rFonts w:eastAsia="Playbill" w:cs="Playbill" w:ascii="Playbill" w:hAnsi="Playbill"/>
          <w:sz w:val="28"/>
          <w:szCs w:val="28"/>
        </w:rPr>
        <w:t>*</w:t>
      </w:r>
      <w:r>
        <w:rPr>
          <w:rFonts w:eastAsia="Arial" w:cs="Arial" w:ascii="Arial" w:hAnsi="Arial"/>
          <w:sz w:val="28"/>
          <w:szCs w:val="28"/>
        </w:rPr>
        <w:t xml:space="preserve"> complianc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right="360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odified flash tables to limit logo area to 4KB.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IOS Upgrade Instructions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-------------------------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reating a Bootable Floppy (You must use a DOS system to create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ootable floppy)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.  Place an unformatted floppy diskette in the floppy drive and format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the floppy using the /S option.  example: "format a: /s"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.  Alternatively, place a formatted floppy in the floppy drive and us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the "sys" command.  example: "sys a:"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Upgrading to the Latest BIOS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-----------------------------------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.  Be sure you have downloaded the correct BIOS file from the BBS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.  Note the settings of the SETUP parameters.  Enter SETUP by hitting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the F1 key during boot up.  Write down the settings for each of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arameters.  At the end of the BIOS update process you should set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arameters to default values by hitting the F5 key, and then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re-enter these values you have written down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3.  Follow the instructions (above) for creating a bootable floppy to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create a bootable floppy diskette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4.  Insert the bootable floppy into drive a: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5.  Extract the contents of the BIOS file you downloaded, onto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bootable floppy.  You simply type the filename (without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extension) followed by a: , for example "BIOS A:"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.  Place the bootable floppy containing the BIOS into drive a: of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system that you want to upgrade and boot the system while the floppy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diskette is in the drive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7.  Press ENTER to go to the Main Menu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8.  Highlight the option that reads "Update Flash Memory From a File" and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ress ENTER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9.  Highlight the option that reads "Update System BIOS" and press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ENTER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0. At the screen that asks you to enter the path and name of the file,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ress TAB to highlight the file name and press ENTER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1. The system will give you a warning that BIOS is about to be changed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If you wish to continue simply hit ENTER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2. Once the BIOS has been successfully loaded, remove the floppy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diskette from the drive.  Hit ENTER at the prompt to reboot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system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3. Check to make sure the BIOS version is the new version as the system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reboots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4. Enter Setup by pressing the F1 key during boot up.  Once in Setup,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ress the F5 to set the parameters back to default values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Re-enter the values you wrote down at the beginning of this process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If you do not set the CMOS values back to defaults using the F5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key, the system may function erratically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ote: you may encounter a CMOS Checksum error or other problem after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eboot.  Try shutting down the system and booting up again.  CMOS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ecksum errors require that you enter Setup, check your settings, sav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your settings, and exit Setup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66339566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07:32:00Z</dcterms:created>
  <dc:creator>OLISERVICESTC</dc:creator>
  <dc:description/>
  <dc:language>en-US</dc:language>
  <cp:lastModifiedBy>OLISERVICESTC</cp:lastModifiedBy>
  <cp:lastPrinted>1997-04-30T09:36:00Z</cp:lastPrinted>
  <dcterms:modified xsi:type="dcterms:W3CDTF">1997-04-30T07:43:00Z</dcterms:modified>
  <cp:revision>6</cp:revision>
  <dc:subject/>
  <dc:title>TECHNICAL INFORMATION BULLETIN</dc:title>
</cp:coreProperties>
</file>