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2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xx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HINESTONE BA2324  BA233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Nuove Piastre Basi   BA2324  BA2337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95262708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72424595"/>
            <w:bookmarkStart w:id="1" w:name="__Fieldmark__15_1724245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72424595"/>
            <w:bookmarkStart w:id="3" w:name="__Fieldmark__16_17242459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72424595"/>
            <w:bookmarkStart w:id="5" w:name="__Fieldmark__17_17242459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72424595"/>
            <w:bookmarkStart w:id="7" w:name="__Fieldmark__18_17242459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72424595"/>
            <w:bookmarkStart w:id="9" w:name="__Fieldmark__19_17242459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72424595"/>
            <w:bookmarkStart w:id="11" w:name="__Fieldmark__20_17242459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72424595"/>
            <w:bookmarkStart w:id="13" w:name="__Fieldmark__21_17242459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7646250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72424595"/>
            <w:bookmarkStart w:id="15" w:name="__Fieldmark__29_17242459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72424595"/>
            <w:bookmarkStart w:id="17" w:name="__Fieldmark__30_17242459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72424595"/>
            <w:bookmarkStart w:id="19" w:name="__Fieldmark__31_17242459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72424595"/>
            <w:bookmarkStart w:id="21" w:name="__Fieldmark__32_17242459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72424595"/>
            <w:bookmarkStart w:id="23" w:name="__Fieldmark__33_17242459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72424595"/>
            <w:bookmarkStart w:id="25" w:name="__Fieldmark__34_17242459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lle macchine della famiglia “ModuloXXX SL,DT,MT”, sono state introdotte due nuove Piastre Basi: BA2324 e BA233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e defferiscono dalle precedenti BA2292 e BA2322 per il nuovo video controller ATI VT-setp-A4 (la revisione INTEL della piastra Rhinestone passa da “305” a “325”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o nuovo video controller (ATI VT-step-A4) può gestire la memoria video fino a 4 MB e richiede i nuovi video driver EVD ATI rel. 3.02. (vedere TIB aggiornamento 0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macchine prodotte con queste nuove Piastre Basi, utilizzano il nuovo bios 1.00.10 CV2 (vedere TIB aggiornamento 03) e un nuovo Software Bundled dove, tra le altre cose, sono stati inclusi i nuovi video driver ATI  rel. 3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differente nominazione delle due nuove piastre, indica solo la provenien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A2324 RHINESTONE é prodotta da OLIVETTI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A2337 RHINESTONE é prodotta da INTEL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 in field si sostituisce una motherboard BA2292 o BA2322 (Intel rev. 305) con una BA2324 o BA2337 (Intel rev. 325) si devranno aggiornare i video driver con gli EVD ATI rel. 3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nuove piastre sono perfettamente intercambiabili con le precedenti. tranne per la possibilita’ di espandere la memoria video oltre i 2M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 viceversa il cliente utilizza gia’ risoluzioni video a 4Mbyte (BA2324/BA2337 , Intel rev.”325”), la scorta da utilizzare dovra’ essere necessariamente una “325”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nuove piastre BA2324/BA2337 (Intel rev. “325”) hanno il nuovo codice scorta 214898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t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e le M.B. INTEL Rhinestone (qualsiasi livello di aggiornamento), non supportano CPU PENTIUM con tecnologia MMX in quanto non viene fornita la tensione di 2.8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evitare che questo avvenga, INTEL ha introdotto un’etichetta di WARNING che riporta la tensione della CPU PENTIUM a 3.3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’etichetta  fa’ scattare la revisione INTEL da “655257-325” a “655257-32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279357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Feb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92P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1:54:00Z</dcterms:created>
  <dc:creator>OLISERVICESTC</dc:creator>
  <dc:description/>
  <dc:language>en-US</dc:language>
  <cp:lastModifiedBy>Oliservice</cp:lastModifiedBy>
  <cp:lastPrinted>1997-03-27T12:11:00Z</cp:lastPrinted>
  <dcterms:modified xsi:type="dcterms:W3CDTF">1997-03-27T12:12:00Z</dcterms:modified>
  <cp:revision>12</cp:revision>
  <dc:subject/>
  <dc:title>TECHNICAL INFORMATION BULLETIN</dc:title>
</cp:coreProperties>
</file>