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1662"/>
        <w:gridCol w:w="990"/>
        <w:gridCol w:w="1530"/>
        <w:gridCol w:w="844"/>
        <w:gridCol w:w="866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2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Direz. e Data</w:t>
            </w:r>
            <w:r>
              <w:rPr>
                <w:i/>
                <w:iCs/>
              </w:rPr>
              <w:t xml:space="preserve"> / Managem. and Date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.   /   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. Lev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G. Pandolf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. Ciaschetti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90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AUGUSTUS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ULO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ULO 133-166- DT-MT-SL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rizion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Questa linea di Personal Computer ha un box di nuova generazione (Desk-Top, Mini Tower, Slim) si basano su un’architettura di tipo AT con BUS AT/PCI , con microprocessori Pentium 133/166/200 MHz integrati sulla piastra Rhinestone.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3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657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675" w:right="1140" w:gutter="0" w:header="544" w:top="1627" w:footer="924" w:bottom="1888"/>
          <w:formProt w:val="true"/>
          <w:titlePg/>
          <w:textDirection w:val="lrTb"/>
        </w:sectPr>
      </w:pP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6458647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Possibilita'  di Customer Set Up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Mercato e Concorr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4. Disponibilita'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5. Configu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1.5.1. Composizione</w:t>
            <w:tab/>
          </w:r>
          <w:r>
            <w:fldChar w:fldCharType="begin"/>
          </w:r>
          <w:r>
            <w:rPr/>
            <w:instrText xml:space="preserve"> GOTOBUTTON _Toc3645864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5.2. Upgrading</w:t>
            <w:tab/>
          </w:r>
          <w:r>
            <w:fldChar w:fldCharType="begin"/>
          </w:r>
          <w:r>
            <w:rPr/>
            <w:instrText xml:space="preserve"> GOTOBUTTON _Toc3645864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7. Specif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Supporto Standar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. Supporto Specia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4. C.H.L. (Central Hot Line)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4.1. Data base da utilizzare</w:t>
            <w:tab/>
          </w:r>
          <w:r>
            <w:fldChar w:fldCharType="begin"/>
          </w:r>
          <w:r>
            <w:rPr/>
            <w:instrText xml:space="preserve"> GOTOBUTTON _Toc3645864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. Lista valori</w:t>
            <w:tab/>
          </w:r>
          <w:r>
            <w:fldChar w:fldCharType="begin"/>
          </w:r>
          <w:r>
            <w:rPr/>
            <w:instrText xml:space="preserve"> GOTOBUTTON _Toc3645864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. Istruzioni particolari</w:t>
            <w:tab/>
          </w:r>
          <w:r>
            <w:fldChar w:fldCharType="begin"/>
          </w:r>
          <w:r>
            <w:rPr/>
            <w:instrText xml:space="preserve"> GOTOBUTTON _Toc3645864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. Disponibilità del servizio</w:t>
            <w:tab/>
          </w:r>
          <w:r>
            <w:fldChar w:fldCharType="begin"/>
          </w:r>
          <w:r>
            <w:rPr/>
            <w:instrText xml:space="preserve"> GOTOBUTTON _Toc3645864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 Autodiagnost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 Diagnostica Stand Al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 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4. Diagnostica Remo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5. Telediagno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4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. Modalita’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. Tempi di Install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6. MODALITA'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2. Tipologia di Interv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3. Strumenti per il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7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 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1. 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2. Dati di Affidabilita' Teor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8.3. 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9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0. COSTI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0.2. 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1. 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1. 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1.2. 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2. 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1. 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2.2. Calendario dei Cors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3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1. Documentazione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2. Documentazione Hard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3.3. Documentazione Softwar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14. 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45865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4.1. PLS - Supporto Logistico Prodotto</w:t>
            <w:tab/>
          </w:r>
          <w:r>
            <w:fldChar w:fldCharType="begin"/>
          </w:r>
          <w:r>
            <w:rPr/>
            <w:instrText xml:space="preserve"> GOTOBUTTON _Toc3645865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4.2. Progetto di Gestione</w:t>
            <w:tab/>
          </w:r>
          <w:r>
            <w:fldChar w:fldCharType="begin"/>
          </w:r>
          <w:r>
            <w:rPr/>
            <w:instrText xml:space="preserve"> GOTOBUTTON _Toc3645865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851" w:gutter="0" w:header="539" w:top="595" w:footer="924" w:bottom="1888"/>
          <w:pgNumType w:fmt="decimal"/>
          <w:formProt w:val="true"/>
          <w:titlePg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287" w:hanging="1287"/>
        <w:rPr/>
      </w:pPr>
      <w:bookmarkStart w:id="0" w:name="BL1"/>
      <w:bookmarkStart w:id="1" w:name="Indice"/>
      <w:bookmarkEnd w:id="0"/>
      <w:bookmarkEnd w:id="1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" w:name="BL1_1"/>
      <w:bookmarkEnd w:id="2"/>
      <w:r>
        <w:rPr/>
        <w:t>Descrizione, Caratteristiche e Prestazioni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3" w:right="1134" w:gutter="0" w:header="0" w:top="566" w:footer="0" w:bottom="1890"/>
          <w:pgNumType w:fmt="decimal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I nuovi prodotti Olivetti Pentium della linea MODULO </w:t>
      </w:r>
      <w:r>
        <w:rPr>
          <w:sz w:val="28"/>
          <w:szCs w:val="28"/>
        </w:rPr>
        <w:t>“</w:t>
      </w:r>
      <w:r>
        <w:rPr>
          <w:rFonts w:eastAsia="Algerian" w:cs="Algerian" w:ascii="Algerian" w:hAnsi="Algerian"/>
          <w:sz w:val="28"/>
          <w:szCs w:val="28"/>
        </w:rPr>
        <w:t>NUMA, AUGUSTUS , URANOS”</w:t>
      </w:r>
      <w:r>
        <w:rPr>
          <w:sz w:val="24"/>
          <w:szCs w:val="24"/>
        </w:rPr>
        <w:t>, con piastra base Intel  Rhinestone, sono sistemi di fascia medio-alta, utilizzati come stazione di lavoro con MS-DOS, Windows, OS/2, ecc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Questi Personal Computer vengono commercializzati con i seguenti nom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33  SL        (NUMA - box  Slim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66 SL                     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160" w:leader="none"/>
        </w:tabs>
        <w:ind w:left="1080" w:hanging="720"/>
        <w:jc w:val="both"/>
        <w:rPr/>
      </w:pPr>
      <w:r>
        <w:rPr>
          <w:b/>
          <w:bCs/>
        </w:rPr>
        <w:t xml:space="preserve">MODULO 133 DT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</w:rPr>
        <w:t>(AUGUSTUS - box Tin)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b/>
          <w:bCs/>
        </w:rPr>
        <w:t xml:space="preserve">MODULO 166 DT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</w:rPr>
        <w:t xml:space="preserve">                “                       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b/>
          <w:bCs/>
        </w:rPr>
        <w:t xml:space="preserve">MODULO 200 DT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          “                          Vedi N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</w:rPr>
      </w:pPr>
      <w:r>
        <w:rPr>
          <w:b/>
          <w:bCs/>
        </w:rPr>
        <w:t>MODULO 166 MT        (URANOS - box HAL Table to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MODULO 200 MT                           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==============================================================================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OTA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Queste tre configurazioni vengono commercializzate anche con il seguente nome commerciale  “MODULO PXXXL” che utilizza  la stessa piastra base  (Rhinestone BA2292)  ma con il corrente BOX TIN    (PIKEII,PERSEO,ROMOLO ecc.)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er i codici scorta e riparazioni fare riferimento al  PLS  “MODULO xxx DT 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lle call  CHL si devono citare  nel  campo “Model”  i modelli delle nuove configurazioni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(MODULO xxx DT). </w:t>
      </w:r>
    </w:p>
    <w:p>
      <w:pPr>
        <w:pStyle w:val="Normal"/>
        <w:rPr/>
      </w:pPr>
      <w:r>
        <w:rPr/>
        <w:t>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Le caratteristiche principali della piastra base </w:t>
      </w:r>
      <w:r>
        <w:rPr>
          <w:b/>
          <w:bCs/>
          <w:sz w:val="24"/>
          <w:szCs w:val="24"/>
        </w:rPr>
        <w:t>RHINESTONE - BA2292</w:t>
      </w:r>
      <w:r>
        <w:rPr>
          <w:sz w:val="24"/>
          <w:szCs w:val="24"/>
        </w:rPr>
        <w:t xml:space="preserve">  inserita in questi sistemi sono riportate nella seguente tabell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96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483.35pt" filled="f" o:ole="">
            <v:imagedata r:id="rId13" o:title=""/>
          </v:shape>
          <o:OLEObject Type="Embed" ProgID="" ShapeID="ole_rId12" DrawAspect="Content" ObjectID="_1306678323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tteristiche e configurabilita’ dei nuovi BO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640" w:dyaOrig="29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pt;height:145.4pt" filled="f" o:ole="">
            <v:imagedata r:id="rId15" o:title=""/>
          </v:shape>
          <o:OLEObject Type="Embed" ProgID="" ShapeID="ole_rId14" DrawAspect="Content" ObjectID="_305313939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640" w:dyaOrig="29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pt;height:145.4pt" filled="f" o:ole="">
            <v:imagedata r:id="rId17" o:title=""/>
          </v:shape>
          <o:OLEObject Type="Embed" ProgID="" ShapeID="ole_rId16" DrawAspect="Content" ObjectID="_102584076" r:id="rId16"/>
        </w:object>
      </w:r>
    </w:p>
    <w:p>
      <w:pPr>
        <w:pStyle w:val="Normal"/>
        <w:rPr/>
      </w:pPr>
      <w:r>
        <w:rPr/>
        <w:object w:dxaOrig="8640" w:dyaOrig="32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164.85pt" filled="f" o:ole="">
            <v:imagedata r:id="rId19" o:title=""/>
          </v:shape>
          <o:OLEObject Type="Embed" ProgID="" ShapeID="ole_rId18" DrawAspect="Content" ObjectID="_19539838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" w:name="BL1_2"/>
      <w:bookmarkEnd w:id="3"/>
      <w:r>
        <w:rPr/>
        <w:t>Possibilita'  di Customer Set Up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 P.C. sopracitati sono customer setup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" w:name="BL1_3"/>
      <w:bookmarkEnd w:id="4"/>
      <w:r>
        <w:rPr/>
        <w:t>Mercato e Concorrenz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re riferimento al  Marketing Launch  Plan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" w:name="BL1_4"/>
      <w:bookmarkEnd w:id="5"/>
      <w:r>
        <w:rPr/>
        <w:t>Disponibilita' e Distribuzione (Volumi Previsti)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ODULO xxx  SL  e’ disponibile dal 15-09-19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ODULO xxx   DT   e   MT  sono disponibili dal 30-09-1996  </w:t>
      </w:r>
    </w:p>
    <w:p>
      <w:pPr>
        <w:pStyle w:val="Normal"/>
        <w:rPr/>
      </w:pPr>
      <w:r>
        <w:rPr/>
        <w:t xml:space="preserve">            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6" w:name="BL1_5"/>
      <w:bookmarkEnd w:id="6"/>
      <w:r>
        <w:rPr/>
        <w:t>Configurazion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rPr/>
      </w:pPr>
      <w:r>
        <w:rPr/>
        <w:object w:dxaOrig="9571" w:dyaOrig="57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8.55pt;height:286.8pt" filled="f" o:ole="">
            <v:imagedata r:id="rId21" o:title=""/>
          </v:shape>
          <o:OLEObject Type="Embed" ProgID="" ShapeID="ole_rId20" DrawAspect="Content" ObjectID="_2107618996" r:id="rId20"/>
        </w:object>
      </w:r>
    </w:p>
    <w:p>
      <w:pPr>
        <w:pStyle w:val="Normal"/>
        <w:spacing w:before="0" w:after="0"/>
        <w:rPr/>
      </w:pPr>
      <w:r>
        <w:rPr/>
        <w:object w:dxaOrig="8640" w:dyaOrig="570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285.35pt" filled="f" o:ole="">
            <v:imagedata r:id="rId23" o:title=""/>
          </v:shape>
          <o:OLEObject Type="Embed" ProgID="" ShapeID="ole_rId22" DrawAspect="Content" ObjectID="_1432083482" r:id="rId22"/>
        </w:object>
      </w:r>
    </w:p>
    <w:p>
      <w:pPr>
        <w:pStyle w:val="Normal"/>
        <w:spacing w:before="0" w:after="0"/>
        <w:ind w:left="270" w:hanging="90"/>
        <w:rPr/>
      </w:pPr>
      <w:r>
        <w:rPr/>
        <w:object w:dxaOrig="8640" w:dyaOrig="5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281.75pt" filled="f" o:ole="">
            <v:imagedata r:id="rId25" o:title=""/>
          </v:shape>
          <o:OLEObject Type="Embed" ProgID="" ShapeID="ole_rId24" DrawAspect="Content" ObjectID="_836748515" r:id="rId24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7" w:name="BL1_5_1"/>
      <w:bookmarkEnd w:id="7"/>
      <w:r>
        <w:rPr/>
        <w:t>Composi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>
          <w:sz w:val="24"/>
          <w:szCs w:val="24"/>
        </w:rPr>
      </w:pPr>
      <w:r>
        <w:rPr>
          <w:sz w:val="24"/>
          <w:szCs w:val="24"/>
        </w:rPr>
        <w:t>Fare riferimento al  Progetto di Gestione al seguente indirizzo Internet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htm</w:t>
      </w:r>
    </w:p>
    <w:p>
      <w:pPr>
        <w:pStyle w:val="Normal"/>
        <w:ind w:left="810" w:hanging="0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8" w:name="BL1_5_2"/>
      <w:bookmarkEnd w:id="8"/>
      <w:r>
        <w:rPr/>
        <w:t>Upgrading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>
          <w:sz w:val="24"/>
          <w:szCs w:val="24"/>
        </w:rPr>
      </w:pPr>
      <w:r>
        <w:rPr>
          <w:sz w:val="24"/>
          <w:szCs w:val="24"/>
        </w:rPr>
        <w:t>Fare riferimento al  Progetto di Gestione  add-ons al seguente indirizzo Internet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mktgdoc1.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9" w:name="BL1_6"/>
      <w:bookmarkEnd w:id="9"/>
      <w:r>
        <w:rPr/>
        <w:t>Certificazioni e March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65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livetti Product Quality Standard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QS: 11-16 / 21 / 24 / 25 / 31/ 32 / 60 / 71 / 72 / 8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gency approvals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urope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E + Safety: IMQ &amp; NEMKO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rth America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CC class B (UL &amp; CSA not required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wer Consumption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PA Energy Star compliant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rgonomic requirements:</w:t>
            </w:r>
          </w:p>
        </w:tc>
        <w:tc>
          <w:tcPr>
            <w:tcW w:w="52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Compliance with ISO 9241.3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coustic noise level: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elow 34 dB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0" w:name="BL1_7"/>
      <w:bookmarkEnd w:id="10"/>
      <w:r>
        <w:rPr/>
        <w:t>Specifiche Ambiental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tbl>
      <w:tblPr>
        <w:tblW w:w="8363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592"/>
        <w:gridCol w:w="1722"/>
        <w:gridCol w:w="1311"/>
        <w:gridCol w:w="1864"/>
      </w:tblGrid>
      <w:tr>
        <w:trPr>
          <w:trHeight w:val="1402" w:hRule="atLeast"/>
        </w:trPr>
        <w:tc>
          <w:tcPr>
            <w:tcW w:w="1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 (gradi)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dità’ (senza condensa)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itudine (metri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brazione massima (Gravita’ per accelerazione)</w:t>
            </w:r>
          </w:p>
        </w:tc>
      </w:tr>
      <w:tr>
        <w:trPr/>
        <w:tc>
          <w:tcPr>
            <w:tcW w:w="18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 Operative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4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%-80%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5 g</w:t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non Operative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5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%-9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trasporto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  + 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%-9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   g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11" w:name="BL2"/>
      <w:bookmarkEnd w:id="11"/>
      <w:r>
        <w:rPr/>
        <w:t>SUPPORTO DA DIREZIONE TECHNICAL SUPPORT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2" w:name="BL2_1"/>
      <w:bookmarkEnd w:id="12"/>
      <w:r>
        <w:rPr/>
        <w:t>Predisposizione ed Avviamento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 paragrafi successivi riportano sinteticamente le attivita’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 carico del H. Q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3" w:name="BL2_2"/>
      <w:bookmarkEnd w:id="13"/>
      <w:r>
        <w:rPr/>
        <w:t>Supporto Standard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l sistema viene supportato dal centro c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Emissioni di informazioni Tecni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 xml:space="preserve">Analisi e gestioni anomal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59" w:leader="none"/>
          <w:tab w:val="left" w:pos="1080" w:leader="none"/>
          <w:tab w:val="left" w:pos="3239" w:leader="none"/>
          <w:tab w:val="left" w:pos="4679" w:leader="none"/>
          <w:tab w:val="left" w:pos="6119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Supporto alla formazione Tecnica del prodot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160" w:hanging="720"/>
        <w:jc w:val="both"/>
        <w:rPr>
          <w:sz w:val="24"/>
          <w:szCs w:val="24"/>
        </w:rPr>
      </w:pPr>
      <w:r>
        <w:rPr>
          <w:sz w:val="24"/>
          <w:szCs w:val="24"/>
        </w:rPr>
        <w:t>Supporto al lancio commerciale</w:t>
      </w:r>
    </w:p>
    <w:p>
      <w:pPr>
        <w:pStyle w:val="Normal"/>
        <w:numPr>
          <w:ilvl w:val="0"/>
          <w:numId w:val="0"/>
        </w:numPr>
        <w:spacing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Interventi tecnici specialisti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4" w:name="BL2_3"/>
      <w:bookmarkEnd w:id="14"/>
      <w:r>
        <w:rPr/>
        <w:t>Supporto Special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5" w:name="BL2_4"/>
      <w:bookmarkEnd w:id="15"/>
      <w:r>
        <w:rPr/>
        <w:t>C.H.L. (Central Hot Line)</w:t>
      </w: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6" w:name="BL2_4_1"/>
      <w:bookmarkEnd w:id="16"/>
      <w:r>
        <w:rPr/>
        <w:t>Data base da utilizz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CHL (Central Hot Line) e' il sistema di comunicazione tra il "Field" e il supporto tecnico centrale per l’escalation dei problemi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utte le chiamate inerenti i prodotti della linea MODULO dovranno essere generate sul data base P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7" w:name="BL2_4_2"/>
      <w:bookmarkEnd w:id="17"/>
      <w:r>
        <w:rPr/>
        <w:t>Lista valo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el campo “Model” delle chiamate, dovranno essere citati i modelli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DT                (Desk Top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/200MT         (Mini Tower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ODULO 133/166 SL                 (Slim)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 pacchetto SHL con la lista valori aggiornati verra’ distribuito. 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8" w:name="BL2_4_3"/>
      <w:bookmarkEnd w:id="18"/>
      <w:r>
        <w:rPr/>
        <w:t>Istru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sono previste istru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9" w:name="BL2_4_4"/>
      <w:bookmarkEnd w:id="19"/>
      <w:r>
        <w:rPr/>
        <w:t>Disponibilità del servizi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l servizio e’ gia’ disponibil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0" w:name="BL3"/>
      <w:bookmarkEnd w:id="20"/>
      <w:r>
        <w:rPr/>
        <w:t>TRACEABILITY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1" w:name="BL3_1"/>
      <w:bookmarkEnd w:id="21"/>
      <w:r>
        <w:rPr/>
        <w:t>Elenco Moduli in Traceability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Per la linea  Modulo sono state inserite nella Traceability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Tutte le BU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 Le Mother board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2159" w:hanging="539"/>
        <w:rPr>
          <w:sz w:val="24"/>
          <w:szCs w:val="24"/>
        </w:rPr>
      </w:pPr>
      <w:r>
        <w:rPr>
          <w:sz w:val="24"/>
          <w:szCs w:val="24"/>
        </w:rPr>
        <w:t>- Tutte le periferiche magnetich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2" w:name="BL4"/>
      <w:bookmarkEnd w:id="22"/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3" w:name="BL4_1"/>
      <w:bookmarkEnd w:id="23"/>
      <w:r>
        <w:rPr/>
        <w:t>Autodiagnostic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L’Autodiagnostica e' residente nel BIOS, viene eseguita all'accensione del Sistema. In questa fase viene testata la funzionalità' e la corretta inizializzazione dei principali componenti della mother board e dei moduli base del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4" w:name="BL4_2"/>
      <w:bookmarkEnd w:id="24"/>
      <w:r>
        <w:rPr/>
        <w:t>Diagnostica Stand Al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ustomer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’ distribuito nello starter kit del sistema e permette all’utente una prima diagnosi in </w:t>
        <w:tab/>
        <w:t>caso di malfunziona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ystem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' composto da un’insieme di test residenti su di un dischetto (3.5") con il quale il </w:t>
        <w:tab/>
        <w:t>tecnico può' diagnosticare ogni singolo modulo del sistema, individuando</w:t>
        <w:tab/>
        <w:t xml:space="preserve">piu' </w:t>
        <w:tab/>
        <w:t>specificamente l'area in cui si e' verificato il difetto, facilitando cosi’ l' intervento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5" w:name="BL4_3"/>
      <w:bookmarkEnd w:id="25"/>
      <w:r>
        <w:rPr/>
        <w:t>Diagnostica Run Time - Monitoring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6" w:name="BL4_4"/>
      <w:bookmarkEnd w:id="26"/>
      <w:r>
        <w:rPr/>
        <w:t>Diagnostica Remo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7" w:name="BL4_5"/>
      <w:bookmarkEnd w:id="27"/>
      <w:r>
        <w:rPr/>
        <w:t>Telediagnos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on previ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8" w:name="BL5"/>
      <w:bookmarkEnd w:id="28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9" w:name="BL5_1"/>
      <w:bookmarkEnd w:id="29"/>
      <w:r>
        <w:rPr/>
        <w:t>Modalita’ di Install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Il sistema viene configurato in produzione con una piattaforma di software di base e applicativo gia' installata sull'hard disk (Software Bundled)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er entrare nelle utility di configurazione occorre seguire le istruzioni riportate sul video durante la fase di autodiagnostica all’accensione (PO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0" w:name="BL5_2"/>
      <w:bookmarkEnd w:id="30"/>
      <w:r>
        <w:rPr/>
        <w:t>Tempi di Install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tempo medio per l’installazione HW di un sistema di media configurazi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’ previsto in circa 45 minu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1" w:name="BL6"/>
      <w:bookmarkEnd w:id="31"/>
      <w:r>
        <w:rPr/>
        <w:t>MODALITA'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2" w:name="BL6_1"/>
      <w:bookmarkEnd w:id="32"/>
      <w:r>
        <w:rPr/>
        <w:t>Manutenzione Preven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sistemi trattati in questo documento, non necessitano di manutenzione preven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3" w:name="BL6_2"/>
      <w:bookmarkEnd w:id="33"/>
      <w:r>
        <w:rPr/>
        <w:t>Tipologia di Interven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L'assistenza tecnica per i suddetti prodotti, segue le modalita' tradizionali in atto per la linea PC. 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tecnico interventista esegue presso il cliente l'Installazione dei moduli e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la manutenzione mediante sostituzione dei moduli guasti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4" w:name="BL6_3"/>
      <w:bookmarkEnd w:id="34"/>
      <w:r>
        <w:rPr/>
        <w:t>Strumenti per il Suppor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l sistema viene supportato dal centro c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Emissioni di informazioni Tecni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Analisi e gestioni anomal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Supporto alla formazione Tecnica del prodot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Supporto al lancio commer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Interventi tecnici specialis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Emissione del System test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5" w:name="BL7"/>
      <w:bookmarkEnd w:id="35"/>
      <w:r>
        <w:rPr/>
        <w:t>CODICI PER IL C.E.S.I.S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180"/>
        <w:rPr/>
      </w:pPr>
      <w:r>
        <w:rPr/>
        <w:t xml:space="preserve">   </w:t>
      </w:r>
      <w:r>
        <w:rPr>
          <w:sz w:val="24"/>
          <w:szCs w:val="24"/>
        </w:rPr>
        <w:t>Fare rifrerimento ai codici random  delle configurazione  medie  presenti nel P.D.G. al seguente indirizzo:</w:t>
      </w:r>
    </w:p>
    <w:p>
      <w:pPr>
        <w:pStyle w:val="Normal"/>
        <w:ind w:left="72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36" w:name="BL8"/>
      <w:bookmarkEnd w:id="36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7" w:name="BL8_1"/>
      <w:bookmarkEnd w:id="37"/>
      <w:r>
        <w:rPr/>
        <w:t>Dati di Utilizzo del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SERVER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object w:dxaOrig="8640" w:dyaOrig="175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2pt;height:87.6pt" filled="f" o:ole="">
            <v:imagedata r:id="rId39" o:title=""/>
          </v:shape>
          <o:OLEObject Type="Embed" ProgID="" ShapeID="ole_rId38" DrawAspect="Content" ObjectID="_1645083533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ORKSTATION</w:t>
      </w:r>
    </w:p>
    <w:p>
      <w:pPr>
        <w:pStyle w:val="Normal"/>
        <w:rPr/>
      </w:pPr>
      <w:r>
        <w:rPr/>
        <w:object w:dxaOrig="8640" w:dyaOrig="172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2pt;height:86.15pt" filled="f" o:ole="">
            <v:imagedata r:id="rId41" o:title=""/>
          </v:shape>
          <o:OLEObject Type="Embed" ProgID="" ShapeID="ole_rId40" DrawAspect="Content" ObjectID="_150182203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8" w:name="BL8_2"/>
      <w:bookmarkEnd w:id="38"/>
      <w:r>
        <w:rPr/>
        <w:t>Dati di Affidabilita' Teoric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object w:dxaOrig="8640" w:dyaOrig="72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pt;height:362.65pt" filled="f" o:ole="">
            <v:imagedata r:id="rId43" o:title=""/>
          </v:shape>
          <o:OLEObject Type="Embed" ProgID="" ShapeID="ole_rId42" DrawAspect="Content" ObjectID="_7592584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655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2pt;height:327.6pt" filled="f" o:ole="">
            <v:imagedata r:id="rId45" o:title=""/>
          </v:shape>
          <o:OLEObject Type="Embed" ProgID="" ShapeID="ole_rId44" DrawAspect="Content" ObjectID="_279313571" r:id="rId44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9" w:name="BL8_3"/>
      <w:bookmarkEnd w:id="39"/>
      <w:r>
        <w:rPr/>
        <w:t>Stima dei Carichi di Lavor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Facendo riferimento ai carichi di lavoro medi, gli obiettivi di reliability del sistema medio che comprenda box video mouse e tastiera, sono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object w:dxaOrig="8640" w:dyaOrig="24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2pt;height:120.45pt" filled="f" o:ole="">
            <v:imagedata r:id="rId47" o:title=""/>
          </v:shape>
          <o:OLEObject Type="Embed" ProgID="" ShapeID="ole_rId46" DrawAspect="Content" ObjectID="_1174565724" r:id="rId46"/>
        </w:objec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object w:dxaOrig="8640" w:dyaOrig="194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2pt;height:97.2pt" filled="f" o:ole="">
            <v:imagedata r:id="rId49" o:title=""/>
          </v:shape>
          <o:OLEObject Type="Embed" ProgID="" ShapeID="ole_rId48" DrawAspect="Content" ObjectID="_1958033869" r:id="rId48"/>
        </w:object>
      </w:r>
    </w:p>
    <w:p>
      <w:pPr>
        <w:pStyle w:val="Normal"/>
        <w:rPr/>
      </w:pPr>
      <w:r>
        <w:rPr/>
        <w:tab/>
      </w:r>
      <w:r>
        <w:rPr>
          <w:b/>
          <w:bCs/>
          <w:sz w:val="24"/>
          <w:szCs w:val="24"/>
        </w:rPr>
        <w:t>NOTA</w:t>
      </w:r>
      <w:r>
        <w:rPr>
          <w:sz w:val="24"/>
          <w:szCs w:val="24"/>
        </w:rPr>
        <w:t xml:space="preserve"> Si consiglia di considerare una costante peggiorativa in Field causata da </w:t>
        <w:tab/>
        <w:t xml:space="preserve">assestamento sistema, stabilita’ del prodotto (modifiche e retrofitting ecc.) cosi’ </w:t>
        <w:tab/>
        <w:t>riassunta: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sz w:val="24"/>
          <w:szCs w:val="24"/>
        </w:rPr>
        <w:t xml:space="preserve">Primo anno      </w:t>
      </w:r>
      <w:r>
        <w:rPr>
          <w:b/>
          <w:bCs/>
          <w:sz w:val="24"/>
          <w:szCs w:val="24"/>
        </w:rPr>
        <w:t xml:space="preserve"> K=1.5</w:t>
        <w:tab/>
      </w:r>
      <w:r>
        <w:rPr>
          <w:sz w:val="24"/>
          <w:szCs w:val="24"/>
        </w:rPr>
        <w:t xml:space="preserve">Secondo anno </w:t>
      </w:r>
      <w:r>
        <w:rPr>
          <w:b/>
          <w:bCs/>
          <w:sz w:val="24"/>
          <w:szCs w:val="24"/>
        </w:rPr>
        <w:t>K=1.2</w:t>
      </w:r>
      <w:r>
        <w:rPr>
          <w:sz w:val="24"/>
          <w:szCs w:val="24"/>
        </w:rPr>
        <w:tab/>
        <w:t xml:space="preserve">terzo anno </w:t>
        <w:tab/>
        <w:t xml:space="preserve">   </w:t>
      </w:r>
      <w:r>
        <w:rPr>
          <w:b/>
          <w:bCs/>
          <w:sz w:val="24"/>
          <w:szCs w:val="24"/>
        </w:rPr>
        <w:t>K=1.0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0" w:name="BL9"/>
      <w:bookmarkEnd w:id="40"/>
      <w:r>
        <w:rPr/>
        <w:t>GARANZI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/>
      </w:pPr>
      <w:r>
        <w:rPr>
          <w:sz w:val="24"/>
          <w:szCs w:val="24"/>
        </w:rPr>
        <w:t xml:space="preserve">I sistemi </w:t>
      </w:r>
      <w:r>
        <w:rPr>
          <w:b/>
          <w:bCs/>
          <w:sz w:val="24"/>
          <w:szCs w:val="24"/>
        </w:rPr>
        <w:t xml:space="preserve">MODULO XXX DT-MT-SL </w:t>
      </w:r>
      <w:r>
        <w:rPr>
          <w:sz w:val="24"/>
          <w:szCs w:val="24"/>
        </w:rPr>
        <w:t>sono soggetti a garanzia industriale a partire da inizio produzione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/>
      </w:pPr>
      <w:r>
        <w:rPr>
          <w:sz w:val="24"/>
          <w:szCs w:val="24"/>
        </w:rPr>
        <w:t xml:space="preserve">Per quanto concerne le procedure di riparazione/accredito costi dei vari moduli  si rimanda al documento </w:t>
      </w:r>
      <w:r>
        <w:rPr>
          <w:b/>
          <w:bCs/>
          <w:sz w:val="24"/>
          <w:szCs w:val="24"/>
        </w:rPr>
        <w:t>PLS</w:t>
      </w:r>
      <w:r>
        <w:rPr>
          <w:sz w:val="24"/>
          <w:szCs w:val="24"/>
        </w:rPr>
        <w:t xml:space="preserve">  2800888 D-02 (versione Italiana) e 2800889 H-02 (versione Inglese) emesso da Direzione Logistica Ricambi e Scorte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1" w:name="BL10"/>
      <w:bookmarkEnd w:id="41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2" w:name="BL10_1"/>
      <w:bookmarkEnd w:id="42"/>
      <w:r>
        <w:rPr/>
        <w:t>Investimen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kit di scorta specifico; necessario per l’assistenza di questi sistemi, 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’ composto da piastra base (senza CPU on board) e dall’alimentatore,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l costo complessivo e’  stimato in 307 $ U.S.A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3" w:name="BL10_2"/>
      <w:bookmarkEnd w:id="43"/>
      <w:r>
        <w:rPr/>
        <w:t>Valutazione Economica - Break Even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tilizzare gli strumenti gia’ disponibili presso le consociate (WARcost o equivalen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4" w:name="BL11"/>
      <w:bookmarkEnd w:id="44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5" w:name="BL11_1"/>
      <w:bookmarkEnd w:id="45"/>
      <w:r>
        <w:rPr/>
        <w:t>Tecnico di Field di Primo Livell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jc w:val="both"/>
        <w:rPr>
          <w:sz w:val="24"/>
          <w:szCs w:val="24"/>
        </w:rPr>
      </w:pPr>
      <w:r>
        <w:rPr>
          <w:sz w:val="24"/>
          <w:szCs w:val="24"/>
        </w:rPr>
        <w:t>Potranno essere abilitati tecnici che gia' operano su PC professionali, che comunque abbiano avuto modo di partecipare ad uno specifico corso sul prodotto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Il tecnico di primo livello interviene presso il Cliente per: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- Eseguire l'installazione del sistema.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sz w:val="24"/>
          <w:szCs w:val="24"/>
        </w:rPr>
        <w:t>- Diagnosticare la causa del problema, utilizzando gli strumenti diagnostici a sua disposizione e se necessario  sostituire il modulo guasto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6" w:name="BL11_2"/>
      <w:bookmarkEnd w:id="46"/>
      <w:r>
        <w:rPr/>
        <w:t>Tecnico di Field di Secondo Livell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990" w:hanging="0"/>
        <w:jc w:val="both"/>
        <w:rPr>
          <w:sz w:val="24"/>
          <w:szCs w:val="24"/>
        </w:rPr>
      </w:pPr>
      <w:r>
        <w:rPr>
          <w:sz w:val="24"/>
          <w:szCs w:val="24"/>
        </w:rPr>
        <w:t>Lo specialista interviene  a supporto del tecnico di primo livello nella soluzione di problemi complessi siano essi di origine HW o S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47" w:name="BL12"/>
      <w:bookmarkEnd w:id="47"/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8" w:name="BL12_1"/>
      <w:bookmarkEnd w:id="48"/>
      <w:r>
        <w:rPr/>
        <w:t>Prerequisiti di Formazione Tecnic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990" w:hanging="0"/>
        <w:jc w:val="both"/>
        <w:rPr/>
      </w:pPr>
      <w:r>
        <w:rPr/>
        <w:t xml:space="preserve"> </w:t>
      </w:r>
      <w:r>
        <w:rPr/>
        <w:t>S</w:t>
      </w:r>
      <w:r>
        <w:rPr>
          <w:sz w:val="24"/>
          <w:szCs w:val="24"/>
        </w:rPr>
        <w:t>i consiglia di avviare alla formazione sul prodotto tecnici già formati  per assistere prodotti equivalenti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680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9" w:name="BL12_2"/>
      <w:bookmarkEnd w:id="49"/>
      <w:r>
        <w:rPr/>
        <w:t>Calendario dei Cors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Qualora fossero necessari corsi, fare riferimento alla nostra organizzazione per concordare e pianificare l’attivita’ 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50" w:name="BL13"/>
      <w:bookmarkEnd w:id="50"/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1" w:name="BL13_1"/>
      <w:bookmarkEnd w:id="51"/>
      <w:r>
        <w:rPr/>
        <w:t>Documentazione Direzione Technical Support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Tutti i documenti prodotti e gli oggetti (BIOS, PATCH ecc.) rilasciati da OSS/DTS sono contenuti nel Database del Web Privato OSS/D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 informazioni rivolgersi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elp Desk       :            tel. 39-125-52 26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-mail Internet :             helpdesk@dss.olivetti.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-mail X400     :             ithelp$$oliservice$olivetti$olishq$master400$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i seguito, e’ riportata la tabella con i titoli ed i codici della documentazione distribuita da  OSS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171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zion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SH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0 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5 C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IB-FC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2 P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7 L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I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3 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298 H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S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2800888 D-02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800889 H-0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2" w:name="BL13_2"/>
      <w:bookmarkEnd w:id="52"/>
      <w:r>
        <w:rPr/>
        <w:t>Documentazione Hardw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La tabella che segue indica i codici dei manuali disponibili per il prodotto in ogget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10" w:type="dxa"/>
        <w:jc w:val="left"/>
        <w:tblInd w:w="88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60"/>
        <w:gridCol w:w="1710"/>
        <w:gridCol w:w="665"/>
        <w:gridCol w:w="1675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/N  *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</w:t>
            </w:r>
          </w:p>
        </w:tc>
      </w:tr>
      <w:tr>
        <w:trPr/>
        <w:tc>
          <w:tcPr>
            <w:tcW w:w="39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ASSISTENZA      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2161E-01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</w:p>
        </w:tc>
        <w:tc>
          <w:tcPr>
            <w:tcW w:w="1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 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MANUAL                      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22181Q-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  <w:tab w:val="left" w:pos="2159" w:leader="none"/>
                <w:tab w:val="left" w:pos="3599" w:leader="none"/>
                <w:tab w:val="left" w:pos="5039" w:leader="none"/>
                <w:tab w:val="left" w:pos="6479" w:leader="none"/>
              </w:tabs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</w:t>
            </w:r>
          </w:p>
        </w:tc>
      </w:tr>
    </w:tbl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PROTETTA;  </w:t>
      </w:r>
      <w:r>
        <w:rPr>
          <w:b/>
          <w:bCs/>
          <w:sz w:val="22"/>
          <w:szCs w:val="22"/>
        </w:rPr>
        <w:t>NP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NON- PROTET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3" w:name="BL13_3"/>
      <w:bookmarkEnd w:id="53"/>
      <w:r>
        <w:rPr/>
        <w:t>Documentazione Softw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810" w:hanging="0"/>
        <w:rPr/>
      </w:pPr>
      <w:r>
        <w:rPr>
          <w:sz w:val="24"/>
          <w:szCs w:val="24"/>
        </w:rPr>
        <w:t xml:space="preserve">Fare riferimento alle Software News presenti nel Web privato  </w:t>
      </w:r>
      <w:r>
        <w:rPr>
          <w:b/>
          <w:bCs/>
          <w:sz w:val="24"/>
          <w:szCs w:val="24"/>
        </w:rPr>
        <w:t>TEC-BASE</w:t>
      </w:r>
    </w:p>
    <w:p>
      <w:pPr>
        <w:pStyle w:val="Normal"/>
        <w:ind w:left="8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DSSHOME.dss.Olivetti.it/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54" w:name="BL14"/>
      <w:bookmarkEnd w:id="54"/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5" w:name="BL14_1"/>
      <w:bookmarkEnd w:id="55"/>
      <w:r>
        <w:rPr/>
        <w:t>PLS - Supporto Logistico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>E’ stato distribuito dalla DRS con codice 2800888 D-02 (Italiano) e 2800889 H -02 (Inglese)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56" w:name="BL14_2"/>
      <w:bookmarkEnd w:id="56"/>
      <w:r>
        <w:rPr/>
        <w:t>Progetto di Gest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’ disponibile su internet al seguente indirizzo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ttp://DSSHOME.dss.Olivetti.it/mktgdoc1.htm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Space"/>
        <w:rPr/>
      </w:pPr>
      <w:r>
        <w:rPr/>
      </w:r>
      <w:bookmarkStart w:id="57" w:name="BL1"/>
      <w:bookmarkStart w:id="58" w:name="Indice"/>
      <w:bookmarkStart w:id="59" w:name="BL1_1"/>
      <w:bookmarkStart w:id="60" w:name="BL1_2"/>
      <w:bookmarkStart w:id="61" w:name="BL1_3"/>
      <w:bookmarkStart w:id="62" w:name="BL1_4"/>
      <w:bookmarkStart w:id="63" w:name="BL1_5"/>
      <w:bookmarkStart w:id="64" w:name="BL1_5_1"/>
      <w:bookmarkStart w:id="65" w:name="BL1_5_2"/>
      <w:bookmarkStart w:id="66" w:name="BL1_6"/>
      <w:bookmarkStart w:id="67" w:name="BL1_7"/>
      <w:bookmarkStart w:id="68" w:name="BL2"/>
      <w:bookmarkStart w:id="69" w:name="BL2_1"/>
      <w:bookmarkStart w:id="70" w:name="BL2_2"/>
      <w:bookmarkStart w:id="71" w:name="BL2_3"/>
      <w:bookmarkStart w:id="72" w:name="BL2_4"/>
      <w:bookmarkStart w:id="73" w:name="BL2_4_1"/>
      <w:bookmarkStart w:id="74" w:name="BL2_4_2"/>
      <w:bookmarkStart w:id="75" w:name="BL2_4_3"/>
      <w:bookmarkStart w:id="76" w:name="BL2_4_4"/>
      <w:bookmarkStart w:id="77" w:name="BL3"/>
      <w:bookmarkStart w:id="78" w:name="BL3_1"/>
      <w:bookmarkStart w:id="79" w:name="BL4"/>
      <w:bookmarkStart w:id="80" w:name="BL4_1"/>
      <w:bookmarkStart w:id="81" w:name="BL4_2"/>
      <w:bookmarkStart w:id="82" w:name="BL4_3"/>
      <w:bookmarkStart w:id="83" w:name="BL4_4"/>
      <w:bookmarkStart w:id="84" w:name="BL4_5"/>
      <w:bookmarkStart w:id="85" w:name="BL5"/>
      <w:bookmarkStart w:id="86" w:name="BL5_1"/>
      <w:bookmarkStart w:id="87" w:name="BL5_2"/>
      <w:bookmarkStart w:id="88" w:name="BL6"/>
      <w:bookmarkStart w:id="89" w:name="BL6_1"/>
      <w:bookmarkStart w:id="90" w:name="BL6_2"/>
      <w:bookmarkStart w:id="91" w:name="BL6_3"/>
      <w:bookmarkStart w:id="92" w:name="BL7"/>
      <w:bookmarkStart w:id="93" w:name="BL8"/>
      <w:bookmarkStart w:id="94" w:name="BL8_1"/>
      <w:bookmarkStart w:id="95" w:name="BL8_2"/>
      <w:bookmarkStart w:id="96" w:name="BL8_3"/>
      <w:bookmarkStart w:id="97" w:name="BL9"/>
      <w:bookmarkStart w:id="98" w:name="BL10"/>
      <w:bookmarkStart w:id="99" w:name="BL10_1"/>
      <w:bookmarkStart w:id="100" w:name="BL10_2"/>
      <w:bookmarkStart w:id="101" w:name="BL11"/>
      <w:bookmarkStart w:id="102" w:name="BL11_1"/>
      <w:bookmarkStart w:id="103" w:name="BL11_2"/>
      <w:bookmarkStart w:id="104" w:name="BL12"/>
      <w:bookmarkStart w:id="105" w:name="BL12_1"/>
      <w:bookmarkStart w:id="106" w:name="BL12_2"/>
      <w:bookmarkStart w:id="107" w:name="BL13"/>
      <w:bookmarkStart w:id="108" w:name="BL13_1"/>
      <w:bookmarkStart w:id="109" w:name="BL13_2"/>
      <w:bookmarkStart w:id="110" w:name="BL13_3"/>
      <w:bookmarkStart w:id="111" w:name="BL14"/>
      <w:bookmarkStart w:id="112" w:name="BL14_1"/>
      <w:bookmarkStart w:id="113" w:name="BL14_2"/>
      <w:bookmarkStart w:id="114" w:name="BL1"/>
      <w:bookmarkStart w:id="115" w:name="Indice"/>
      <w:bookmarkStart w:id="116" w:name="BL1_1"/>
      <w:bookmarkStart w:id="117" w:name="BL1_2"/>
      <w:bookmarkStart w:id="118" w:name="BL1_3"/>
      <w:bookmarkStart w:id="119" w:name="BL1_4"/>
      <w:bookmarkStart w:id="120" w:name="BL1_5"/>
      <w:bookmarkStart w:id="121" w:name="BL1_5_1"/>
      <w:bookmarkStart w:id="122" w:name="BL1_5_2"/>
      <w:bookmarkStart w:id="123" w:name="BL1_6"/>
      <w:bookmarkStart w:id="124" w:name="BL1_7"/>
      <w:bookmarkStart w:id="125" w:name="BL2"/>
      <w:bookmarkStart w:id="126" w:name="BL2_1"/>
      <w:bookmarkStart w:id="127" w:name="BL2_2"/>
      <w:bookmarkStart w:id="128" w:name="BL2_3"/>
      <w:bookmarkStart w:id="129" w:name="BL2_4"/>
      <w:bookmarkStart w:id="130" w:name="BL2_4_1"/>
      <w:bookmarkStart w:id="131" w:name="BL2_4_2"/>
      <w:bookmarkStart w:id="132" w:name="BL2_4_3"/>
      <w:bookmarkStart w:id="133" w:name="BL2_4_4"/>
      <w:bookmarkStart w:id="134" w:name="BL3"/>
      <w:bookmarkStart w:id="135" w:name="BL3_1"/>
      <w:bookmarkStart w:id="136" w:name="BL4"/>
      <w:bookmarkStart w:id="137" w:name="BL4_1"/>
      <w:bookmarkStart w:id="138" w:name="BL4_2"/>
      <w:bookmarkStart w:id="139" w:name="BL4_3"/>
      <w:bookmarkStart w:id="140" w:name="BL4_4"/>
      <w:bookmarkStart w:id="141" w:name="BL4_5"/>
      <w:bookmarkStart w:id="142" w:name="BL5"/>
      <w:bookmarkStart w:id="143" w:name="BL5_1"/>
      <w:bookmarkStart w:id="144" w:name="BL5_2"/>
      <w:bookmarkStart w:id="145" w:name="BL6"/>
      <w:bookmarkStart w:id="146" w:name="BL6_1"/>
      <w:bookmarkStart w:id="147" w:name="BL6_2"/>
      <w:bookmarkStart w:id="148" w:name="BL6_3"/>
      <w:bookmarkStart w:id="149" w:name="BL7"/>
      <w:bookmarkStart w:id="150" w:name="BL8"/>
      <w:bookmarkStart w:id="151" w:name="BL8_1"/>
      <w:bookmarkStart w:id="152" w:name="BL8_2"/>
      <w:bookmarkStart w:id="153" w:name="BL8_3"/>
      <w:bookmarkStart w:id="154" w:name="BL9"/>
      <w:bookmarkStart w:id="155" w:name="BL10"/>
      <w:bookmarkStart w:id="156" w:name="BL10_1"/>
      <w:bookmarkStart w:id="157" w:name="BL10_2"/>
      <w:bookmarkStart w:id="158" w:name="BL11"/>
      <w:bookmarkStart w:id="159" w:name="BL11_1"/>
      <w:bookmarkStart w:id="160" w:name="BL11_2"/>
      <w:bookmarkStart w:id="161" w:name="BL12"/>
      <w:bookmarkStart w:id="162" w:name="BL12_1"/>
      <w:bookmarkStart w:id="163" w:name="BL12_2"/>
      <w:bookmarkStart w:id="164" w:name="BL13"/>
      <w:bookmarkStart w:id="165" w:name="BL13_1"/>
      <w:bookmarkStart w:id="166" w:name="BL13_2"/>
      <w:bookmarkStart w:id="167" w:name="BL13_3"/>
      <w:bookmarkStart w:id="168" w:name="BL14"/>
      <w:bookmarkStart w:id="169" w:name="BL14_1"/>
      <w:bookmarkStart w:id="170" w:name="BL14_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</w:p>
    <w:sectPr>
      <w:type w:val="continuous"/>
      <w:pgSz w:w="11906" w:h="16838"/>
      <w:pgMar w:left="993" w:right="1134" w:gutter="0" w:header="0" w:top="566" w:footer="0" w:bottom="189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5895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85pt,770.4pt" to="543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8650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5pt,768.9pt" to="272.6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2895</wp:posOffset>
              </wp:positionH>
              <wp:positionV relativeFrom="page">
                <wp:posOffset>9765030</wp:posOffset>
              </wp:positionV>
              <wp:extent cx="2912745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85pt,768.9pt" to="553.1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09625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.75pt,768.9pt" to="286.9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5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iano Supporto Prodotto AUGUSTUS</w:t>
    </w:r>
    <w:r>
      <w:rPr>
        <w:sz w:val="20"/>
        <w:szCs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397"/>
      <w:rPr/>
    </w:pPr>
    <w:r>
      <w:rPr>
        <w:i/>
        <w:iCs/>
        <w:sz w:val="20"/>
        <w:szCs w:val="20"/>
      </w:rPr>
      <w:tab/>
    </w:r>
    <w:r>
      <w:rPr>
        <w:b/>
        <w:bCs/>
        <w:sz w:val="18"/>
        <w:szCs w:val="18"/>
      </w:rPr>
      <w:t>P</w:t>
    </w:r>
    <w:r>
      <w:rPr>
        <w:sz w:val="18"/>
        <w:szCs w:val="18"/>
      </w:rPr>
      <w:t xml:space="preserve">iano </w:t>
    </w:r>
    <w:r>
      <w:rPr>
        <w:b/>
        <w:bCs/>
        <w:sz w:val="18"/>
        <w:szCs w:val="18"/>
      </w:rPr>
      <w:t>S</w:t>
    </w:r>
    <w:r>
      <w:rPr>
        <w:sz w:val="18"/>
        <w:szCs w:val="18"/>
      </w:rPr>
      <w:t xml:space="preserve">upporto </w:t>
    </w:r>
    <w:r>
      <w:rPr>
        <w:b/>
        <w:bCs/>
        <w:sz w:val="18"/>
        <w:szCs w:val="18"/>
      </w:rPr>
      <w:t>P</w:t>
    </w:r>
    <w:r>
      <w:rPr>
        <w:sz w:val="18"/>
        <w:szCs w:val="18"/>
      </w:rPr>
      <w:t>rodotto</w:t>
    </w:r>
    <w:r>
      <w:rPr>
        <w:i/>
        <w:iCs/>
        <w:sz w:val="18"/>
        <w:szCs w:val="18"/>
      </w:rPr>
      <w:t xml:space="preserve">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Sep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Sep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90A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7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7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7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97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97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97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97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97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97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oleObject" Target="embeddings/oleObject2.bin"/><Relationship Id="rId15" Type="http://schemas.openxmlformats.org/officeDocument/2006/relationships/image" Target="media/image3.emf"/><Relationship Id="rId16" Type="http://schemas.openxmlformats.org/officeDocument/2006/relationships/oleObject" Target="embeddings/oleObject3.bin"/><Relationship Id="rId17" Type="http://schemas.openxmlformats.org/officeDocument/2006/relationships/image" Target="media/image4.emf"/><Relationship Id="rId18" Type="http://schemas.openxmlformats.org/officeDocument/2006/relationships/oleObject" Target="embeddings/oleObject4.bin"/><Relationship Id="rId19" Type="http://schemas.openxmlformats.org/officeDocument/2006/relationships/image" Target="media/image5.emf"/><Relationship Id="rId20" Type="http://schemas.openxmlformats.org/officeDocument/2006/relationships/oleObject" Target="embeddings/oleObject5.bin"/><Relationship Id="rId21" Type="http://schemas.openxmlformats.org/officeDocument/2006/relationships/image" Target="media/image6.emf"/><Relationship Id="rId22" Type="http://schemas.openxmlformats.org/officeDocument/2006/relationships/oleObject" Target="embeddings/oleObject6.bin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8.emf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footer" Target="footer7.xml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footer" Target="footer11.xml"/><Relationship Id="rId38" Type="http://schemas.openxmlformats.org/officeDocument/2006/relationships/oleObject" Target="embeddings/oleObject8.bin"/><Relationship Id="rId39" Type="http://schemas.openxmlformats.org/officeDocument/2006/relationships/image" Target="media/image9.emf"/><Relationship Id="rId40" Type="http://schemas.openxmlformats.org/officeDocument/2006/relationships/oleObject" Target="embeddings/oleObject9.bin"/><Relationship Id="rId41" Type="http://schemas.openxmlformats.org/officeDocument/2006/relationships/image" Target="media/image10.emf"/><Relationship Id="rId42" Type="http://schemas.openxmlformats.org/officeDocument/2006/relationships/oleObject" Target="embeddings/oleObject10.bin"/><Relationship Id="rId43" Type="http://schemas.openxmlformats.org/officeDocument/2006/relationships/image" Target="media/image11.emf"/><Relationship Id="rId44" Type="http://schemas.openxmlformats.org/officeDocument/2006/relationships/oleObject" Target="embeddings/oleObject11.bin"/><Relationship Id="rId45" Type="http://schemas.openxmlformats.org/officeDocument/2006/relationships/image" Target="media/image12.emf"/><Relationship Id="rId46" Type="http://schemas.openxmlformats.org/officeDocument/2006/relationships/oleObject" Target="embeddings/oleObject12.bin"/><Relationship Id="rId47" Type="http://schemas.openxmlformats.org/officeDocument/2006/relationships/image" Target="media/image13.emf"/><Relationship Id="rId48" Type="http://schemas.openxmlformats.org/officeDocument/2006/relationships/oleObject" Target="embeddings/oleObject13.bin"/><Relationship Id="rId49" Type="http://schemas.openxmlformats.org/officeDocument/2006/relationships/image" Target="media/image14.emf"/><Relationship Id="rId50" Type="http://schemas.openxmlformats.org/officeDocument/2006/relationships/header" Target="header12.xml"/><Relationship Id="rId51" Type="http://schemas.openxmlformats.org/officeDocument/2006/relationships/footer" Target="footer12.xml"/><Relationship Id="rId52" Type="http://schemas.openxmlformats.org/officeDocument/2006/relationships/header" Target="header13.xml"/><Relationship Id="rId53" Type="http://schemas.openxmlformats.org/officeDocument/2006/relationships/footer" Target="footer1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DOC.DOC\NEW\NEWPSP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2:42:00Z</dcterms:created>
  <dc:creator>Oliservice</dc:creator>
  <dc:description/>
  <dc:language>en-US</dc:language>
  <cp:lastModifiedBy>Oliservice</cp:lastModifiedBy>
  <dcterms:modified xsi:type="dcterms:W3CDTF">1996-10-11T13:02:00Z</dcterms:modified>
  <cp:revision>4</cp:revision>
  <dc:subject/>
  <dc:title>PIANO SUPPORTO PRODOTTO</dc:title>
</cp:coreProperties>
</file>