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PIASTRA AUDIO - MODIFICA DI INDIRIZZ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4608133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899764182"/>
            <w:bookmarkStart w:id="1" w:name="__Fieldmark__15_28997641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899764182"/>
            <w:bookmarkStart w:id="3" w:name="__Fieldmark__16_28997641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899764182"/>
            <w:bookmarkStart w:id="5" w:name="__Fieldmark__17_289976418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899764182"/>
            <w:bookmarkStart w:id="7" w:name="__Fieldmark__18_289976418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899764182"/>
            <w:bookmarkStart w:id="9" w:name="__Fieldmark__19_289976418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899764182"/>
            <w:bookmarkStart w:id="11" w:name="__Fieldmark__20_289976418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899764182"/>
            <w:bookmarkStart w:id="13" w:name="__Fieldmark__21_289976418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86649687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899764182"/>
            <w:bookmarkStart w:id="15" w:name="__Fieldmark__29_28997641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899764182"/>
            <w:bookmarkStart w:id="17" w:name="__Fieldmark__30_289976418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899764182"/>
            <w:bookmarkStart w:id="19" w:name="__Fieldmark__31_289976418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899764182"/>
            <w:bookmarkStart w:id="21" w:name="__Fieldmark__32_289976418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899764182"/>
            <w:bookmarkStart w:id="23" w:name="__Fieldmark__33_289976418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899764182"/>
            <w:bookmarkStart w:id="25" w:name="__Fieldmark__34_289976418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di installazione di una scheda PCMCIA o di una piastra nella docking station, puo' esserci l'esigenza di dover cambiare l'indirizzo di scheda o di piastra. Questo e' dovuto ad un conflitto tra la scheda o piastra in questione e la piastra audio interna della macchina a causa della coincidenza dell'indirizzo utilizz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hanno avute esperienze in questo senso soprattutto con piastre di rete di tipo Token r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default l'indirizzo assegnato alla piastra audio e' 220-23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in cui si venga a creare una situazione di conflitto di indirizzo e non risulta possibile riallocarlo diversamente, allora si necessita di un intervento HW direttamente sulla piastra interna audio della macchina, come evidenziato nella figura alleg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IFIC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modifica descritta e' da fare esclusivamente se la piastra o scheda che si vuole installare non risulta riallocabil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eseguire la modifica procedere nel modo segu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Aprire il PC e rimuovere la piastra aud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Individuare il PIN 25 del componente 100 pin ESS e dissaldar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ollevare il piedino dissaldato ed eseguire una filatura tra il medesimo e il PIN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questa operazione l'idirizzo della piastra interna audio passera' a 240-26F</w:t>
      </w:r>
    </w:p>
    <w:p>
      <w:pPr>
        <w:pStyle w:val="Normal"/>
        <w:jc w:val="both"/>
        <w:rPr/>
      </w:pPr>
      <w:r>
        <w:rPr/>
        <w:object w:dxaOrig="6711" w:dyaOrig="9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5.55pt;height:499.95pt" filled="f" o:ole="">
            <v:imagedata r:id="rId11" o:title=""/>
          </v:shape>
          <o:OLEObject Type="Embed" ProgID="" ShapeID="ole_rId10" DrawAspect="Content" ObjectID="_2053476261" r:id="rId10"/>
        </w:object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giu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0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6:23:00Z</dcterms:created>
  <dc:creator>SPIDERMAN</dc:creator>
  <dc:description/>
  <dc:language>en-US</dc:language>
  <cp:lastModifiedBy>SPIDERMAN</cp:lastModifiedBy>
  <cp:lastPrinted>1996-06-17T11:07:00Z</cp:lastPrinted>
  <dcterms:modified xsi:type="dcterms:W3CDTF">1996-06-17T11:15:00Z</dcterms:modified>
  <cp:revision>6</cp:revision>
  <dc:subject/>
  <dc:title>compilato da / compiled by	</dc:title>
</cp:coreProperties>
</file>