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100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100E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isplay di Servizi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isplay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lickering su Display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59449220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619094248"/>
            <w:bookmarkStart w:id="1" w:name="__Fieldmark__15_6190942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619094248"/>
            <w:bookmarkStart w:id="3" w:name="__Fieldmark__16_61909424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619094248"/>
            <w:bookmarkStart w:id="5" w:name="__Fieldmark__17_61909424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619094248"/>
            <w:bookmarkStart w:id="7" w:name="__Fieldmark__18_61909424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619094248"/>
            <w:bookmarkStart w:id="9" w:name="__Fieldmark__19_61909424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619094248"/>
            <w:bookmarkStart w:id="11" w:name="__Fieldmark__20_61909424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619094248"/>
            <w:bookmarkStart w:id="13" w:name="__Fieldmark__21_61909424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962305317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6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619094248"/>
            <w:bookmarkStart w:id="15" w:name="__Fieldmark__29_61909424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619094248"/>
            <w:bookmarkStart w:id="17" w:name="__Fieldmark__30_61909424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619094248"/>
            <w:bookmarkStart w:id="19" w:name="__Fieldmark__31_61909424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619094248"/>
            <w:bookmarkStart w:id="21" w:name="__Fieldmark__32_61909424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619094248"/>
            <w:bookmarkStart w:id="23" w:name="__Fieldmark__33_61909424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619094248"/>
            <w:bookmarkStart w:id="25" w:name="__Fieldmark__34_61909424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sono verificati casi di flickering sul display della macchina, causati da problemi di marginatura di alcuni compone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LU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eliminare questo effetto,  intervenire nel modo segue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ostituire l'induttanza in posizione J3 con una induttanza da 80 ohm di impeden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seguito viene riportata la figura della piastra con indicata la modifica: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fldChar w:fldCharType="begin"/>
      </w:r>
      <w:r>
        <w:rPr>
          <w:sz w:val="24"/>
          <w:szCs w:val="24"/>
        </w:rPr>
        <w:instrText xml:space="preserve"> LINK MgxDesigner "C:\\DESIGNER\\LCM.DS4" "" \a \p </w:instrText>
      </w:r>
      <w:bookmarkStart w:id="26" w:name="_906469042"/>
      <w:bookmarkEnd w:id="2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10:34:00Z</dcterms:created>
  <dc:creator>Oliservice</dc:creator>
  <dc:description/>
  <dc:language>en-US</dc:language>
  <cp:lastModifiedBy>Oliservice</cp:lastModifiedBy>
  <dcterms:modified xsi:type="dcterms:W3CDTF">1996-11-05T10:35:00Z</dcterms:modified>
  <cp:revision>2</cp:revision>
  <dc:subject/>
  <dc:title>compilato da / compiled by	</dc:title>
</cp:coreProperties>
</file>