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g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CHOS P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75/90/100/120/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ECHOS P75/90/100/120/13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QUALITA' IMMAGINE CON VIDEO ESTERNO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906211100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67190696"/>
            <w:bookmarkStart w:id="1" w:name="__Fieldmark__15_36719069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67190696"/>
            <w:bookmarkStart w:id="3" w:name="__Fieldmark__16_36719069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67190696"/>
            <w:bookmarkStart w:id="5" w:name="__Fieldmark__17_36719069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67190696"/>
            <w:bookmarkStart w:id="7" w:name="__Fieldmark__18_36719069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67190696"/>
            <w:bookmarkStart w:id="9" w:name="__Fieldmark__19_36719069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67190696"/>
            <w:bookmarkStart w:id="11" w:name="__Fieldmark__20_36719069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67190696"/>
            <w:bookmarkStart w:id="13" w:name="__Fieldmark__21_36719069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836528033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67190696"/>
            <w:bookmarkStart w:id="15" w:name="__Fieldmark__29_36719069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67190696"/>
            <w:bookmarkStart w:id="17" w:name="__Fieldmark__30_367190696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67190696"/>
            <w:bookmarkStart w:id="19" w:name="__Fieldmark__31_36719069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67190696"/>
            <w:bookmarkStart w:id="21" w:name="__Fieldmark__32_367190696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67190696"/>
            <w:bookmarkStart w:id="23" w:name="__Fieldmark__33_367190696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67190696"/>
            <w:bookmarkStart w:id="25" w:name="__Fieldmark__34_36719069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sed repair</w:t>
              <w:br/>
              <w:t xml:space="preserve">  centre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continuous"/>
          <w:pgSz w:w="11906" w:h="16838"/>
          <w:pgMar w:left="1138" w:right="850" w:gutter="0" w:header="346" w:top="850" w:footer="720" w:bottom="907"/>
          <w:formProt w:val="true"/>
          <w:titlePg/>
          <w:textDirection w:val="lrTb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 caso di problemi di qualita' di immagine del PC in connessione con video esterno (immagine sfocata), e' possibile risolvere o comunque migliorare a questo problema eseguendo la seguente modifica HW sulla piast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Rimuovere le ferriti L33-L34-L35 sostituendole con resistenze da 0 Oh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Rimuovere i condensatori C127-C128-C14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allegato il disegno con riportata la modifica sopra descrit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94755" cy="54121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541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138" w:right="850" w:gutter="0" w:header="346" w:top="850" w:footer="720" w:bottom="907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94640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46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9.5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14800</wp:posOffset>
              </wp:positionH>
              <wp:positionV relativeFrom="page">
                <wp:posOffset>9784080</wp:posOffset>
              </wp:positionV>
              <wp:extent cx="292925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9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770.4pt" to="554.6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784080</wp:posOffset>
              </wp:positionV>
              <wp:extent cx="29845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4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0.4pt" to="292.5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 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jc w:val="right"/>
      <w:rPr/>
    </w:pP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 xml:space="preserve">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590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900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900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Data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mag-9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Codice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00162A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Prog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9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90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spacing w:before="0" w:after="0"/>
      <w:rPr/>
    </w:pPr>
    <w:r>
      <w:rPr/>
      <w:tab/>
    </w: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>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I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9T08:29:00Z</dcterms:created>
  <dc:creator>SPIDERMAN</dc:creator>
  <dc:description/>
  <dc:language>en-US</dc:language>
  <cp:lastModifiedBy>Oliservice</cp:lastModifiedBy>
  <cp:lastPrinted>1996-05-29T11:17:00Z</cp:lastPrinted>
  <dcterms:modified xsi:type="dcterms:W3CDTF">1996-06-05T16:16:00Z</dcterms:modified>
  <cp:revision>4</cp:revision>
  <dc:subject/>
  <dc:title>compilato da / compiled by	</dc:title>
</cp:coreProperties>
</file>