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VIDEO DRIVERS PER WINDOWS NT 3.51 Rev.3.2.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914601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71763663"/>
            <w:bookmarkStart w:id="1" w:name="__Fieldmark__15_24717636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71763663"/>
            <w:bookmarkStart w:id="3" w:name="__Fieldmark__16_24717636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71763663"/>
            <w:bookmarkStart w:id="5" w:name="__Fieldmark__17_247176366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71763663"/>
            <w:bookmarkStart w:id="7" w:name="__Fieldmark__18_247176366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71763663"/>
            <w:bookmarkStart w:id="9" w:name="__Fieldmark__19_247176366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71763663"/>
            <w:bookmarkStart w:id="11" w:name="__Fieldmark__20_247176366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71763663"/>
            <w:bookmarkStart w:id="13" w:name="__Fieldmark__21_247176366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19311074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71763663"/>
            <w:bookmarkStart w:id="15" w:name="__Fieldmark__29_247176366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71763663"/>
            <w:bookmarkStart w:id="17" w:name="__Fieldmark__30_247176366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71763663"/>
            <w:bookmarkStart w:id="19" w:name="__Fieldmark__31_247176366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71763663"/>
            <w:bookmarkStart w:id="21" w:name="__Fieldmark__32_247176366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71763663"/>
            <w:bookmarkStart w:id="23" w:name="__Fieldmark__33_247176366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71763663"/>
            <w:bookmarkStart w:id="25" w:name="__Fieldmark__34_24717636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 il presente documento si rende disponibile il disco contenente i video drivers per Windows NT 3.5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la corretta installazione fare riferimento a quanto riportato nel file README.1S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files necessari sono distribuiti mediante disco cod. 0303588P</w:t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pr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35:00Z</dcterms:created>
  <dc:creator>SPIDERMAN</dc:creator>
  <dc:description/>
  <dc:language>en-US</dc:language>
  <cp:lastModifiedBy>Oliservice</cp:lastModifiedBy>
  <dcterms:modified xsi:type="dcterms:W3CDTF">1996-06-06T10:56:00Z</dcterms:modified>
  <cp:revision>4</cp:revision>
  <dc:subject/>
  <dc:title>compilato da / compiled by	</dc:title>
</cp:coreProperties>
</file>