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ug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90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WINDOWS 95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VIDEO DRIVERS ver. 3.2.5 (65548 PCI new)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530346170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234208313"/>
            <w:bookmarkStart w:id="1" w:name="__Fieldmark__15_323420831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234208313"/>
            <w:bookmarkStart w:id="3" w:name="__Fieldmark__16_323420831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234208313"/>
            <w:bookmarkStart w:id="5" w:name="__Fieldmark__17_323420831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234208313"/>
            <w:bookmarkStart w:id="7" w:name="__Fieldmark__18_323420831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234208313"/>
            <w:bookmarkStart w:id="9" w:name="__Fieldmark__19_323420831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234208313"/>
            <w:bookmarkStart w:id="11" w:name="__Fieldmark__20_323420831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234208313"/>
            <w:bookmarkStart w:id="13" w:name="__Fieldmark__21_323420831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699644690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234208313"/>
            <w:bookmarkStart w:id="15" w:name="__Fieldmark__29_323420831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234208313"/>
            <w:bookmarkStart w:id="17" w:name="__Fieldmark__30_323420831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234208313"/>
            <w:bookmarkStart w:id="19" w:name="__Fieldmark__31_323420831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234208313"/>
            <w:bookmarkStart w:id="21" w:name="__Fieldmark__32_323420831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234208313"/>
            <w:bookmarkStart w:id="23" w:name="__Fieldmark__33_323420831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234208313"/>
            <w:bookmarkStart w:id="25" w:name="__Fieldmark__34_323420831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DESCRIZIONE</w:t>
      </w:r>
    </w:p>
    <w:p>
      <w:pPr>
        <w:pStyle w:val="Normal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Con il presente documento si rendono disponibili i nuovi video drivers specifici per WINDOWS 95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Questi drivers sono stati sviluppati per lavorare con il video controller Chips &amp; Technologies 65548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Si risolvono, o comunque si migliorano, i problemi legati alla gestione delle varie frequenze di refresh video (esterno) presenti nella release fornita con il SW bundled in ambiente WINDOWS 95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Con questi nuovi video drivers esiste una corrispondenza tra la risoluzione settata ed il tipo di monitor esterno scelto nell'apposita tabella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Praticamente, per ogni risoluzione viene automaticamente selezionata la massima frequenza di refresh verticale supportata dal monitor selezionato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Il disco e' distribuito con cod. 0303656 M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ROCEDURA</w:t>
      </w:r>
    </w:p>
    <w:p>
      <w:pPr>
        <w:pStyle w:val="Normal"/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Da Window 95 operare nel modo seguente: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282"/>
        <w:jc w:val="both"/>
        <w:rPr>
          <w:sz w:val="24"/>
          <w:szCs w:val="24"/>
        </w:rPr>
      </w:pPr>
      <w:r>
        <w:rPr>
          <w:sz w:val="24"/>
          <w:szCs w:val="24"/>
        </w:rPr>
        <w:t>Andare in ambiente "Proprieta' - Schermo" (tasto destro del mouse sul deskto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282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elezionare "Impostazioni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282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elezionare "Cambia tipo schermo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282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ella finestra "Tipo di scheda" selezionare "cambia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282"/>
        <w:jc w:val="both"/>
        <w:rPr>
          <w:sz w:val="24"/>
          <w:szCs w:val="24"/>
        </w:rPr>
      </w:pPr>
      <w:r>
        <w:rPr>
          <w:sz w:val="24"/>
          <w:szCs w:val="24"/>
        </w:rPr>
        <w:t>Nella finestra "Selezione della periferica" selezionare "Disco driver...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282"/>
        <w:jc w:val="both"/>
        <w:rPr>
          <w:sz w:val="24"/>
          <w:szCs w:val="24"/>
        </w:rPr>
      </w:pPr>
      <w:r>
        <w:rPr>
          <w:sz w:val="24"/>
          <w:szCs w:val="24"/>
        </w:rPr>
        <w:t>Inserire il dischetto con i driver fornit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both"/>
        <w:rPr>
          <w:sz w:val="24"/>
          <w:szCs w:val="24"/>
        </w:rPr>
      </w:pPr>
      <w:r>
        <w:rPr>
          <w:sz w:val="24"/>
          <w:szCs w:val="24"/>
        </w:rPr>
        <w:t>A questo punto partira' la procedura di aggiornamento, alla fine della quale il tipo di scheda impostata sara'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"Chips &amp; Technologies 65548 PCI (new)"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282"/>
        <w:jc w:val="both"/>
        <w:rPr>
          <w:sz w:val="24"/>
          <w:szCs w:val="24"/>
        </w:rPr>
      </w:pPr>
      <w:r>
        <w:rPr>
          <w:sz w:val="24"/>
          <w:szCs w:val="24"/>
        </w:rPr>
        <w:t>Riavviare il sistema perche' i cambiamenti abbiano effetto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/>
    </w:pPr>
    <w:r>
      <w:rPr/>
      <w:tab/>
    </w:r>
    <w:r>
      <w:rPr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>
        <w:i/>
        <w:iCs/>
        <w:sz w:val="18"/>
        <w:szCs w:val="18"/>
      </w:rPr>
      <w:t>ulletin</w:t>
    </w:r>
  </w:p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OLIVETTI SYSTEMS &amp; SERVICES  - 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lug-96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162A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3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TI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3T11:26:00Z</dcterms:created>
  <dc:creator>SPIDERMAN</dc:creator>
  <dc:description/>
  <dc:language>en-US</dc:language>
  <cp:lastModifiedBy>SPIDERMAN</cp:lastModifiedBy>
  <dcterms:modified xsi:type="dcterms:W3CDTF">1996-08-23T11:26:00Z</dcterms:modified>
  <cp:revision>2</cp:revision>
  <dc:subject/>
  <dc:title>compilato da / compiled by	</dc:title>
</cp:coreProperties>
</file>