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MPER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/90/100/120/1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NTICELLATURA PIASTR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9554276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716428784"/>
            <w:bookmarkStart w:id="1" w:name="__Fieldmark__15_27164287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716428784"/>
            <w:bookmarkStart w:id="3" w:name="__Fieldmark__16_27164287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716428784"/>
            <w:bookmarkStart w:id="5" w:name="__Fieldmark__17_271642878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716428784"/>
            <w:bookmarkStart w:id="7" w:name="__Fieldmark__18_27164287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716428784"/>
            <w:bookmarkStart w:id="9" w:name="__Fieldmark__19_271642878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716428784"/>
            <w:bookmarkStart w:id="11" w:name="__Fieldmark__20_271642878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716428784"/>
            <w:bookmarkStart w:id="13" w:name="__Fieldmark__21_271642878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09867467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716428784"/>
            <w:bookmarkStart w:id="15" w:name="__Fieldmark__29_271642878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716428784"/>
            <w:bookmarkStart w:id="17" w:name="__Fieldmark__30_271642878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716428784"/>
            <w:bookmarkStart w:id="19" w:name="__Fieldmark__31_271642878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716428784"/>
            <w:bookmarkStart w:id="21" w:name="__Fieldmark__32_271642878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716428784"/>
            <w:bookmarkStart w:id="23" w:name="__Fieldmark__33_271642878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716428784"/>
            <w:bookmarkStart w:id="25" w:name="__Fieldmark__34_271642878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sto documento aggiorna e completa le informazioni inerenti le ponticellature presenti in tutte le piastre attualmente disponibili sui prodotti della linea ECHOS Pentium gia' riportate nel documento TIB 2800162A-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e pagine seguenti sono riportate tutte le informazioni necessarie alla corretta configurazione delle piastre:</w:t>
      </w:r>
      <w:r>
        <w:br w:type="page"/>
      </w:r>
    </w:p>
    <w:p>
      <w:pPr>
        <w:pStyle w:val="Normal"/>
        <w:ind w:right="-7" w:hanging="0"/>
        <w:jc w:val="both"/>
        <w:rPr>
          <w:i/>
          <w:i/>
          <w:iCs/>
          <w:sz w:val="24"/>
          <w:szCs w:val="24"/>
          <w:lang w:val="en-GB"/>
        </w:rPr>
      </w:pPr>
      <w:bookmarkStart w:id="26" w:name="_907748321"/>
      <w:bookmarkEnd w:id="26"/>
      <w:r>
        <w:rPr>
          <w:b/>
          <w:bCs/>
          <w:u w:val="single"/>
          <w:lang w:val="en-GB"/>
        </w:rPr>
        <w:object w:dxaOrig="10971" w:dyaOrig="10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0.2pt;height:537.4pt" filled="f" o:ole="">
            <v:imagedata r:id="rId9" o:title=""/>
          </v:shape>
          <o:OLEObject Type="Embed" ProgID="Excel.Sheet.12" ShapeID="ole_rId8" DrawAspect="Content" ObjectID="_1269670200" r:id="rId8"/>
        </w:object>
      </w:r>
      <w:r>
        <w:rPr>
          <w:i/>
          <w:iCs/>
          <w:lang w:val="en-GB"/>
        </w:rPr>
        <w:t>fig.1 Jumper Selection Table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2"/>
          <w:szCs w:val="22"/>
        </w:rPr>
        <w:t>(*)</w:t>
      </w:r>
      <w:r>
        <w:rPr>
          <w:sz w:val="22"/>
          <w:szCs w:val="22"/>
        </w:rPr>
        <w:t xml:space="preserve">  E' possibile riconoscere il livello di piastra leggendo nell'area sotto il vano HDU o nell'area della slo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CMCIA una etichetta riportante:</w:t>
      </w:r>
    </w:p>
    <w:p>
      <w:pPr>
        <w:pStyle w:val="Normal"/>
        <w:tabs>
          <w:tab w:val="clear" w:pos="720"/>
          <w:tab w:val="left" w:pos="-15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F” identifica il livello 0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G” identifica il livello 0.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H” identifica il livello 0.8 (H1 o H2 indicano i livelli 0.8A e 0.8B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FIGURAZIONE PONTICELLI PER TIPO DI DISPLAY</w:t>
      </w:r>
    </w:p>
    <w:p>
      <w:pPr>
        <w:pStyle w:val="Normal"/>
        <w:ind w:right="96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969" w:hanging="0"/>
        <w:jc w:val="both"/>
        <w:rPr/>
      </w:pPr>
      <w:r>
        <w:rPr>
          <w:sz w:val="22"/>
          <w:szCs w:val="22"/>
        </w:rPr>
        <w:t xml:space="preserve">I ponticelli J9, J10,J11, J12 e J25, J26, J27 (quest'ultimi </w:t>
      </w:r>
      <w:r>
        <w:rPr>
          <w:sz w:val="24"/>
          <w:szCs w:val="24"/>
        </w:rPr>
        <w:t>presenti solo sulle piastre di livello 08B) determinano i tipi di display installati sulle macchine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418"/>
        <w:gridCol w:w="1417"/>
        <w:gridCol w:w="1418"/>
        <w:gridCol w:w="1559"/>
      </w:tblGrid>
      <w:tr>
        <w:trPr>
          <w:trHeight w:val="543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CHOS  MODE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LCD TYP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J1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90, P90M, P120, P75, P100M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NEC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HITACHI DST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20E, P1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GOLDSTAR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” SHARP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90S, P120S, P133S, P100D, P1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” HITACHI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SHARP DST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" w:hanging="0"/>
        <w:jc w:val="both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fig.2 Jumper Selection Table</w:t>
      </w:r>
    </w:p>
    <w:p>
      <w:pPr>
        <w:pStyle w:val="Normal"/>
        <w:jc w:val="both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I ponticelli J25, J26, J27, sono </w:t>
      </w:r>
      <w:r>
        <w:rPr>
          <w:sz w:val="22"/>
          <w:szCs w:val="22"/>
          <w:u w:val="single"/>
        </w:rPr>
        <w:t>presenti solo sulle piastre di livello 08B</w:t>
      </w:r>
      <w:r>
        <w:rPr>
          <w:sz w:val="22"/>
          <w:szCs w:val="22"/>
        </w:rPr>
        <w:t xml:space="preserve"> e servono a configurare i segnali di contrasto per i diversi tipi di display installati sulle macch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2268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CHOS MOD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2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2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00D con LCD Sharp 10,4” DSTN SVG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00C con LCD HITACHI 11,3” DSTN SVG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modelli ECHO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7" w:hanging="0"/>
        <w:jc w:val="both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fig.3 Jumper Selection Table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Di seguito vengono riportati i disegni con indicate le zone dove i vari ponticelli possono essere identificati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LINK MgxDesigner "C:\\DESIGNER\\MB_EC_PE.DS4" "" \a \p </w:instrText>
      </w:r>
      <w:bookmarkStart w:id="27" w:name="_908108118"/>
      <w:bookmarkEnd w:id="2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5:45:00Z</dcterms:created>
  <dc:creator>Oliservice</dc:creator>
  <dc:description/>
  <dc:language>en-US</dc:language>
  <cp:lastModifiedBy>Oliservice</cp:lastModifiedBy>
  <dcterms:modified xsi:type="dcterms:W3CDTF">1996-10-31T15:45:00Z</dcterms:modified>
  <cp:revision>1</cp:revision>
  <dc:subject/>
  <dc:title>compilato da / compiled by	</dc:title>
</cp:coreProperties>
</file>