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s. Connettori esp. ISA/A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DI FUNZIONAMENTO CON PIASTRE DI ESPANSIONE ISA/A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95428758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4745918"/>
            <w:bookmarkStart w:id="1" w:name="__Fieldmark__15_147459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4745918"/>
            <w:bookmarkStart w:id="3" w:name="__Fieldmark__16_1474591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4745918"/>
            <w:bookmarkStart w:id="5" w:name="__Fieldmark__17_1474591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4745918"/>
            <w:bookmarkStart w:id="7" w:name="__Fieldmark__18_1474591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4745918"/>
            <w:bookmarkStart w:id="9" w:name="__Fieldmark__19_1474591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4745918"/>
            <w:bookmarkStart w:id="11" w:name="__Fieldmark__20_1474591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4745918"/>
            <w:bookmarkStart w:id="13" w:name="__Fieldmark__21_1474591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9563461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4745918"/>
            <w:bookmarkStart w:id="15" w:name="__Fieldmark__29_1474591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4745918"/>
            <w:bookmarkStart w:id="17" w:name="__Fieldmark__30_1474591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4745918"/>
            <w:bookmarkStart w:id="19" w:name="__Fieldmark__31_1474591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4745918"/>
            <w:bookmarkStart w:id="21" w:name="__Fieldmark__32_1474591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4745918"/>
            <w:bookmarkStart w:id="23" w:name="__Fieldmark__33_1474591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4745918"/>
            <w:bookmarkStart w:id="25" w:name="__Fieldmark__34_147459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ndo una piastra di espansione di tipo ISA/AT nelle slot della Docking Station il sistema può manifestare dei malfunzionamenti (il sistema può non avviarsi  o si possono  riscontrare  mal funzionamenti della piastra di espansione inserit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ausa di quest’ inconveniente e’ legato ad un non corretto livello di tensione del segnale RSTDRV  (5V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problema si risolve inserendo un buffer 74HC125 sul segnale RSTDRV (prima delle slot ISA/AT) con lo scopo di innalzare il livello di tensione del segnale (5V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seguire la modifica procedere nel modo segu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gliere la carrozzeria della Docking Station e rimuovere la piastra dove sono presenti le slot di espansione</w:t>
        <w:br/>
        <w:t>e il connettore di collegamento al PC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 la Piastra rivolta dal lato saldature (connettore di collegamento al PC in vista posto sulla sinistra) tagliare il PIN 6 (contare a partire dal primo pin a sinistra)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e filature come riportate nella figura alleg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ssare il componente 74HC125 alla piastra mediante nastro biadesivo o al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ire un condensatore da 33pF tra i pin 32 e 33 del connettore CN1 come riportato nella figura alleg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l componente 74HC125 non e’ gestito come parte di ricambio, pertanto dovra’ essere reperito nel mercato loc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 centri di riparazione autorizzati OPC, sono informati per applicare la modifica al primo rientro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a modifica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547995" cy="7614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28547706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an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7:48:00Z</dcterms:created>
  <dc:creator>Oliservice</dc:creator>
  <dc:description/>
  <dc:language>en-US</dc:language>
  <cp:lastModifiedBy>Oliservice</cp:lastModifiedBy>
  <dcterms:modified xsi:type="dcterms:W3CDTF">1997-02-07T12:07:00Z</dcterms:modified>
  <cp:revision>4</cp:revision>
  <dc:subject/>
  <dc:title>compilato da / compiled by	</dc:title>
</cp:coreProperties>
</file>