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v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A DI RICONOSCIMENTO DELLE SCHEDE PCMCIA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12352742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630296707"/>
            <w:bookmarkStart w:id="1" w:name="__Fieldmark__15_26302967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630296707"/>
            <w:bookmarkStart w:id="3" w:name="__Fieldmark__16_263029670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630296707"/>
            <w:bookmarkStart w:id="5" w:name="__Fieldmark__17_263029670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630296707"/>
            <w:bookmarkStart w:id="7" w:name="__Fieldmark__18_263029670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630296707"/>
            <w:bookmarkStart w:id="9" w:name="__Fieldmark__19_263029670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630296707"/>
            <w:bookmarkStart w:id="11" w:name="__Fieldmark__20_263029670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630296707"/>
            <w:bookmarkStart w:id="13" w:name="__Fieldmark__21_263029670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98748169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6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630296707"/>
            <w:bookmarkStart w:id="15" w:name="__Fieldmark__29_263029670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630296707"/>
            <w:bookmarkStart w:id="17" w:name="__Fieldmark__30_263029670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630296707"/>
            <w:bookmarkStart w:id="19" w:name="__Fieldmark__31_263029670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630296707"/>
            <w:bookmarkStart w:id="21" w:name="__Fieldmark__32_263029670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630296707"/>
            <w:bookmarkStart w:id="23" w:name="__Fieldmark__33_263029670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630296707"/>
            <w:bookmarkStart w:id="25" w:name="__Fieldmark__34_263029670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blemi di riconoscimento e utilizzo di schede PCMCIA (Ethernet, Token-ring, Modem-fax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le anomalia non si evidenzia se si rimuove dalla macchina la scheda audi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’origine di questo problema e’ una conseguenza all’introduzione su piastra base del nuovo CHIPSET UMC 8886 rev. CY, in sostituzione della rev.BY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LU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’ inconveniente è stato risolto, velocizzando il fronte di salita del segnale che genera il problem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A tale scopo e’ stata introdotta una resistenza di pull-up sul segnale IO/Read della scheda AUDI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oduzione ha introdotto la modifica a partire dal mese di Ottobre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OCEDUR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eguire l’operazione di riconoscimento del CHIPSET montato nel modo seguente 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ire il disco con l’utility di test (distribuita con TIB cod.2800162A-19(ita) 2800167F-19 (eng) ) nel drive “A” della macchina e fare bootstrappare il sistema da dischetto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 prompt A :\&gt; lanciare il comando </w:t>
      </w:r>
      <w:r>
        <w:rPr>
          <w:rFonts w:eastAsia="Arial" w:cs="Arial" w:ascii="Arial" w:hAnsi="Arial"/>
          <w:b/>
          <w:bCs/>
        </w:rPr>
        <w:t>TEST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utility eseguira’ il test riportando a video il tipo e revisione del CHIPSET montato :</w:t>
        <w:b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</w:rPr>
        <w:t xml:space="preserve">UMC 8886 BY </w:t>
        <w:tab/>
      </w:r>
      <w:r>
        <w:rPr>
          <w:rFonts w:eastAsia="Arial" w:cs="Arial" w:ascii="Arial" w:hAnsi="Arial"/>
          <w:b/>
          <w:bCs/>
          <w:i/>
          <w:iCs/>
        </w:rPr>
        <w:t>(VECCHIA REVISIONE - NON NECESSITA MODIFICA</w:t>
      </w:r>
      <w:r>
        <w:rPr>
          <w:rFonts w:eastAsia="Arial" w:cs="Arial" w:ascii="Arial" w:hAnsi="Arial"/>
          <w:b/>
          <w:bCs/>
        </w:rPr>
        <w:t>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MC 8886 CY</w:t>
        <w:tab/>
      </w:r>
      <w:r>
        <w:rPr>
          <w:rFonts w:eastAsia="Arial" w:cs="Arial" w:ascii="Arial" w:hAnsi="Arial"/>
          <w:b/>
          <w:bCs/>
          <w:i/>
          <w:iCs/>
        </w:rPr>
        <w:t>(NUOVA REVISIONE NECESSITA MODIFICA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eguire l’operazione di modifica nel modo seguent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tastiera, la carrozzeria e accedere all’area della piastra bas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audio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Applicare la seguente modifica sul lato B della piastra audio :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426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Saldare una resistenza di pull-up da 470 Ohm tra il foro di via del pin23 del connettore JP3 e il condensatore C17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(fare riferimento alla figura di seguito riportata).</w:t>
        <w:br/>
      </w:r>
    </w:p>
    <w:p>
      <w:pPr>
        <w:pStyle w:val="Normal"/>
        <w:numPr>
          <w:ilvl w:val="0"/>
          <w:numId w:val="0"/>
        </w:numPr>
        <w:ind w:left="426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La resistenza di pull-up da inserire ha le seguenti caratteristiche :</w:t>
        <w:br/>
        <w:br/>
      </w:r>
      <w:r>
        <w:rPr>
          <w:rFonts w:eastAsia="Arial" w:cs="Arial" w:ascii="Arial" w:hAnsi="Arial"/>
          <w:b/>
          <w:bCs/>
        </w:rPr>
        <w:t xml:space="preserve">SMD 0603 - 470 OHM 1/16W- 1-5% tolleranza (il componente non e’ gestito come ricambio. Sara’ necessario </w:t>
      </w:r>
      <w:r>
        <w:rPr>
          <w:rFonts w:eastAsia="Arial" w:cs="Arial" w:ascii="Arial" w:hAnsi="Arial"/>
          <w:b/>
          <w:bCs/>
          <w:lang w:val="it-IT"/>
        </w:rPr>
        <w:t>approvvigionarsi presso il mercato locale)</w:t>
      </w:r>
      <w:r>
        <w:rPr>
          <w:rFonts w:eastAsia="Arial" w:cs="Arial" w:ascii="Arial" w:hAnsi="Aria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assemblare il tut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IASTRA AUDIO (LATO B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7038" w:dyaOrig="101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1.9pt;height:505.25pt" filled="f" o:ole="">
            <v:imagedata r:id="rId9" o:title=""/>
          </v:shape>
          <o:OLEObject Type="Embed" ProgID="" ShapeID="ole_rId8" DrawAspect="Content" ObjectID="_560387740" r:id="rId8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Nov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0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7:12:00Z</dcterms:created>
  <dc:creator>Oliservice</dc:creator>
  <dc:description/>
  <dc:language>en-US</dc:language>
  <cp:lastModifiedBy>Oliservice</cp:lastModifiedBy>
  <cp:lastPrinted>1996-11-21T17:12:00Z</cp:lastPrinted>
  <dcterms:modified xsi:type="dcterms:W3CDTF">1996-11-21T17:14:00Z</dcterms:modified>
  <cp:revision>4</cp:revision>
  <dc:subject/>
  <dc:title>compilato da / compiled by	</dc:title>
</cp:coreProperties>
</file>