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7F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 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in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BIOS Rel. 1.31x / 1.31x NT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53426086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440024936"/>
            <w:bookmarkStart w:id="1" w:name="__Fieldmark__15_244002493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440024936"/>
            <w:bookmarkStart w:id="3" w:name="__Fieldmark__16_244002493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440024936"/>
            <w:bookmarkStart w:id="5" w:name="__Fieldmark__17_244002493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440024936"/>
            <w:bookmarkStart w:id="7" w:name="__Fieldmark__18_244002493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440024936"/>
            <w:bookmarkStart w:id="9" w:name="__Fieldmark__19_244002493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440024936"/>
            <w:bookmarkStart w:id="11" w:name="__Fieldmark__20_244002493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440024936"/>
            <w:bookmarkStart w:id="13" w:name="__Fieldmark__21_244002493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60832341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440024936"/>
            <w:bookmarkStart w:id="15" w:name="__Fieldmark__29_244002493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440024936"/>
            <w:bookmarkStart w:id="17" w:name="__Fieldmark__30_244002493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440024936"/>
            <w:bookmarkStart w:id="19" w:name="__Fieldmark__31_244002493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440024936"/>
            <w:bookmarkStart w:id="21" w:name="__Fieldmark__32_244002493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440024936"/>
            <w:bookmarkStart w:id="23" w:name="__Fieldmark__33_244002493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440024936"/>
            <w:bookmarkStart w:id="25" w:name="__Fieldmark__34_244002493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>New BIOS release 1.31x / 1.31 x NT has been released to fix the following problem: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0"/>
          <w:szCs w:val="20"/>
        </w:rPr>
      </w:pPr>
      <w:r>
        <w:rPr>
          <w:sz w:val="20"/>
          <w:szCs w:val="20"/>
        </w:rPr>
        <w:t>1.</w:t>
        <w:tab/>
        <w:t>Disable APM CPU idle if external FDD is set in setup menu</w:t>
      </w:r>
    </w:p>
    <w:p>
      <w:pPr>
        <w:pStyle w:val="List"/>
        <w:rPr>
          <w:sz w:val="20"/>
          <w:szCs w:val="20"/>
        </w:rPr>
      </w:pPr>
      <w:r>
        <w:rPr>
          <w:sz w:val="20"/>
          <w:szCs w:val="20"/>
        </w:rPr>
        <w:t>2.</w:t>
        <w:tab/>
        <w:t>Add P54C 150/166 CPU detection</w:t>
      </w:r>
    </w:p>
    <w:p>
      <w:pPr>
        <w:pStyle w:val="List"/>
        <w:rPr>
          <w:sz w:val="20"/>
          <w:szCs w:val="20"/>
        </w:rPr>
      </w:pPr>
      <w:r>
        <w:rPr>
          <w:sz w:val="20"/>
          <w:szCs w:val="20"/>
        </w:rPr>
        <w:t>3.</w:t>
        <w:tab/>
        <w:t>Failure when formatting floppy disk by floppy driver connected to Parallel port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rPr/>
      </w:pPr>
      <w:r>
        <w:rPr/>
        <w:t>Known Problems: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indow for Workgroup Power management timeout events are not executed correctly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LCD sleep is activated after 5 min. while time out is 2mi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Suspend is activated after about 50min. while time out is 5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tributed BIOS is composed as follow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7603"/>
      </w:tblGrid>
      <w:tr>
        <w:trPr>
          <w:trHeight w:val="43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IOS Rel.</w:t>
            </w:r>
          </w:p>
        </w:tc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DELS</w:t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1.1 / 1.31.1NT</w:t>
            </w:r>
          </w:p>
        </w:tc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HOS P75/P90/P90M/P90S/P100D/P100M/P100E/P120S/P133E/P133S</w:t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1.2 / 1.31.2NT</w:t>
            </w:r>
          </w:p>
        </w:tc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HOS P100C/P120C/120E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fore updating, it is important t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that the power supply is connected, to avoid unexpected shut down due to battery discharge during the EPROM flash writing phas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that the CPU operates in real mode and not in virtual mod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oid to load the CONFIG.SYS and AUTOEXEC.BAT files, if you load the machine operating system.</w:t>
        <w:br/>
        <w:t>If, otherwise, you start the system with the distributed diskette, you can immediately update the BIOS F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ROCEDU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date, proceed in the following way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the diskette into the drive and switch the machine on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prompt A:&gt;, issue the command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“F199  860_131.x”</w:t>
      </w:r>
    </w:p>
    <w:p>
      <w:pPr>
        <w:pStyle w:val="Normal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ab/>
        <w:t>“F199  860_131.xNT” (only when WINDOWS NT is installed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is point the BIOS FW update takes place. At completion, a SW RESET will automatically be executed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96433306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bCs/>
      <w:kern w:val="2"/>
      <w:sz w:val="28"/>
      <w:szCs w:val="28"/>
      <w:lang w:val="it-I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09:08:00Z</dcterms:created>
  <dc:creator>Mineo Domenico</dc:creator>
  <dc:description/>
  <dc:language>en-US</dc:language>
  <cp:lastModifiedBy>OLISERVICESTC</cp:lastModifiedBy>
  <cp:lastPrinted>1997-05-07T11:13:00Z</cp:lastPrinted>
  <dcterms:modified xsi:type="dcterms:W3CDTF">1997-05-07T09:14:00Z</dcterms:modified>
  <cp:revision>4</cp:revision>
  <dc:subject/>
  <dc:title>TECHNICAL INFORMATION BULLETIN</dc:title>
</cp:coreProperties>
</file>