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990"/>
        <w:gridCol w:w="7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. Lev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. Pandolf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. Ciaschetti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10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iano Supporto Prodotto PC linea Modulo 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Modulo Romolo 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4-P75-100-133-150PCS 5000/600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 sistem</w:t>
            </w:r>
            <w:r>
              <w:rPr>
                <w:b/>
                <w:bCs/>
              </w:rPr>
              <w:t>i M4-P75, M4-P100, M4-P133, M4-P1</w:t>
            </w:r>
            <w:r>
              <w:rPr/>
              <w:t>50 e versione</w:t>
            </w:r>
            <w:r>
              <w:rPr>
                <w:b/>
                <w:bCs/>
              </w:rPr>
              <w:t xml:space="preserve">  PCS 5000 P75/100/133, PCS 6000 P75/100/1</w:t>
            </w:r>
            <w:r>
              <w:rPr/>
              <w:t>33 si basano su un’architettura di tipo AT con BUS AT/PCI e utilizzano i processori e gli overdrive della classe Pentium che operano alla freque</w:t>
            </w:r>
            <w:r>
              <w:rPr/>
            </w:r>
            <w:r>
              <w:rPr/>
              <w:fldChar w:fldCharType="end"/>
            </w:r>
            <w:r>
              <w:rPr/>
              <w:t xml:space="preserve">nza di </w:t>
            </w:r>
            <w:r>
              <w:rPr>
                <w:b/>
                <w:bCs/>
              </w:rPr>
              <w:t>75-100-133-150 Mhz</w:t>
            </w:r>
            <w:r>
              <w:rPr/>
              <w:t xml:space="preserve">, sono Desk Top di nuova generazione della linea </w:t>
            </w:r>
            <w:r>
              <w:rPr>
                <w:b/>
                <w:bCs/>
              </w:rPr>
              <w:t>MODULO e della linea PCS</w:t>
            </w:r>
            <w:r>
              <w:rPr/>
              <w:t>.</w:t>
            </w:r>
          </w:p>
          <w:p>
            <w:pPr>
              <w:pStyle w:val="Testo"/>
              <w:rPr/>
            </w:pPr>
            <w:r>
              <w:rPr/>
              <w:t xml:space="preserve">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29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5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941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/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924"/>
      </w:tblGrid>
      <w:tr>
        <w:trPr/>
        <w:tc>
          <w:tcPr>
            <w:tcW w:w="5012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77" w:right="1138" w:gutter="0" w:header="547" w:top="1627" w:footer="922" w:bottom="1886"/>
          <w:pgNumType w:fmt="decimal"/>
          <w:formProt w:val="false"/>
          <w:titlePg/>
          <w:textDirection w:val="lrTb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7021635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10093"/>
              <w:tab w:val="right" w:pos="10080" w:leader="dot"/>
            </w:tabs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470216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470216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OLISERVICE / STC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470216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470216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470216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470216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 Documentazione Oliservice/STC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0216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1647" w:gutter="0" w:header="540" w:top="596" w:footer="0" w:bottom="1890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" w:name="BL1_1"/>
      <w:bookmarkEnd w:id="2"/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90" w:hanging="90"/>
        <w:rPr/>
      </w:pPr>
      <w:r>
        <w:rPr/>
        <w:tab/>
        <w:tab/>
        <w:t>Le caratteristiche principali di questi sistemi son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Il chip set utilizzato permette di raggiungere una frequenza massima di sistema di 66 MHz.La frequenza di funzionamento varia secondo il tipo di processore installa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Per la memoria di sistema sono utilizzati moduli SIMM di tipo EDO 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Alcuni modelli sono dotati di sottosistema audio e utilizzano un governo video installato sul BUS di espansi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Alcuni modelli utilizzano hard disk SCSI e, quindi , sono dotati di un governo SCSI installato sul BUS di espansio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 xml:space="preserve"> </w:t>
      </w:r>
      <w:r>
        <w:rPr/>
        <w:t>Su questa linea di sistemi e’ stata implementata  un’interfaccia standard denominata DMI (Desktop Management Interface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Le piastre basi utilizzate da questi sistemi son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37   con Overdrive Ready Socket 5 , 1 MB di memoria video EDO RAM saldata piu’ 2 zoccoli per l’espansione a 2 MB (In questo circuito stampato il connettore Mozart e’ posizionato erroneamente di circa 100 mi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0  uguale alla BA2237 ma con il connettore Mozart in posizione corret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2  uguale alla BA2270 ma senza il video controller in piast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-.-.-.-.-.-.-.-.-.-.-.-.-.-.-.-.-.-.-.-.-.-.-.-.-.-.-.-.-.-.-.-.-.-.-.-.-.-.-.-.-.-.-.-.-.-.-.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62 con Overdrive Ready Socket 7 , 2 MB di memoria video EDO RAM saldata (In questo circuito stampato il connettore Mozart e’ posizionato erroneamente di circa 100 m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/>
      </w:pPr>
      <w:r>
        <w:rPr/>
        <w:t xml:space="preserve"> </w:t>
      </w:r>
      <w:r>
        <w:rPr/>
        <w:t>BA2276  uguale alla BA2262 con il connettore Mozart in posizione coretta e senza il video controller in piast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/>
        <w:t>-.-.-.-.-.-.-.-.-.-.-.-.-.-.-.-.-.-.-.-.-.-.-.-.-.-.-.-.-.-.-.-.-.-.-.-.-.-.-.-.-.-.-.-.-.-.-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250" w:leader="none"/>
        </w:tabs>
        <w:ind w:left="2250" w:hanging="0"/>
        <w:rPr/>
      </w:pPr>
      <w:r>
        <w:rPr/>
        <w:t xml:space="preserve"> </w:t>
      </w:r>
      <w:r>
        <w:rPr/>
        <w:t>BA2280  puo’ supportare le CPU da 75 a 166 MHz ,super I/O SMC 932/935, video controller 9680-1 ,aggiornata all’ultimo livello di modifiche, connettore audio 16 bi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/>
      </w:pPr>
      <w:r>
        <w:rPr>
          <w:b/>
          <w:bCs/>
          <w:i/>
          <w:iCs/>
        </w:rPr>
        <w:t>Questa piastra base sostituisce le precedenti versioni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BA2284 (MILANO) e’ 100% compatibile e intercambiabile con la BA2280 (ROMOLO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250" w:hanging="0"/>
        <w:rPr>
          <w:i/>
          <w:i/>
          <w:iCs/>
        </w:rPr>
      </w:pPr>
      <w:r>
        <w:rPr/>
        <w:t xml:space="preserve">e’ prodotta dalla TRIGEM puo’ supportare le CPU da 75 a 166 MHz  ,super I/O SMC 665GT no PnP, Video conyroller  9680-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La BA2280 nasce con  release di BIOS 1.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50" w:leader="none"/>
          <w:tab w:val="left" w:pos="2070" w:leader="none"/>
        </w:tabs>
        <w:ind w:left="2340" w:hanging="180"/>
        <w:rPr>
          <w:i/>
          <w:i/>
          <w:iCs/>
        </w:rPr>
      </w:pPr>
      <w:r>
        <w:rPr/>
        <w:t xml:space="preserve"> </w:t>
      </w:r>
      <w:r>
        <w:rPr/>
        <w:t>La BA2284 nasce con  release di BIOS 1.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440" w:leader="none"/>
        </w:tabs>
        <w:ind w:left="810" w:hanging="0"/>
        <w:rPr>
          <w:i/>
          <w:i/>
          <w:iCs/>
        </w:rPr>
      </w:pPr>
      <w:r>
        <w:rPr/>
        <w:t xml:space="preserve">Questa release  riconosce quale BAxxxx  e’ inserita nel BOX e quindi aggiorna in modo automatic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440" w:leader="none"/>
        </w:tabs>
        <w:ind w:left="810" w:hanging="0"/>
        <w:rPr>
          <w:i/>
          <w:i/>
          <w:iCs/>
        </w:rPr>
      </w:pPr>
      <w:r>
        <w:rPr/>
        <w:t>la flash epro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</w:tabs>
        <w:ind w:left="2160" w:hanging="0"/>
        <w:rPr>
          <w:i/>
          <w:i/>
          <w:iCs/>
        </w:rPr>
      </w:pPr>
      <w:r>
        <w:rPr>
          <w:i/>
          <w:iCs/>
        </w:rPr>
      </w:r>
    </w:p>
    <w:tbl>
      <w:tblPr>
        <w:tblW w:w="769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"/>
        <w:gridCol w:w="5002"/>
      </w:tblGrid>
      <w:tr>
        <w:trPr/>
        <w:tc>
          <w:tcPr>
            <w:tcW w:w="26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E:</w:t>
            </w:r>
          </w:p>
        </w:tc>
        <w:tc>
          <w:tcPr>
            <w:tcW w:w="500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sk Top - Box TIN &amp; Slim TIN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CHITECTURE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SA/PCI 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CESSOR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ntium 75/100/133 /150 MHz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VERDRIVE READY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 - Socket n. 5 /   n. 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condary Level Cache:</w:t>
            </w:r>
          </w:p>
        </w:tc>
        <w:tc>
          <w:tcPr>
            <w:tcW w:w="5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0/256 KB 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YSTEM MEMORY:</w:t>
            </w:r>
          </w:p>
        </w:tc>
        <w:tc>
          <w:tcPr>
            <w:tcW w:w="500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DO RAM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ase configuration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 / 16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ximum capacity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cremental steps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/16/32 MB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arity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OS:  AMI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lash EPROM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D boot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lug &amp; Play support: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M support:</w:t>
            </w:r>
          </w:p>
        </w:tc>
        <w:tc>
          <w:tcPr>
            <w:tcW w:w="50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MI features</w:t>
            </w:r>
          </w:p>
        </w:tc>
        <w:tc>
          <w:tcPr>
            <w:tcW w:w="50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.M.A.R.T. support </w:t>
            </w:r>
          </w:p>
        </w:tc>
        <w:tc>
          <w:tcPr>
            <w:tcW w:w="50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 (when available and fully supported by the HDU)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7335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205"/>
        <w:gridCol w:w="1649"/>
        <w:gridCol w:w="435"/>
        <w:gridCol w:w="346"/>
      </w:tblGrid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 xml:space="preserve">INTERFACES </w:t>
            </w:r>
            <w:r>
              <w:rPr>
                <w:b/>
                <w:bCs/>
                <w:sz w:val="16"/>
                <w:szCs w:val="16"/>
              </w:rPr>
              <w:t>on motherboard</w:t>
            </w:r>
            <w:r>
              <w:rPr>
                <w:b/>
                <w:bCs/>
              </w:rPr>
              <w:t>:</w:t>
            </w:r>
          </w:p>
        </w:tc>
        <w:tc>
          <w:tcPr>
            <w:tcW w:w="5355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erial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x Standard Interface w/FIFO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arallel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x Standard Interface (IEEE 1284 compliant)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Keyboard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/2 Standard Interfac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use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/2 Standard Interfac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DU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T Floppy Standard Interface - 1Mbit/sec transfer rate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HDU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st IDE Interface on PCI Bus - PIO mode 4 (DMA mode support : when available) - Primary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thers:</w:t>
            </w:r>
          </w:p>
        </w:tc>
        <w:tc>
          <w:tcPr>
            <w:tcW w:w="5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st IDE Interface on PCI Bus - PIO mode 4 - Secondary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RAPHIC Controllers:</w:t>
            </w:r>
          </w:p>
        </w:tc>
        <w:tc>
          <w:tcPr>
            <w:tcW w:w="4635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I - Integrated on motherboard   Trident 968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ideo Memory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 MB (up to 2 MB)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eature connector:</w:t>
            </w:r>
          </w:p>
        </w:tc>
        <w:tc>
          <w:tcPr>
            <w:tcW w:w="463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ESA VGA Pass-Through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PMS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CI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DC-2B support:</w:t>
            </w:r>
          </w:p>
        </w:tc>
        <w:tc>
          <w:tcPr>
            <w:tcW w:w="4635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solution - colors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vailability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Hz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640x  480 - 1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640x  480 - 256/64K/16M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2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800x  600 - 16/256/64K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2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800x  600 - 16M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024x  768 - 16/256 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i/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024x  768 - 64K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7i/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0x1024 - 1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1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80x1024 - 256</w:t>
            </w:r>
          </w:p>
        </w:tc>
        <w:tc>
          <w:tcPr>
            <w:tcW w:w="2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ndard with 2 MB</w:t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/75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Letterindent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tional Video Controller: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i/>
                <w:iCs/>
              </w:rPr>
              <w:t>MILLENNIUM</w:t>
            </w:r>
            <w:r>
              <w:rPr/>
              <w:t xml:space="preserve"> video board PCI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" w:name="BL1_2"/>
      <w:bookmarkEnd w:id="3"/>
      <w:r>
        <w:rPr/>
        <w:t>Possibilita'  di Customer Set 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I PC M4-Pxxx e’ Customer Set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" w:name="BL1_3"/>
      <w:bookmarkEnd w:id="4"/>
      <w:r>
        <w:rPr/>
        <w:t>Mercato e Concorrenz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Il mercato a cui fa riferimento questa nuova linea di sistemi e' rappresentata dai PC basati su architettura PENTIUM prodotti dalle seguenti case costruttrici di Personal Comput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18"/>
          <w:szCs w:val="18"/>
        </w:rPr>
      </w:pPr>
      <w:r>
        <w:rPr>
          <w:sz w:val="18"/>
          <w:szCs w:val="18"/>
        </w:rPr>
        <w:t>-  DE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18"/>
          <w:szCs w:val="18"/>
        </w:rPr>
      </w:pPr>
      <w:r>
        <w:rPr>
          <w:sz w:val="18"/>
          <w:szCs w:val="18"/>
        </w:rPr>
        <w:t>-  IB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  <w:noBreakHyphen/>
        <w:t xml:space="preserve"> </w:t>
      </w:r>
      <w:r>
        <w:rPr>
          <w:sz w:val="18"/>
          <w:szCs w:val="18"/>
        </w:rPr>
        <w:t xml:space="preserve">COMPAQ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DIGI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 H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" w:name="BL1_4"/>
      <w:bookmarkEnd w:id="5"/>
      <w:r>
        <w:rPr/>
        <w:t>Disponibilita' e Distribuzione (Volumi Previsti)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6" w:name="BL1_5"/>
      <w:bookmarkEnd w:id="6"/>
      <w:r>
        <w:rPr/>
        <w:t>Configurazioni</w:t>
      </w: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7" w:name="BL1_5_1"/>
      <w:bookmarkEnd w:id="7"/>
      <w:r>
        <w:rPr/>
        <w:t>Composi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bookmarkStart w:id="8" w:name="_894286492"/>
      <w:bookmarkEnd w:id="8"/>
      <w:r>
        <w:rPr/>
        <w:object w:dxaOrig="9917" w:dyaOrig="68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55pt;height:346.15pt" filled="f" o:ole="">
            <v:imagedata r:id="rId11" o:title=""/>
          </v:shape>
          <o:OLEObject Type="Embed" ProgID="Excel.Sheet.12" ShapeID="ole_rId10" DrawAspect="Content" ObjectID="_116716475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41" w:dyaOrig="89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1pt;height:447.45pt" filled="f" o:ole="">
            <v:imagedata r:id="rId13" o:title=""/>
          </v:shape>
          <o:OLEObject Type="Embed" ProgID="Excel.Sheet.12" ShapeID="ole_rId12" DrawAspect="Content" ObjectID="_6740292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9" w:name="BL1_5_2"/>
      <w:bookmarkEnd w:id="9"/>
      <w:r>
        <w:rPr/>
        <w:t>Upgrad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98"/>
        <w:gridCol w:w="571"/>
        <w:gridCol w:w="1"/>
        <w:gridCol w:w="80"/>
        <w:gridCol w:w="1"/>
        <w:gridCol w:w="321"/>
        <w:gridCol w:w="379"/>
        <w:gridCol w:w="81"/>
        <w:gridCol w:w="202"/>
        <w:gridCol w:w="4"/>
        <w:gridCol w:w="1"/>
        <w:gridCol w:w="339"/>
        <w:gridCol w:w="16"/>
        <w:gridCol w:w="1"/>
        <w:gridCol w:w="168"/>
        <w:gridCol w:w="269"/>
        <w:gridCol w:w="7"/>
        <w:gridCol w:w="1"/>
        <w:gridCol w:w="169"/>
        <w:gridCol w:w="186"/>
        <w:gridCol w:w="14"/>
        <w:gridCol w:w="3"/>
        <w:gridCol w:w="197"/>
        <w:gridCol w:w="18"/>
        <w:gridCol w:w="3"/>
        <w:gridCol w:w="632"/>
        <w:gridCol w:w="402"/>
        <w:gridCol w:w="13"/>
        <w:gridCol w:w="638"/>
        <w:gridCol w:w="430"/>
        <w:gridCol w:w="4"/>
        <w:gridCol w:w="1004"/>
        <w:gridCol w:w="272"/>
        <w:gridCol w:w="174"/>
        <w:gridCol w:w="4"/>
        <w:gridCol w:w="30"/>
        <w:gridCol w:w="2"/>
        <w:gridCol w:w="1943"/>
        <w:gridCol w:w="20"/>
        <w:gridCol w:w="1"/>
        <w:gridCol w:w="1"/>
      </w:tblGrid>
      <w:tr>
        <w:trPr>
          <w:trHeight w:val="216" w:hRule="atLeast"/>
        </w:trPr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1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79" w:hRule="atLeast"/>
        </w:trPr>
        <w:tc>
          <w:tcPr>
            <w:tcW w:w="215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TOCK ENOMINATION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RANDOM CODE</w:t>
            </w:r>
          </w:p>
        </w:tc>
        <w:tc>
          <w:tcPr>
            <w:tcW w:w="340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SKPO TABLE.</w:t>
            </w:r>
          </w:p>
        </w:tc>
        <w:tc>
          <w:tcPr>
            <w:tcW w:w="461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LEAD TIME</w:t>
            </w:r>
          </w:p>
        </w:tc>
        <w:tc>
          <w:tcPr>
            <w:tcW w:w="356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EAN 13</w:t>
            </w:r>
          </w:p>
        </w:tc>
        <w:tc>
          <w:tcPr>
            <w:tcW w:w="214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SERIAL NUMBER</w:t>
            </w:r>
          </w:p>
        </w:tc>
        <w:tc>
          <w:tcPr>
            <w:tcW w:w="3594" w:type="dxa"/>
            <w:gridSpan w:val="1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MODULE     DESCRIPTION/COMPOSITION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MT" w:hAnsi="Arial MT" w:eastAsia="Arial MT" w:cs="Arial MT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MT" w:cs="Arial MT" w:ascii="Arial MT" w:hAnsi="Arial MT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ARNING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EXP. MEMORY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gridSpan w:val="3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08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0 N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MB EDO RAM mem.exp.kit -N.2 SIMM-(1MBx32) 70ns no  parity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16</w:t>
            </w:r>
          </w:p>
        </w:tc>
        <w:tc>
          <w:tcPr>
            <w:tcW w:w="5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1 F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MB EDO RAM mem.exp.kit -N.2 SIMM-(2MBx32) 70ns no  parity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/>
              </w:rPr>
              <w:t>IS MANDATORY TO ORDER 2 KITS</w:t>
            </w:r>
          </w:p>
        </w:tc>
      </w:tr>
      <w:tr>
        <w:trPr>
          <w:trHeight w:val="312" w:hRule="atLeast"/>
        </w:trPr>
        <w:tc>
          <w:tcPr>
            <w:tcW w:w="149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M 51-032</w:t>
            </w:r>
          </w:p>
        </w:tc>
        <w:tc>
          <w:tcPr>
            <w:tcW w:w="57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2 H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MB EDO RAM mem.exp.kit -N.2 SIMM-(4MBx32) 70ns no  parity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2472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FLOPPY DISKS</w:t>
            </w:r>
          </w:p>
        </w:tc>
        <w:tc>
          <w:tcPr>
            <w:tcW w:w="37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MFD 40-120</w:t>
            </w:r>
          </w:p>
        </w:tc>
        <w:tc>
          <w:tcPr>
            <w:tcW w:w="5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417 S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.2MB MFD drive 5.25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HARD DISKS</w:t>
            </w:r>
          </w:p>
        </w:tc>
        <w:tc>
          <w:tcPr>
            <w:tcW w:w="5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37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63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847 M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- 635MB HDU 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(3.5”) Fast IDE  </w:t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terface 5400 rpm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840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     </w:t>
            </w:r>
          </w:p>
        </w:tc>
        <w:tc>
          <w:tcPr>
            <w:tcW w:w="988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6 C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840MB HDU (3.5") with Fast IDE interface(4500 rpm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S 1050-9A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518 L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050MB SCSI HDU (5400 rp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D 50-128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7 E</w:t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0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280MB HDU (3.5") with Fast IDE interface(4500rpm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MEMORY</w:t>
            </w:r>
          </w:p>
        </w:tc>
        <w:tc>
          <w:tcPr>
            <w:tcW w:w="5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ACHE-00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98693B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ache module 256K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F NOT YET PRESENT ON B.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8" w:type="dxa"/>
        <w:jc w:val="left"/>
        <w:tblInd w:w="-2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98"/>
        <w:gridCol w:w="121"/>
        <w:gridCol w:w="169"/>
        <w:gridCol w:w="847"/>
        <w:gridCol w:w="11"/>
        <w:gridCol w:w="81"/>
        <w:gridCol w:w="200"/>
        <w:gridCol w:w="42"/>
        <w:gridCol w:w="463"/>
        <w:gridCol w:w="78"/>
        <w:gridCol w:w="148"/>
        <w:gridCol w:w="62"/>
        <w:gridCol w:w="56"/>
        <w:gridCol w:w="169"/>
        <w:gridCol w:w="1"/>
        <w:gridCol w:w="96"/>
        <w:gridCol w:w="403"/>
        <w:gridCol w:w="110"/>
        <w:gridCol w:w="145"/>
        <w:gridCol w:w="29"/>
        <w:gridCol w:w="222"/>
        <w:gridCol w:w="693"/>
        <w:gridCol w:w="150"/>
        <w:gridCol w:w="215"/>
        <w:gridCol w:w="1106"/>
        <w:gridCol w:w="541"/>
        <w:gridCol w:w="1"/>
        <w:gridCol w:w="13"/>
        <w:gridCol w:w="959"/>
        <w:gridCol w:w="1071"/>
        <w:gridCol w:w="17"/>
        <w:gridCol w:w="1"/>
      </w:tblGrid>
      <w:tr>
        <w:trPr>
          <w:trHeight w:val="326" w:hRule="atLeast"/>
        </w:trPr>
        <w:tc>
          <w:tcPr>
            <w:tcW w:w="264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TREAMING TAP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S 26-15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169 V</w:t>
            </w:r>
          </w:p>
        </w:tc>
        <w:tc>
          <w:tcPr>
            <w:tcW w:w="2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50MB STU (SCSI) - Starter kit (English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S 1G-95</w:t>
            </w:r>
          </w:p>
        </w:tc>
        <w:tc>
          <w:tcPr>
            <w:tcW w:w="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7340 Y</w:t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1GB STU (SCSI) - Starter kit (English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R 50-420</w:t>
            </w:r>
          </w:p>
        </w:tc>
        <w:tc>
          <w:tcPr>
            <w:tcW w:w="1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80 W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725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420MB STU drive-Start.Kit (Engl.)-(MFD interf.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3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AT 1300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5903 X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Drive 1.3/2 GB SCSI -Start. kit-Int.Dig.Audio T.- Cartr.1.3G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:prerequisite ASC-2F or ASC/PCI-2F</w:t>
            </w:r>
          </w:p>
        </w:tc>
      </w:tr>
      <w:tr>
        <w:trPr>
          <w:trHeight w:val="269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  <w:t>CD ROM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4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6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1-2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35 Y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2X and Driver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0-4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21 L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4X and Driver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2-4X</w:t>
            </w:r>
          </w:p>
        </w:tc>
        <w:tc>
          <w:tcPr>
            <w:tcW w:w="1350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5188 Y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 IDE interface Drive 4X and Driver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ACTORY ASSEMBLED ONLY</w:t>
            </w:r>
          </w:p>
        </w:tc>
      </w:tr>
      <w:tr>
        <w:trPr>
          <w:trHeight w:val="312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51-4X</w:t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25 U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IDE interface  Drive(STD bezel) 4X  -Starter kit with: 3.5"disk.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1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S-DOS CD ROM ext.includ.)and customer test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DR 4S-500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05 C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6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- CD ROM SCSI Drive 4X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AT CONFIG.PREREQUISITE :</w:t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0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SC-2F or ASC/PCI-2F(except for Multimedia  Envir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2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709"/>
        <w:gridCol w:w="1"/>
        <w:gridCol w:w="1259"/>
        <w:gridCol w:w="1"/>
        <w:gridCol w:w="540"/>
        <w:gridCol w:w="1"/>
        <w:gridCol w:w="265"/>
        <w:gridCol w:w="1"/>
        <w:gridCol w:w="265"/>
        <w:gridCol w:w="1"/>
        <w:gridCol w:w="658"/>
        <w:gridCol w:w="2"/>
        <w:gridCol w:w="1092"/>
        <w:gridCol w:w="8"/>
        <w:gridCol w:w="1316"/>
        <w:gridCol w:w="81"/>
        <w:gridCol w:w="456"/>
        <w:gridCol w:w="1"/>
        <w:gridCol w:w="2061"/>
        <w:gridCol w:w="1"/>
        <w:gridCol w:w="5"/>
      </w:tblGrid>
      <w:tr>
        <w:trPr>
          <w:trHeight w:val="187" w:hRule="atLeast"/>
        </w:trPr>
        <w:tc>
          <w:tcPr>
            <w:tcW w:w="17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BOARD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ASC/PCI-2F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98277 W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apter board -Intern. cable -St. kit with :</w:t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PCI/scsi-controller board                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71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  <w:t>UPGRADING KI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6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09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U/CDR 51-4X</w:t>
            </w:r>
          </w:p>
        </w:tc>
        <w:tc>
          <w:tcPr>
            <w:tcW w:w="126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478 K</w:t>
            </w:r>
          </w:p>
        </w:tc>
        <w:tc>
          <w:tcPr>
            <w:tcW w:w="541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D</w:t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61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D ROM 4X-A.BOARD-(ACTIVE LOUDSPEAKERS(#2)SW DRIVER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ACTORY.ASS.ON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left"/>
        <w:tblInd w:w="-2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"/>
        <w:gridCol w:w="1538"/>
        <w:gridCol w:w="81"/>
        <w:gridCol w:w="81"/>
        <w:gridCol w:w="933"/>
        <w:gridCol w:w="103"/>
        <w:gridCol w:w="187"/>
        <w:gridCol w:w="322"/>
        <w:gridCol w:w="73"/>
        <w:gridCol w:w="114"/>
        <w:gridCol w:w="100"/>
        <w:gridCol w:w="76"/>
        <w:gridCol w:w="108"/>
        <w:gridCol w:w="3"/>
        <w:gridCol w:w="184"/>
        <w:gridCol w:w="214"/>
        <w:gridCol w:w="301"/>
        <w:gridCol w:w="184"/>
        <w:gridCol w:w="423"/>
        <w:gridCol w:w="684"/>
        <w:gridCol w:w="40"/>
        <w:gridCol w:w="684"/>
        <w:gridCol w:w="799"/>
        <w:gridCol w:w="185"/>
        <w:gridCol w:w="130"/>
        <w:gridCol w:w="554"/>
        <w:gridCol w:w="1537"/>
      </w:tblGrid>
      <w:tr>
        <w:trPr>
          <w:trHeight w:val="197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u w:val="single"/>
                <w:lang w:val="en-US"/>
              </w:rPr>
              <w:t>KEYBOARDS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elv" w:cs="Helv" w:ascii="Helv" w:hAnsi="Helv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1/N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450 K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Keys keyb. -compact- Keyb. cable-B.U.pow. c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2/N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451 C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2Keys keyb. -compact- Keyb. cable-B.U.pow. cable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7-104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4737 L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84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04Keys keyb. -compact- Keyb. cable-B.U.pow. cabl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Keyboard cable</w:t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ecific Brazilian Keyboard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511/N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668 R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5Keys keyb. -compact- Keyb. cable-B.U.pow. cable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8-1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77 N</w:t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Keys keyb. -compact- Keyb. cable-B.U.pow. cabl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6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NK 28-102</w:t>
            </w:r>
          </w:p>
        </w:tc>
        <w:tc>
          <w:tcPr>
            <w:tcW w:w="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78 H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2 M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2Keys keyb. -compact- Keyb. cable-B.U.pow. c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714" w:type="dxa"/>
            <w:gridSpan w:val="5"/>
            <w:tcBorders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DISPLAY CONTROLL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6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GA-MEM/0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4 M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MB Video Memory Upgrade 2 chips EDO RAM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NLY FOR B.U. WITH VIDEO CTRL ON M.B.</w:t>
            </w:r>
          </w:p>
        </w:tc>
      </w:tr>
      <w:tr>
        <w:trPr>
          <w:trHeight w:val="216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GA-MEM/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695 P</w:t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MB Video Memory Upgrade Module  WRAM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NLY FOR B.U. WITH VIDEO CTRL ON BUS(MILLENIUM)</w:t>
            </w:r>
          </w:p>
        </w:tc>
      </w:tr>
      <w:tr>
        <w:trPr>
          <w:trHeight w:val="187" w:hRule="atLeast"/>
        </w:trPr>
        <w:tc>
          <w:tcPr>
            <w:tcW w:w="339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RIAL INTERFAC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IC 283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132 Z</w:t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- AT board - Docum.(5 languages )-cabl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619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IC 2635</w:t>
            </w:r>
          </w:p>
        </w:tc>
        <w:tc>
          <w:tcPr>
            <w:tcW w:w="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296 P</w:t>
            </w:r>
          </w:p>
        </w:tc>
        <w:tc>
          <w:tcPr>
            <w:tcW w:w="2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1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AT board (half size) with: -16450 chips-docum.(2 lang.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6" w:type="dxa"/>
        <w:jc w:val="left"/>
        <w:tblInd w:w="-2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619"/>
        <w:gridCol w:w="996"/>
        <w:gridCol w:w="278"/>
        <w:gridCol w:w="448"/>
        <w:gridCol w:w="435"/>
        <w:gridCol w:w="174"/>
        <w:gridCol w:w="1049"/>
        <w:gridCol w:w="1049"/>
        <w:gridCol w:w="1436"/>
        <w:gridCol w:w="1972"/>
      </w:tblGrid>
      <w:tr>
        <w:trPr>
          <w:trHeight w:val="187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DISPLAY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Footlight MT Light" w:hAnsi="Footlight MT Light" w:eastAsia="Footlight MT Light" w:cs="Footlight MT Ligh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5-314PY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315 N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Flat analog VGA monochr. "display    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6-314LE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3357 P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Flat Analog Positive VGA monoch.                       -Low Emission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TO ORDER with SKPO 204 =TENS 220/240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7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6504 T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3 M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"COLOR VGA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40-091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676 H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3 M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209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"MONOCHROME SVG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OR PB ENVIRONMENT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28-142PS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619 P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napToGrid w:val="false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 "display 0.28 Dot Pitch -Low Emission            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8</w:t>
            </w:r>
          </w:p>
        </w:tc>
        <w:tc>
          <w:tcPr>
            <w:tcW w:w="9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67 A</w:t>
            </w:r>
          </w:p>
        </w:tc>
        <w:tc>
          <w:tcPr>
            <w:tcW w:w="2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39" w:leader="none"/>
              </w:tabs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lay 0.28 D.P.-ISO 9241-3 / MPR II/PS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9</w:t>
            </w:r>
          </w:p>
        </w:tc>
        <w:tc>
          <w:tcPr>
            <w:tcW w:w="9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68 V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lay 0.28 D.P.-ISO 9241-3 / MPR II/PS-Cables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44</w:t>
            </w:r>
          </w:p>
        </w:tc>
        <w:tc>
          <w:tcPr>
            <w:tcW w:w="9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81 P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-14"Disp.Multif. 0.28 D.P.-ISO 9241-3 / MPR II/PS/ DDC    60 KHz - Cab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PO TABLE N.35 FOR COLOMBIA ONL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51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167 Z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"  Color Flat 0.28 D.P. - MSYNC -MPRII/DDC -PS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 REPLACES  DSM 40-151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72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7 A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 Col.Flat 0.28 D.P. - MSYNC -MPRII/P.S. -FST-DDC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 REPLACES  DSM 28-172EY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DSM 50-171 </w:t>
            </w:r>
          </w:p>
        </w:tc>
        <w:tc>
          <w:tcPr>
            <w:tcW w:w="99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6 G</w:t>
            </w:r>
          </w:p>
        </w:tc>
        <w:tc>
          <w:tcPr>
            <w:tcW w:w="278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Col. Flat 0.26 D.P. - MSYNC -MPRII/P.S. -TRINITRON-Cables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REPLACES DSM 28-171 HR</w:t>
            </w:r>
          </w:p>
        </w:tc>
      </w:tr>
      <w:tr>
        <w:trPr>
          <w:trHeight w:val="542" w:hRule="atLeast"/>
        </w:trPr>
        <w:tc>
          <w:tcPr>
            <w:tcW w:w="16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175</w:t>
            </w:r>
          </w:p>
        </w:tc>
        <w:tc>
          <w:tcPr>
            <w:tcW w:w="9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770 H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"Col. Flat 0.25 D.P. -ISO 9241-3/MPRII/P.S. -DDC-82 KHz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SM 50-201</w:t>
            </w:r>
          </w:p>
        </w:tc>
        <w:tc>
          <w:tcPr>
            <w:tcW w:w="99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6018 V</w:t>
            </w:r>
          </w:p>
        </w:tc>
        <w:tc>
          <w:tcPr>
            <w:tcW w:w="27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" w:hAnsi="Helv" w:eastAsia="Helv" w:cs="Helv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Helv" w:cs="Helv" w:ascii="Helv" w:hAnsi="Helv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15 D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" w:hAnsi="Footlight MT Light" w:eastAsia="Footlight MT Light" w:cs="Footlight MT Light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Footlight MT Light" w:cs="Footlight MT Light" w:ascii="Footlight MT Light" w:hAnsi="Footlight MT Light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"Col.Flat 0.31 D.P.- MSYNC -MPRII/P.S.-TRINITRON-DD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T REPLACES DSM 28-201HR</w:t>
            </w:r>
          </w:p>
        </w:tc>
      </w:tr>
    </w:tbl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0" w:name="BL1_6"/>
      <w:bookmarkEnd w:id="10"/>
      <w:r>
        <w:rPr/>
        <w:t>Certificazioni e March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95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ivetti Product Quality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QS: 11-16 / 21 / 24 / 25 / 31/ 32 / 60 / 71 / 72 / 80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gency approvals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urope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E + Safety: IMQ &amp; NEMKO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Germany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lauer Engel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rth America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CC class B + UL + CSA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wer Consumption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PA Energy Star compliant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rgonomic requirements: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mpliance with ISO 9241.3</w:t>
            </w:r>
          </w:p>
        </w:tc>
      </w:tr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oustic noise level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elow 34 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1" w:name="BL1_7"/>
      <w:bookmarkEnd w:id="11"/>
      <w:r>
        <w:rPr/>
        <w:t>Specifiche Ambiental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sz w:val="22"/>
          <w:szCs w:val="22"/>
        </w:rPr>
        <w:t>Il sistema puo' operare con le seguenti condizioni ambientali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98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9"/>
        <w:gridCol w:w="1697"/>
        <w:gridCol w:w="1172"/>
        <w:gridCol w:w="1140"/>
      </w:tblGrid>
      <w:tr>
        <w:trPr/>
        <w:tc>
          <w:tcPr>
            <w:tcW w:w="25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emperatura  gradi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midita’ senza condens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ltitudine metri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ibrazione massima</w:t>
            </w:r>
          </w:p>
        </w:tc>
      </w:tr>
      <w:tr>
        <w:trPr/>
        <w:tc>
          <w:tcPr>
            <w:tcW w:w="25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dizioni  Operative</w:t>
            </w:r>
          </w:p>
        </w:tc>
        <w:tc>
          <w:tcPr>
            <w:tcW w:w="1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+ 10     - 40</w:t>
            </w:r>
          </w:p>
        </w:tc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20%-80%</w:t>
            </w:r>
          </w:p>
        </w:tc>
        <w:tc>
          <w:tcPr>
            <w:tcW w:w="11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3000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0,15 g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dizioni non Operative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+ 10     - 5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</w:t>
            </w:r>
            <w:r>
              <w:rPr/>
              <w:t>5%-95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3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Condizioni di  trasporto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- 40      + 6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 </w:t>
            </w:r>
            <w:r>
              <w:rPr/>
              <w:t>5%-9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</w:t>
            </w:r>
            <w:r>
              <w:rPr/>
              <w:t>1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</w:t>
            </w:r>
            <w:r>
              <w:rPr/>
              <w:t>0,3  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12" w:name="BL2"/>
      <w:bookmarkEnd w:id="12"/>
      <w:r>
        <w:rPr/>
        <w:t>SUPPORTO DA OLISERVICE / STC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3" w:name="BL2_1"/>
      <w:bookmarkEnd w:id="13"/>
      <w:r>
        <w:rPr/>
        <w:t>Predisposizione ed Avviament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4" w:name="BL2_2"/>
      <w:bookmarkEnd w:id="14"/>
      <w:r>
        <w:rPr/>
        <w:t>Supporto Standard</w:t>
      </w: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il sistema viene supportato dal centro c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Emissioni di informazioni Tecni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analisi e gestioni anomal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Supporto alla formazione Tecnica del prodot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Supporto al lancio commer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enti tecnici specialisti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5" w:name="BL2_3"/>
      <w:bookmarkEnd w:id="15"/>
      <w:r>
        <w:rPr/>
        <w:t>Supporto Specia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16" w:name="BL2_4"/>
      <w:bookmarkEnd w:id="16"/>
      <w:r>
        <w:rPr/>
        <w:t>C.H.L. (Central Hot Line)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3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HL (Central Hot Line) e' il sistema di comunicazione piu' adeguato tra il "Field" e il     </w:t>
        <w:tab/>
        <w:t xml:space="preserve">       supporto tecnico centrale per l'interscambio di informazioni riguardanti le problematiche  </w:t>
        <w:tab/>
        <w:t xml:space="preserve">       che sorgeranno sul sistem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7" w:name="BL2_4_1"/>
      <w:bookmarkEnd w:id="17"/>
      <w:r>
        <w:rPr/>
        <w:t>Data base da utilizz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>
          <w:sz w:val="22"/>
          <w:szCs w:val="22"/>
        </w:rPr>
        <w:t xml:space="preserve">Si deve utilizzare il data base </w:t>
      </w:r>
      <w:r>
        <w:rPr>
          <w:b/>
          <w:bCs/>
          <w:sz w:val="22"/>
          <w:szCs w:val="22"/>
          <w:u w:val="single"/>
        </w:rPr>
        <w:t>PC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8" w:name="BL2_4_2"/>
      <w:bookmarkEnd w:id="18"/>
      <w:r>
        <w:rPr/>
        <w:t>Lista valo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Si deve compilare il campo MODEL con il valore </w:t>
      </w:r>
      <w:r>
        <w:rPr>
          <w:b/>
          <w:bCs/>
          <w:sz w:val="22"/>
          <w:szCs w:val="22"/>
        </w:rPr>
        <w:t>M4</w:t>
        <w:noBreakHyphen/>
        <w:t>P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4-P100 M4-P133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19" w:name="BL2_4_3"/>
      <w:bookmarkEnd w:id="19"/>
      <w:r>
        <w:rPr/>
        <w:t>Istruzioni particola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Non previst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2160" w:hanging="1440"/>
        <w:rPr/>
      </w:pPr>
      <w:bookmarkStart w:id="20" w:name="BL2_4_4"/>
      <w:bookmarkEnd w:id="20"/>
      <w:r>
        <w:rPr/>
        <w:t>Disponibilità del servizio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Disponibi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1" w:name="BL3"/>
      <w:bookmarkEnd w:id="21"/>
      <w:r>
        <w:rPr/>
        <w:t>TRACEABILIT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>La Traceability permette di conoscere la relazione tr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Matricola del prodotto e moduli inter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4679" w:leader="none"/>
          <w:tab w:val="left" w:pos="6119" w:leader="none"/>
        </w:tabs>
        <w:ind w:left="1800" w:hanging="360"/>
        <w:rPr/>
      </w:pPr>
      <w:r>
        <w:rPr/>
        <w:t>I diversi livelli dei moduli (HW, FW, SW) e la relativa compatibilita'.</w:t>
      </w:r>
    </w:p>
    <w:p>
      <w:pPr>
        <w:pStyle w:val="Normal"/>
        <w:tabs>
          <w:tab w:val="clear" w:pos="720"/>
          <w:tab w:val="left" w:pos="719" w:leader="none"/>
          <w:tab w:val="left" w:pos="144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ab/>
        <w:t xml:space="preserve">L'identificazione delle BU e dei moduli Traceabilizzati, avviene tramite il BAR CODE stampato </w:t>
        <w:tab/>
        <w:t>su un'etichetta che evolve in funzione degli aggiornamenti introdott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440" w:hanging="0"/>
        <w:rPr/>
      </w:pPr>
      <w:r>
        <w:rPr/>
        <w:t>Data la matricola di un prodotto e il suo codice random commerciale (PDG) possiamo definire la        Traceability di prodotto com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Possibilita' di conoscere in quale luogo (fisico o supposto) il prodotto puo' essere trovato (relazione matricola cliente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1800" w:hanging="360"/>
        <w:rPr/>
      </w:pPr>
      <w:r>
        <w:rPr/>
        <w:t>Conoscenza della composizione interna del prodotto, in termini di Moduli, Gruppi, Parti, incluso il nome del fornitore, il livello di aggiornamento e reltiva compatibilita'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  <w:tab/>
      </w:r>
      <w:r>
        <w:rPr>
          <w:b/>
          <w:bCs/>
        </w:rPr>
        <w:t>Gli scopi della Traceability son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/>
      </w:pPr>
      <w:r>
        <w:rPr/>
        <w:t>Migliorare l'efficienza dell'assistenza tecnica in fiel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1799" w:hanging="360"/>
        <w:rPr/>
      </w:pPr>
      <w:r>
        <w:rPr/>
        <w:t>Migliorare sia la qualita' del servizio che l'immagine della societa' percepita dal cliente, tramite: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1) La riduzione del " Donw</w:t>
        <w:noBreakHyphen/>
        <w:t>Time " per le chiamate interrotte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2) L'aumento del numero di chiamate risolte via Telefono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/>
        <w:t>3) L'acquisizione di uno strumento per mantenere sotto controllo la compatibilita' tecnica e il    comportamento qualitativo dei prodotti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361"/>
        <w:rPr/>
      </w:pPr>
      <w:r>
        <w:rPr/>
        <w:t>4) Il miglioramento della gestione di retrofitting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1440" w:hanging="360"/>
        <w:rPr/>
      </w:pPr>
      <w:r>
        <w:rPr/>
        <w:t>Il miglioramento della gestione della "Garanzia" in ottica di riduzione costi.</w:t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2" w:name="BL3_1"/>
      <w:bookmarkEnd w:id="22"/>
      <w:r>
        <w:rPr/>
        <w:t>Elenco Moduli in Traceabilit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La Traceability permette di conoscere la relazioone tra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Matricola del prodotto e moduli interni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I diversi livelli dei moduli (HW, SW, FW) e la relativa compatibilita'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L'identificazione delle BU e dei moduli traceabilizzati, avviena tramite il Bar Code stampato su di una etichetta che evolve in funzione degli aggiornamenti introdott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Per la linea Modulo M4</w:t>
        <w:noBreakHyphen/>
        <w:t>75 M4</w:t>
        <w:noBreakHyphen/>
        <w:t>90 sono stati inseriti nella Traceability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Tutte le BU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Le Mother board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Gli Hard Disk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noBreakHyphen/>
        <w:t xml:space="preserve"> </w:t>
      </w:r>
      <w:r>
        <w:rPr/>
        <w:t>I Drivers Floppy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/>
      </w:pPr>
      <w:r>
        <w:rPr/>
        <w:t>- Bus Expansio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3" w:name="BL4"/>
      <w:bookmarkEnd w:id="23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4" w:name="BL4_1"/>
      <w:bookmarkEnd w:id="24"/>
      <w:r>
        <w:rPr/>
        <w:t>Autodiagnost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/>
        <w:t xml:space="preserve">L'autodiagnostica e' residente nel BIOS, viene eseguita all'accensione del Sistema.In questa fase viene testata la funzionalita' e la corretta inizializzazione dei principali componenti della </w:t>
        <w:tab/>
        <w:t>mother board e dei moduli base del sistem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5" w:name="BL4_2"/>
      <w:bookmarkEnd w:id="25"/>
      <w:r>
        <w:rPr/>
        <w:t>Diagnostica Stand Al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>
          <w:sz w:val="22"/>
          <w:szCs w:val="22"/>
        </w:rPr>
        <w:t xml:space="preserve">E' disponibile un diagnostico  composto da </w:t>
      </w:r>
      <w:r>
        <w:rPr>
          <w:b/>
          <w:bCs/>
          <w:sz w:val="22"/>
          <w:szCs w:val="22"/>
        </w:rPr>
        <w:t>un</w:t>
      </w:r>
      <w:r>
        <w:rPr>
          <w:sz w:val="22"/>
          <w:szCs w:val="22"/>
        </w:rPr>
        <w:t xml:space="preserve"> dischetto (3.5") con il quale il tecnico puo' diagnosticare ogni singolo modulo del sistema.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  <w:t>Il system test permette una diagnosi piu' specifica dell'area in cui si e' verificato il difetto, facilitando l' intervento diretto del tecnico evitando cosi' perdite di tempo e la disponibilita' immediata del sistema da parte dell'ute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6" w:name="BL4_3"/>
      <w:bookmarkEnd w:id="26"/>
      <w:r>
        <w:rPr/>
        <w:t>Diagnostica Run Time - Monitor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a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7" w:name="BL4_4"/>
      <w:bookmarkEnd w:id="27"/>
      <w:r>
        <w:rPr/>
        <w:t>Diagnostica Remo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/>
        <w:t>Non Previs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28" w:name="BL4_5"/>
      <w:bookmarkEnd w:id="28"/>
      <w:r>
        <w:rPr/>
        <w:t>Telediagno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a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29" w:name="BL5"/>
      <w:bookmarkEnd w:id="29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0" w:name="BL5_1"/>
      <w:bookmarkEnd w:id="30"/>
      <w:r>
        <w:rPr/>
        <w:t>Modalita’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Il sistema viene configurato in produzione con una piattaforma di sotware di base e applicativo gia' installata sull'hard disk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Per entrare nelle utility di configurazione occorre premere la barra SPAZIO quando sul video appare il messaggio seguente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Hi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ACEBA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yo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n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u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T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1" w:name="BL5_2"/>
      <w:bookmarkEnd w:id="31"/>
      <w:r>
        <w:rPr/>
        <w:t>Tempi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2" w:name="BL6"/>
      <w:bookmarkEnd w:id="32"/>
      <w:r>
        <w:rPr/>
        <w:t>MODALITA'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3" w:name="BL6_1"/>
      <w:bookmarkEnd w:id="33"/>
      <w:r>
        <w:rPr/>
        <w:t>Manutenzione Preventiv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530" w:hanging="0"/>
        <w:rPr/>
      </w:pPr>
      <w:r>
        <w:rPr/>
        <w:t>Non Previs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4" w:name="BL6_2"/>
      <w:bookmarkEnd w:id="34"/>
      <w:r>
        <w:rPr/>
        <w:t>Tipologia di Interven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/>
      </w:pPr>
      <w:r>
        <w:rPr>
          <w:sz w:val="22"/>
          <w:szCs w:val="22"/>
        </w:rPr>
        <w:t xml:space="preserve">L'assistenza tecnica della linea </w:t>
      </w:r>
      <w:r>
        <w:rPr>
          <w:b/>
          <w:bCs/>
          <w:sz w:val="22"/>
          <w:szCs w:val="22"/>
        </w:rPr>
        <w:t>MODULO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PCS</w:t>
      </w:r>
      <w:r>
        <w:rPr>
          <w:sz w:val="22"/>
          <w:szCs w:val="22"/>
        </w:rPr>
        <w:t xml:space="preserve"> segue le modalita' tradizionali in atto per la linea PC, naturalmente le offerte di prestazioni e l'organizzazione saranno diverse in funzione dei moduli commerciali e successivi potenziamenti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810" w:hanging="0"/>
        <w:rPr>
          <w:sz w:val="22"/>
          <w:szCs w:val="22"/>
        </w:rPr>
      </w:pPr>
      <w:r>
        <w:rPr>
          <w:sz w:val="22"/>
          <w:szCs w:val="22"/>
        </w:rPr>
        <w:t xml:space="preserve">l tecnico interventista esegue presso il cliente l'Installazione dei moduli, e la manutenzione </w:t>
        <w:tab/>
        <w:t xml:space="preserve"> mediante sostituzione dei moduli gu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5" w:name="BL6_3"/>
      <w:bookmarkEnd w:id="35"/>
      <w:r>
        <w:rPr/>
        <w:t>Strumenti per il Suppor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350" w:hanging="0"/>
        <w:rPr>
          <w:sz w:val="22"/>
          <w:szCs w:val="22"/>
        </w:rPr>
      </w:pPr>
      <w:r>
        <w:rPr>
          <w:sz w:val="22"/>
          <w:szCs w:val="22"/>
        </w:rPr>
        <w:t>Il sistema viene supportato dal centro con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Emissioni di informazioni Tecnich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Analisi e gestioni anomali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880" w:hanging="720"/>
        <w:rPr>
          <w:sz w:val="22"/>
          <w:szCs w:val="22"/>
        </w:rPr>
      </w:pPr>
      <w:r>
        <w:rPr>
          <w:sz w:val="22"/>
          <w:szCs w:val="22"/>
        </w:rPr>
        <w:t>Supporto alla formazione Tecnica del prodott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880" w:hanging="720"/>
        <w:rPr>
          <w:sz w:val="22"/>
          <w:szCs w:val="22"/>
        </w:rPr>
      </w:pPr>
      <w:r>
        <w:rPr>
          <w:sz w:val="22"/>
          <w:szCs w:val="22"/>
        </w:rPr>
        <w:t>Supporto al lancio commercia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59" w:leader="none"/>
          <w:tab w:val="left" w:pos="1799" w:leader="none"/>
          <w:tab w:val="left" w:pos="3239" w:leader="none"/>
          <w:tab w:val="left" w:pos="4679" w:leader="none"/>
          <w:tab w:val="left" w:pos="6119" w:leader="none"/>
        </w:tabs>
        <w:ind w:left="2940" w:hanging="720"/>
        <w:rPr>
          <w:sz w:val="22"/>
          <w:szCs w:val="22"/>
        </w:rPr>
      </w:pPr>
      <w:r>
        <w:rPr>
          <w:sz w:val="22"/>
          <w:szCs w:val="22"/>
        </w:rPr>
        <w:t>Interventi tecnici specialisti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6" w:name="BL7"/>
      <w:bookmarkEnd w:id="36"/>
      <w:r>
        <w:rPr/>
        <w:t>CODICI PER IL C.E.S.I.S.</w:t>
      </w:r>
    </w:p>
    <w:p>
      <w:pPr>
        <w:pStyle w:val="Normal"/>
        <w:rPr/>
      </w:pPr>
      <w:r>
        <w:rPr/>
      </w:r>
    </w:p>
    <w:tbl>
      <w:tblPr>
        <w:tblW w:w="495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3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DELLO  P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ANDOM  COD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, CESIS</w:t>
            </w:r>
          </w:p>
        </w:tc>
      </w:tr>
      <w:tr>
        <w:trPr/>
        <w:tc>
          <w:tcPr>
            <w:tcW w:w="162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75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4 U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65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75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19 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6 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00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20 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09 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4-P133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5121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“</w:t>
            </w:r>
          </w:p>
        </w:tc>
      </w:tr>
    </w:tbl>
    <w:p>
      <w:pPr>
        <w:pStyle w:val="Normal"/>
        <w:ind w:left="720" w:hanging="18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37" w:name="BL8"/>
      <w:bookmarkEnd w:id="37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8" w:name="BL8_1"/>
      <w:bookmarkEnd w:id="38"/>
      <w:r>
        <w:rPr/>
        <w:t>Dati di Utilizzo del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730"/>
      </w:tblGrid>
      <w:tr>
        <w:trPr/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orkload assum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orking days/year : 250</w:t>
            </w:r>
          </w:p>
          <w:p>
            <w:pPr>
              <w:pStyle w:val="Normal"/>
              <w:rPr/>
            </w:pPr>
            <w:r>
              <w:rPr/>
              <w:t>power-on hours/day :8</w:t>
            </w:r>
          </w:p>
          <w:p>
            <w:pPr>
              <w:pStyle w:val="Normal"/>
              <w:rPr/>
            </w:pPr>
            <w:r>
              <w:rPr/>
              <w:t>working state(h/day): 6</w:t>
            </w:r>
          </w:p>
          <w:p>
            <w:pPr>
              <w:pStyle w:val="Normal"/>
              <w:rPr/>
            </w:pPr>
            <w:r>
              <w:rPr/>
              <w:t>power on-off cycle/day : 3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kbd stroke/hours:25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39" w:name="BL8_2"/>
      <w:bookmarkEnd w:id="39"/>
      <w:r>
        <w:rPr/>
        <w:t>Dati di Affidabilita' Teoric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11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080"/>
        <w:gridCol w:w="990"/>
        <w:gridCol w:w="1151"/>
        <w:gridCol w:w="739"/>
        <w:gridCol w:w="1440"/>
        <w:gridCol w:w="249"/>
        <w:gridCol w:w="1910"/>
        <w:gridCol w:w="1"/>
        <w:gridCol w:w="1441"/>
        <w:gridCol w:w="1441"/>
      </w:tblGrid>
      <w:tr>
        <w:trPr/>
        <w:tc>
          <w:tcPr>
            <w:tcW w:w="990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ct reliability:</w:t>
            </w:r>
          </w:p>
        </w:tc>
        <w:tc>
          <w:tcPr>
            <w:tcW w:w="5490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station</w:t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TBF   HOURS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CBF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. failures/year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ic unit 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2.000</w:t>
            </w:r>
          </w:p>
        </w:tc>
        <w:tc>
          <w:tcPr>
            <w:tcW w:w="1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17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DU 635 MB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8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FDU 1,44 MB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limentator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US EXPANSION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4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OTALE BOX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23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37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use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Keyboard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K27.101/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.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625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nitor CDU 1448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.0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4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0" w:name="BL8_3"/>
      <w:bookmarkEnd w:id="40"/>
      <w:r>
        <w:rPr/>
        <w:t>Stima dei Carichi di Lavor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tbl>
      <w:tblPr>
        <w:tblW w:w="603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710"/>
        <w:gridCol w:w="14"/>
        <w:gridCol w:w="1516"/>
      </w:tblGrid>
      <w:tr>
        <w:trPr/>
        <w:tc>
          <w:tcPr>
            <w:tcW w:w="2790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TBF   HOU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. failures/year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OTALE Sistema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,73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86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ield effect [HW only]: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7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otal failure:                      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1" w:name="BL9"/>
      <w:bookmarkEnd w:id="41"/>
      <w:r>
        <w:rPr/>
        <w:t>GARANZIA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I sistemi M4-Pxxx , cosi' come tutti i PC Desktop, sono soggetti a garanzia industriale a partire da inizio produzione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Per quanto concerne le procedure di riparazione/accredito costi dei vari moduli  si rimanda al documento specifico DRS “</w:t>
      </w:r>
      <w:r>
        <w:rPr>
          <w:b/>
          <w:bCs/>
          <w:sz w:val="22"/>
          <w:szCs w:val="22"/>
        </w:rPr>
        <w:t>PLS 01  Cod. 2800186 M  date  12.95”</w:t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2" w:name="BL10"/>
      <w:bookmarkEnd w:id="42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3" w:name="BL10_1"/>
      <w:bookmarkEnd w:id="43"/>
      <w:r>
        <w:rPr/>
        <w:t>Investiment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Non sono previsti investimenti per attrezzature speciali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4" w:name="BL10_2"/>
      <w:bookmarkEnd w:id="44"/>
      <w:r>
        <w:rPr/>
        <w:t>Valutazione Economica - Break Eve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Non Previs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5" w:name="BL11"/>
      <w:bookmarkEnd w:id="45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6" w:name="BL11_1"/>
      <w:bookmarkEnd w:id="46"/>
      <w:r>
        <w:rPr/>
        <w:t>Tecnico di Field di Prim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Interviene presso il Cliente per la "preparazione" e l'installazione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L'intervento tecnico consiste nel diagnosticare il problema, tramite la diagnostica residente e/o su disco, quindi sostituire o riparare il modulo guasto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Potranno essere abilitati tecnici che gia' operano su PC professionali, che comunque abbiano avuto uno specifico corso di integrazione sul prodotto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7" w:name="BL11_2"/>
      <w:bookmarkEnd w:id="47"/>
      <w:r>
        <w:rPr/>
        <w:t>Tecnico di Field di Second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Lo specialista interviene  a supporto del T/O nella soluzione di problemi non standard siano essi di origine HW o SW.</w:t>
      </w: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48" w:name="BL12"/>
      <w:bookmarkEnd w:id="48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49" w:name="BL12_1"/>
      <w:bookmarkEnd w:id="49"/>
      <w:r>
        <w:rPr/>
        <w:t>Prerequisiti di Formazione Tecn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Si consiglia di avviare alla fomazione tecnica e conoscitiva di questo prodotto, i tecnici che abbiano gia' assimilato adeguate conoscenze sui PC AT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0" w:name="BL12_2"/>
      <w:bookmarkEnd w:id="50"/>
      <w:r>
        <w:rPr/>
        <w:t>Calendario dei Cor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1080" w:hanging="0"/>
        <w:rPr/>
      </w:pPr>
      <w:r>
        <w:rPr>
          <w:sz w:val="22"/>
          <w:szCs w:val="22"/>
        </w:rPr>
        <w:t xml:space="preserve">I corsi riguardanti  la nuova linea di </w:t>
      </w:r>
      <w:r>
        <w:rPr>
          <w:b/>
          <w:bCs/>
          <w:sz w:val="22"/>
          <w:szCs w:val="22"/>
        </w:rPr>
        <w:t>MODUL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CS</w:t>
      </w:r>
      <w:r>
        <w:rPr>
          <w:sz w:val="22"/>
          <w:szCs w:val="22"/>
        </w:rPr>
        <w:t xml:space="preserve">  sono stati  effettuati dall'ELEA nel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di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Febbra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51" w:name="BL13"/>
      <w:bookmarkEnd w:id="51"/>
      <w:r>
        <w:rPr/>
        <w:t>DOCUMENTAZIONE TECNICA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2"/>
          <w:szCs w:val="22"/>
        </w:rPr>
      </w:pPr>
      <w:r>
        <w:rPr>
          <w:sz w:val="22"/>
          <w:szCs w:val="22"/>
        </w:rPr>
        <w:t>La documentazione tecnica e' cosi' stutturata:</w:t>
      </w:r>
    </w:p>
    <w:p>
      <w:pPr>
        <w:pStyle w:val="Normal"/>
        <w:tabs>
          <w:tab w:val="clear" w:pos="720"/>
          <w:tab w:val="left" w:pos="1260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firstLine="541"/>
        <w:rPr/>
      </w:pPr>
      <w:r>
        <w:rPr>
          <w:b/>
          <w:bCs/>
          <w:sz w:val="22"/>
          <w:szCs w:val="22"/>
        </w:rPr>
        <w:t>PROTETTA</w:t>
      </w:r>
      <w:r>
        <w:rPr>
          <w:sz w:val="22"/>
          <w:szCs w:val="22"/>
        </w:rPr>
        <w:t>, destinata alla sola rete diretta</w:t>
      </w:r>
    </w:p>
    <w:p>
      <w:pPr>
        <w:pStyle w:val="Normal"/>
        <w:tabs>
          <w:tab w:val="clear" w:pos="720"/>
          <w:tab w:val="left" w:pos="1260" w:leader="none"/>
        </w:tabs>
        <w:ind w:left="719" w:firstLine="541"/>
        <w:rPr/>
      </w:pPr>
      <w:r>
        <w:rPr>
          <w:b/>
          <w:bCs/>
          <w:sz w:val="22"/>
          <w:szCs w:val="22"/>
        </w:rPr>
        <w:t>N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TETTA</w:t>
      </w:r>
      <w:r>
        <w:rPr>
          <w:sz w:val="22"/>
          <w:szCs w:val="22"/>
        </w:rPr>
        <w:t>, destinata anche alla rete indiretta e/o Cliente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2" w:name="BL13_1"/>
      <w:bookmarkEnd w:id="52"/>
      <w:r>
        <w:rPr/>
        <w:t>Documentazione Oliservice/STC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441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0"/>
        <w:gridCol w:w="126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zi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S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0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5 U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B-F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2 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7 C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O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3 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8 Z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S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1 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16 G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3" w:name="BL13_2"/>
      <w:bookmarkEnd w:id="53"/>
      <w:r>
        <w:rPr/>
        <w:t>Documentazione Hard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>La tabella che segue indica i codici della documentazione tecnica disponibile per il prodotto in oggetto.</w:t>
      </w:r>
    </w:p>
    <w:tbl>
      <w:tblPr>
        <w:tblW w:w="8010" w:type="dxa"/>
        <w:jc w:val="left"/>
        <w:tblInd w:w="8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60"/>
        <w:gridCol w:w="1710"/>
        <w:gridCol w:w="665"/>
        <w:gridCol w:w="1675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N  *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</w:t>
            </w:r>
          </w:p>
        </w:tc>
      </w:tr>
      <w:tr>
        <w:trPr/>
        <w:tc>
          <w:tcPr>
            <w:tcW w:w="39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ASSISTENZA      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090 K-00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1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MANUAL                      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100 F-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P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ware Architecture and Func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650 A-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CCOLTA  SCHEMI/SCHEMATICS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BD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PROTETTO;  </w:t>
      </w:r>
      <w:r>
        <w:rPr>
          <w:b/>
          <w:bCs/>
          <w:sz w:val="22"/>
          <w:szCs w:val="22"/>
        </w:rPr>
        <w:t>N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NON PROT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4" w:name="BL13_3"/>
      <w:bookmarkEnd w:id="54"/>
      <w:r>
        <w:rPr/>
        <w:t>Documentazione Soft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350" w:hanging="0"/>
        <w:rPr/>
      </w:pPr>
      <w:r>
        <w:rPr/>
        <w:t>Fare riferimento alle Software News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2160" w:hanging="1440"/>
        <w:rPr/>
      </w:pPr>
      <w:bookmarkStart w:id="55" w:name="BL14"/>
      <w:bookmarkEnd w:id="55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6" w:name="BL14_1"/>
      <w:bookmarkEnd w:id="56"/>
      <w:r>
        <w:rPr/>
        <w:t>PLS - Supporto Logistic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left="1170" w:hanging="0"/>
        <w:rPr/>
      </w:pPr>
      <w:r>
        <w:rPr>
          <w:sz w:val="22"/>
          <w:szCs w:val="22"/>
        </w:rPr>
        <w:t>E’ disponibile dal mese di  Dicembre 1995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6515" w:type="dxa"/>
        <w:jc w:val="left"/>
        <w:tblInd w:w="115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40"/>
        <w:gridCol w:w="1922"/>
        <w:gridCol w:w="589"/>
        <w:gridCol w:w="764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Lgistic Spport      </w:t>
            </w:r>
            <w:r>
              <w:rPr>
                <w:b/>
                <w:bCs/>
                <w:sz w:val="24"/>
                <w:szCs w:val="24"/>
              </w:rPr>
              <w:t>PLS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186 M-01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bookmarkStart w:id="57" w:name="BL14_2"/>
      <w:bookmarkEnd w:id="57"/>
      <w:r>
        <w:rPr/>
        <w:t>Progetto di Gest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Space"/>
        <w:ind w:left="1440" w:hanging="0"/>
        <w:rPr>
          <w:sz w:val="20"/>
          <w:szCs w:val="20"/>
        </w:rPr>
      </w:pPr>
      <w:r>
        <w:rPr>
          <w:sz w:val="22"/>
          <w:szCs w:val="22"/>
        </w:rPr>
        <w:t>Disponibile dal  17 - 11- 1995</w:t>
      </w:r>
    </w:p>
    <w:p>
      <w:pPr>
        <w:pStyle w:val="Spac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bookmarkStart w:id="58" w:name="BL1"/>
      <w:bookmarkStart w:id="59" w:name="Indice"/>
      <w:bookmarkStart w:id="60" w:name="BL1_1"/>
      <w:bookmarkStart w:id="61" w:name="BL1_2"/>
      <w:bookmarkStart w:id="62" w:name="BL1_3"/>
      <w:bookmarkStart w:id="63" w:name="BL1_4"/>
      <w:bookmarkStart w:id="64" w:name="BL1_5"/>
      <w:bookmarkStart w:id="65" w:name="BL1_5_1"/>
      <w:bookmarkStart w:id="66" w:name="BL1_5_2"/>
      <w:bookmarkStart w:id="67" w:name="BL1_6"/>
      <w:bookmarkStart w:id="68" w:name="BL1_7"/>
      <w:bookmarkStart w:id="69" w:name="BL2"/>
      <w:bookmarkStart w:id="70" w:name="BL2_1"/>
      <w:bookmarkStart w:id="71" w:name="BL2_2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8_3"/>
      <w:bookmarkStart w:id="98" w:name="BL9"/>
      <w:bookmarkStart w:id="99" w:name="BL10"/>
      <w:bookmarkStart w:id="100" w:name="BL10_1"/>
      <w:bookmarkStart w:id="101" w:name="BL10_2"/>
      <w:bookmarkStart w:id="102" w:name="BL11"/>
      <w:bookmarkStart w:id="103" w:name="BL11_1"/>
      <w:bookmarkStart w:id="104" w:name="BL11_2"/>
      <w:bookmarkStart w:id="105" w:name="BL12"/>
      <w:bookmarkStart w:id="106" w:name="BL12_1"/>
      <w:bookmarkStart w:id="107" w:name="BL12_2"/>
      <w:bookmarkStart w:id="108" w:name="BL13"/>
      <w:bookmarkStart w:id="109" w:name="BL13_1"/>
      <w:bookmarkStart w:id="110" w:name="BL13_2"/>
      <w:bookmarkStart w:id="111" w:name="BL13_3"/>
      <w:bookmarkStart w:id="112" w:name="BL14"/>
      <w:bookmarkStart w:id="113" w:name="BL14_1"/>
      <w:bookmarkStart w:id="114" w:name="BL14_2"/>
      <w:bookmarkStart w:id="115" w:name="BL1"/>
      <w:bookmarkStart w:id="116" w:name="Indice"/>
      <w:bookmarkStart w:id="117" w:name="BL1_1"/>
      <w:bookmarkStart w:id="118" w:name="BL1_2"/>
      <w:bookmarkStart w:id="119" w:name="BL1_3"/>
      <w:bookmarkStart w:id="120" w:name="BL1_4"/>
      <w:bookmarkStart w:id="121" w:name="BL1_5"/>
      <w:bookmarkStart w:id="122" w:name="BL1_5_1"/>
      <w:bookmarkStart w:id="123" w:name="BL1_5_2"/>
      <w:bookmarkStart w:id="124" w:name="BL1_6"/>
      <w:bookmarkStart w:id="125" w:name="BL1_7"/>
      <w:bookmarkStart w:id="126" w:name="BL2"/>
      <w:bookmarkStart w:id="127" w:name="BL2_1"/>
      <w:bookmarkStart w:id="128" w:name="BL2_2"/>
      <w:bookmarkStart w:id="129" w:name="BL2_3"/>
      <w:bookmarkStart w:id="130" w:name="BL2_4"/>
      <w:bookmarkStart w:id="131" w:name="BL2_4_1"/>
      <w:bookmarkStart w:id="132" w:name="BL2_4_2"/>
      <w:bookmarkStart w:id="133" w:name="BL2_4_3"/>
      <w:bookmarkStart w:id="134" w:name="BL2_4_4"/>
      <w:bookmarkStart w:id="135" w:name="BL3"/>
      <w:bookmarkStart w:id="136" w:name="BL3_1"/>
      <w:bookmarkStart w:id="137" w:name="BL4"/>
      <w:bookmarkStart w:id="138" w:name="BL4_1"/>
      <w:bookmarkStart w:id="139" w:name="BL4_2"/>
      <w:bookmarkStart w:id="140" w:name="BL4_3"/>
      <w:bookmarkStart w:id="141" w:name="BL4_4"/>
      <w:bookmarkStart w:id="142" w:name="BL4_5"/>
      <w:bookmarkStart w:id="143" w:name="BL5"/>
      <w:bookmarkStart w:id="144" w:name="BL5_1"/>
      <w:bookmarkStart w:id="145" w:name="BL5_2"/>
      <w:bookmarkStart w:id="146" w:name="BL6"/>
      <w:bookmarkStart w:id="147" w:name="BL6_1"/>
      <w:bookmarkStart w:id="148" w:name="BL6_2"/>
      <w:bookmarkStart w:id="149" w:name="BL6_3"/>
      <w:bookmarkStart w:id="150" w:name="BL7"/>
      <w:bookmarkStart w:id="151" w:name="BL8"/>
      <w:bookmarkStart w:id="152" w:name="BL8_1"/>
      <w:bookmarkStart w:id="153" w:name="BL8_2"/>
      <w:bookmarkStart w:id="154" w:name="BL8_3"/>
      <w:bookmarkStart w:id="155" w:name="BL9"/>
      <w:bookmarkStart w:id="156" w:name="BL10"/>
      <w:bookmarkStart w:id="157" w:name="BL10_1"/>
      <w:bookmarkStart w:id="158" w:name="BL10_2"/>
      <w:bookmarkStart w:id="159" w:name="BL11"/>
      <w:bookmarkStart w:id="160" w:name="BL11_1"/>
      <w:bookmarkStart w:id="161" w:name="BL11_2"/>
      <w:bookmarkStart w:id="162" w:name="BL12"/>
      <w:bookmarkStart w:id="163" w:name="BL12_1"/>
      <w:bookmarkStart w:id="164" w:name="BL12_2"/>
      <w:bookmarkStart w:id="165" w:name="BL13"/>
      <w:bookmarkStart w:id="166" w:name="BL13_1"/>
      <w:bookmarkStart w:id="167" w:name="BL13_2"/>
      <w:bookmarkStart w:id="168" w:name="BL13_3"/>
      <w:bookmarkStart w:id="169" w:name="BL14"/>
      <w:bookmarkStart w:id="170" w:name="BL14_1"/>
      <w:bookmarkStart w:id="171" w:name="BL14_2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</w:p>
    <w:sectPr>
      <w:type w:val="continuous"/>
      <w:pgSz w:w="11906" w:h="16838"/>
      <w:pgMar w:left="680" w:right="1134" w:gutter="0" w:header="0" w:top="566" w:footer="0" w:bottom="189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Arial MT">
    <w:charset w:val="01"/>
    <w:family w:val="swiss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 xml:space="preserve">Piano Supporto Prodotto PC linea Modulo 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i/>
        <w:iCs/>
        <w:sz w:val="20"/>
        <w:szCs w:val="20"/>
      </w:rPr>
      <w:tab/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iano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o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otto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  <w:p>
    <w:pPr>
      <w:pStyle w:val="Header"/>
      <w:spacing w:before="0" w:after="397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0"/>
        <w:szCs w:val="20"/>
      </w:rPr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24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141" w:type="dxa"/>
      <w:jc w:val="left"/>
      <w:tblInd w:w="5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eb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0210S</w:t>
          </w:r>
          <w:r>
            <w:rPr/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</w:r>
        </w:p>
        <w:p>
          <w:pPr>
            <w:pStyle w:val="Space"/>
            <w:rPr/>
          </w:pPr>
          <w:r>
            <w:rPr/>
          </w:r>
        </w:p>
      </w:tc>
    </w:tr>
  </w:tbl>
  <w:p>
    <w:pPr>
      <w:pStyle w:val="Header"/>
      <w:spacing w:before="0" w:after="397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0"/>
        </w:tabs>
        <w:ind w:left="90" w:hanging="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etterindent">
    <w:name w:val="letter indent"/>
    <w:basedOn w:val="NormalIndent"/>
    <w:qFormat/>
    <w:pPr>
      <w:spacing w:before="0" w:after="0"/>
      <w:ind w:left="567" w:hanging="567"/>
      <w:jc w:val="both"/>
    </w:pPr>
    <w:rPr>
      <w:rFonts w:ascii="Helv" w:hAnsi="Helv" w:eastAsia="Helv" w:cs="Helv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xlsx"/><Relationship Id="rId11" Type="http://schemas.openxmlformats.org/officeDocument/2006/relationships/image" Target="media/image1.emf"/><Relationship Id="rId12" Type="http://schemas.openxmlformats.org/officeDocument/2006/relationships/package" Target="embeddings/oleObject2.xlsx"/><Relationship Id="rId13" Type="http://schemas.openxmlformats.org/officeDocument/2006/relationships/image" Target="media/image2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NEW\DOC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1:53:00Z</dcterms:created>
  <dc:creator>OLISERVICESTC</dc:creator>
  <dc:description/>
  <dc:language>en-US</dc:language>
  <cp:lastModifiedBy>Oliservice</cp:lastModifiedBy>
  <cp:lastPrinted>1996-01-30T14:53:00Z</cp:lastPrinted>
  <dcterms:modified xsi:type="dcterms:W3CDTF">1996-06-05T14:17:00Z</dcterms:modified>
  <cp:revision>7</cp:revision>
  <dc:subject/>
  <dc:title>PIANO SUPPORTO PRODOTTO</dc:title>
</cp:coreProperties>
</file>