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 Lev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eb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17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M4-P75/90/100/133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boar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228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volution Motherboard MILANO BA2284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2019515488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3168932698"/>
            <w:bookmarkStart w:id="1" w:name="__Fieldmark__15_316893269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3168932698"/>
            <w:bookmarkStart w:id="3" w:name="__Fieldmark__16_316893269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3168932698"/>
            <w:bookmarkStart w:id="5" w:name="__Fieldmark__17_3168932698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3168932698"/>
            <w:bookmarkStart w:id="7" w:name="__Fieldmark__18_3168932698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3168932698"/>
            <w:bookmarkStart w:id="9" w:name="__Fieldmark__19_3168932698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3168932698"/>
            <w:bookmarkStart w:id="11" w:name="__Fieldmark__20_3168932698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3168932698"/>
            <w:bookmarkStart w:id="13" w:name="__Fieldmark__21_3168932698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886002266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3168932698"/>
            <w:bookmarkStart w:id="15" w:name="__Fieldmark__29_3168932698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3168932698"/>
            <w:bookmarkStart w:id="17" w:name="__Fieldmark__30_3168932698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3168932698"/>
            <w:bookmarkStart w:id="19" w:name="__Fieldmark__31_3168932698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3168932698"/>
            <w:bookmarkStart w:id="21" w:name="__Fieldmark__32_3168932698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3168932698"/>
            <w:bookmarkStart w:id="23" w:name="__Fieldmark__33_3168932698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3168932698"/>
            <w:bookmarkStart w:id="25" w:name="__Fieldmark__34_3168932698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improvements applied to the motherboard BA2284 (Milano) from level 00 to level 02  are the following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From level 00 to 01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AMIKEY keyboard controller mask KH  have been installed on board BA2284  to replace the former mask Q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th chips are physically and electrically compatible with the revious version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rom level 01 to 02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 Video memory chip  “KM416C254BJ-6” have been replaced  “because it is in phase-out”  with a new video memory chip KM416C256DJ-5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 Assy revision change from  D to E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539764740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TIB-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8T09:05:00Z</dcterms:created>
  <dc:creator>Oliservice</dc:creator>
  <dc:description/>
  <dc:language>en-US</dc:language>
  <cp:lastModifiedBy>Oliservice</cp:lastModifiedBy>
  <dcterms:modified xsi:type="dcterms:W3CDTF">1997-02-28T09:06:00Z</dcterms:modified>
  <cp:revision>2</cp:revision>
  <dc:subject/>
  <dc:title>compilato da / compiled by	</dc:title>
</cp:coreProperties>
</file>