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ind w:right="2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y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27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ind w:right="291" w:hanging="0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ind w:right="291" w:hanging="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jc w:val="lef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4-P75i-100i-133i-150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i</w:t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ind w:right="291" w:hanging="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TLANTIS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ind w:right="291" w:hanging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ind w:right="291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BIOS 1.00.04.CL0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ind w:right="291" w:hanging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580270180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1_2643039993"/>
            <w:bookmarkStart w:id="1" w:name="__Fieldmark__11_264303999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2_2643039993"/>
            <w:bookmarkStart w:id="3" w:name="__Fieldmark__12_264303999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2643039993"/>
            <w:bookmarkStart w:id="5" w:name="__Fieldmark__13_264303999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2643039993"/>
            <w:bookmarkStart w:id="7" w:name="__Fieldmark__14_264303999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5_2643039993"/>
            <w:bookmarkStart w:id="9" w:name="__Fieldmark__15_264303999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6_2643039993"/>
            <w:bookmarkStart w:id="11" w:name="__Fieldmark__16_264303999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7_2643039993"/>
            <w:bookmarkStart w:id="13" w:name="__Fieldmark__17_264303999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ind w:right="291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ind w:right="291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ind w:right="29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ind w:right="291" w:hanging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856854802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ind w:right="29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ind w:right="29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5_2643039993"/>
            <w:bookmarkStart w:id="15" w:name="__Fieldmark__25_264303999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6_2643039993"/>
            <w:bookmarkStart w:id="17" w:name="__Fieldmark__26_2643039993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7_2643039993"/>
            <w:bookmarkStart w:id="19" w:name="__Fieldmark__27_264303999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ind w:right="291" w:hanging="0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8_2643039993"/>
            <w:bookmarkStart w:id="21" w:name="__Fieldmark__28_2643039993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9_2643039993"/>
            <w:bookmarkStart w:id="23" w:name="__Fieldmark__29_2643039993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ind w:right="291" w:hanging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sed repair</w:t>
              <w:br/>
              <w:t xml:space="preserve">  centre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right="291" w:hanging="0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8" w:right="850" w:gutter="0" w:header="346" w:top="850" w:footer="720" w:bottom="907"/>
          <w:pgNumType w:start="1" w:fmt="decimal"/>
          <w:formProt w:val="false"/>
          <w:titlePg/>
          <w:textDirection w:val="lrTb"/>
        </w:sectPr>
      </w:pPr>
    </w:p>
    <w:p>
      <w:pPr>
        <w:pStyle w:val="Normal"/>
        <w:ind w:right="291" w:hanging="0"/>
        <w:jc w:val="both"/>
        <w:rPr/>
      </w:pPr>
      <w:r>
        <w:rPr/>
      </w:r>
    </w:p>
    <w:p>
      <w:pPr>
        <w:pStyle w:val="Normal"/>
        <w:ind w:right="291" w:hanging="0"/>
        <w:jc w:val="both"/>
        <w:rPr/>
      </w:pPr>
      <w:r>
        <w:rPr/>
      </w:r>
    </w:p>
    <w:p>
      <w:pPr>
        <w:pStyle w:val="Normal"/>
        <w:ind w:right="29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BJECT:</w:t>
        <w:tab/>
        <w:t>Atlantis Bios Release 1.00.04.CL0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eatures/Errata Fixed In This Releas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pdated the Crystal  firmware (audio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irmware support is moved to Plug-N-Play cod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instated the Hard Disk Pre-Delay featur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problem where CPU Auto HALT features were incorrectly being disabled.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ix results in about 5 watts of additional power saved during CPU inactivity even when APM is disabled in setup as long as a power driver is installed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ed call to detect serial mouse if a PS/2 mouse is not installed in the system.  Will now wake the system if a serial mouse is installed and a PS/2 mouse is not installed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problem in which not all resources disabled if all resources cannot be enabled for a PCI devic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timing loop in keyboard controller related code that was causing problems with network remote diskless boot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t Input attribute in Keyboard device nod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t IPL attribute in Floppy and IDE device node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rrected IRQ programmed for 3F8,IRQ 3;  2F8,IRQ 4;  3E8,IRQ 3; &amp; 2E8,IRQ 4. 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gramming IRQ 3 &amp; 4 reversed.  3F8,IRQ 4; 2F8,IRQ 3; 3E8,IRQ 4;&amp; 2E8,IRQ 3 were programmed correctly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rrected problems and potential problems possibly causing CMOS corruption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attery failure status was not being preserved through POST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 and time could be set to default (01/01/90) without posting an erro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esses to enable or disable NMI were not followed with a read or writ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-enabled palette snooping for those PCI BIOSs that disable it during initialization and request palette snooping be enabled via setup.o</w:t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rrected floppy function 08, Return Disk Parameters.   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returned wrong parameters if the drive number was illegal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bug in which BIOS text string could be displayed incorrectly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sabled Hotkey 6 in the Phoenix Keyboard Controller. 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t's default is enabled and set to the Break Key. 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caused problems with some softwar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ed an additional test on the boot record (test for 0000 at the start of the record) to avoid trying to boot from a non-system disk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dated the ATA/ATAPI detection code to be more robust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ndles faster CPUs, more reliably detects CD-ROM drives,and handles IDE drives which act as master and slave when no slave exist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Int 15 Function C7h where bogus amount of memory could be returned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password problem in which the password is entered followed by a backspace is considered valid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possible Gate A20 enable/disable race conditio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placed current video BIOS with ATI264-CT DUAL CAS 60Ns RAM 54 MHz Video BIOS version 1.073/54M. 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video BIOS is needed to change the internal device  mem clock to 54 MHz to correct video DRAM timing problem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xed problem where CPU Auto HALT features were incorrectly being disabled. 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ix results in about 5 watts of additional power saved durring CPU inactivity even when APM is disabled in setup (as long as a power driver is installed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eatures Included In This Releas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instated the Hard Disk Pre-Delay featur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dded call to detect serial mouse if a PS/2 mouse is not installed in the system. 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 now wake the system if a serial mouse is installed and a PS/2 mouse is not installed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placed current video BIOS with ATI264-CT DUAL CAS 60Ns RAM 54 MHz Video BIOS version 1.073/54M.  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video BIOS is needed to change the internal device mem clock to 54 MHz to correct video DRAM timing problems.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etup Change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instated the Hard Disk Pre-Delay featur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anguage Support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, IT , GR, FR, SP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ard Disk Change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dated the ATA/ATAPI detection code to be more robust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instated the Hard Disk Pre-Delay featur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PM 1.1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dded call to detect serial mouse if a PS/2 mouse is not installed in the system. 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 now wake the system if a serial mouse is installed and a PS/2 mouse is not installed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xed problem where CPU Auto HALT features were incorrectly being disabled. 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ix results in about 5 watts of additional power saved durring CPU inactivity even when APM is disabled in setup (as long as a power driver is installed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ew Int 15h Extension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Int 15 Function C7h where bogus amount of memory could be returned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8" w:right="850" w:gutter="0" w:header="346" w:top="850" w:footer="720" w:bottom="907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94640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46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9.5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4800</wp:posOffset>
              </wp:positionH>
              <wp:positionV relativeFrom="page">
                <wp:posOffset>9784080</wp:posOffset>
              </wp:positionV>
              <wp:extent cx="292925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9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770.4pt" to="554.6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784080</wp:posOffset>
              </wp:positionV>
              <wp:extent cx="29845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4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0.4pt" to="292.5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 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jc w:val="right"/>
      <w:rPr/>
    </w:pP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 xml:space="preserve">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590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900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900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Data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May-9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Codice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00227D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Prog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2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900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spacing w:before="0" w:after="0"/>
      <w:rPr/>
    </w:pPr>
    <w:r>
      <w:rPr/>
      <w:tab/>
    </w: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>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3T11:42:00Z</dcterms:created>
  <dc:creator>OLISERVICESTC</dc:creator>
  <dc:description/>
  <dc:language>en-US</dc:language>
  <cp:lastModifiedBy>OLISERVICESTC</cp:lastModifiedBy>
  <cp:lastPrinted>1996-06-03T10:25:00Z</cp:lastPrinted>
  <dcterms:modified xsi:type="dcterms:W3CDTF">1996-06-03T11:42:00Z</dcterms:modified>
  <cp:revision>2</cp:revision>
  <dc:subject/>
  <dc:title>TECHNICAL INFORMATION BULLETIN</dc:title>
</cp:coreProperties>
</file>