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17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4-P75-90-100-133-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BA2284 - 2280 - 230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w USER DISK Rel.1.1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35022607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92596607"/>
            <w:bookmarkStart w:id="1" w:name="__Fieldmark__15_1925966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92596607"/>
            <w:bookmarkStart w:id="3" w:name="__Fieldmark__16_1925966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92596607"/>
            <w:bookmarkStart w:id="5" w:name="__Fieldmark__17_19259660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92596607"/>
            <w:bookmarkStart w:id="7" w:name="__Fieldmark__18_1925966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92596607"/>
            <w:bookmarkStart w:id="9" w:name="__Fieldmark__19_19259660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92596607"/>
            <w:bookmarkStart w:id="11" w:name="__Fieldmark__20_1925966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92596607"/>
            <w:bookmarkStart w:id="13" w:name="__Fieldmark__21_19259660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214413280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92596607"/>
            <w:bookmarkStart w:id="15" w:name="__Fieldmark__29_19259660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92596607"/>
            <w:bookmarkStart w:id="17" w:name="__Fieldmark__30_19259660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92596607"/>
            <w:bookmarkStart w:id="19" w:name="__Fieldmark__31_1925966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92596607"/>
            <w:bookmarkStart w:id="21" w:name="__Fieldmark__32_19259660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92596607"/>
            <w:bookmarkStart w:id="23" w:name="__Fieldmark__33_19259660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192596607"/>
            <w:bookmarkStart w:id="25" w:name="__Fieldmark__34_19259660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Heading"/>
        <w:rPr>
          <w:b w:val="false"/>
          <w:b w:val="false"/>
          <w:bCs w:val="false"/>
        </w:rPr>
      </w:pPr>
      <w:r>
        <w:rPr/>
        <w:t>COMPUTER   TEST     Release  1.14</w:t>
      </w:r>
    </w:p>
    <w:p>
      <w:pPr>
        <w:pStyle w:val="Heading"/>
        <w:rPr/>
      </w:pPr>
      <w:r>
        <w:rPr/>
        <w:t>M4-P75/P90/P100/P133/P150/P166,</w:t>
      </w:r>
    </w:p>
    <w:p>
      <w:pPr>
        <w:pStyle w:val="Heading"/>
        <w:rPr/>
      </w:pPr>
      <w:r>
        <w:rPr/>
        <w:t>M4-P75S/P100S/P133S/P150S,</w:t>
      </w:r>
    </w:p>
    <w:p>
      <w:pPr>
        <w:pStyle w:val="Heading"/>
        <w:rPr/>
      </w:pPr>
      <w:r>
        <w:rPr/>
        <w:t>M4-P75i/P90i/P100i/P133i/P150i/P166i,</w:t>
      </w:r>
    </w:p>
    <w:p>
      <w:pPr>
        <w:pStyle w:val="Heading"/>
        <w:rPr/>
      </w:pPr>
      <w:r>
        <w:rPr/>
        <w:t>PCS 5120/5130/5140,</w:t>
      </w:r>
    </w:p>
    <w:p>
      <w:pPr>
        <w:pStyle w:val="Heading"/>
        <w:rPr/>
      </w:pPr>
      <w:r>
        <w:rPr/>
        <w:t>PCS 6120/6130/6140/6150/6160,</w:t>
      </w:r>
    </w:p>
    <w:p>
      <w:pPr>
        <w:pStyle w:val="Normal"/>
        <w:jc w:val="center"/>
        <w:rPr>
          <w:rFonts w:ascii="Times Roman;Times New Roman" w:hAnsi="Times Roman;Times New Roman" w:eastAsia="Times Roman;Times New Roman" w:cs="Times Roman;Times New Roman"/>
          <w:b/>
          <w:b/>
          <w:bCs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b/>
          <w:b/>
          <w:bCs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z w:val="28"/>
          <w:szCs w:val="28"/>
        </w:rPr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b/>
          <w:b/>
          <w:bCs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sz w:val="28"/>
          <w:szCs w:val="28"/>
        </w:rPr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is memo announces the release 1.14 of M4-Pxxx / M4-PxxxS / M4-PxxxI / PCS-51xx / PCS-61xx     Family Computer Test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ach  program  tests  a  particular  hardware   subsystem of  the  M4-Pxxx/M4-PxxxS/M4-PxxxI/PCS-51xx/PCS-61xx    Family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 program manager is available to run the Computer Test interactively, but each diagnostic program may be run by itself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utilities may run by themselves or be run by the manager program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oth the diagnostics and the utilities support the command-line switch “/H” to display a short help on the screen.</w:t>
      </w:r>
    </w:p>
    <w:p>
      <w:pPr>
        <w:pStyle w:val="Normal"/>
        <w:ind w:left="-45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MS-DOS is rel. 6.22.</w:t>
      </w:r>
    </w:p>
    <w:p>
      <w:pPr>
        <w:pStyle w:val="Normal"/>
        <w:rPr>
          <w:rFonts w:ascii="Times Roman;Times New Roman" w:hAnsi="Times Roman;Times New Roman" w:eastAsia="Times Roman;Times New Roman" w:cs="Times Roman;Times New Roman"/>
          <w:sz w:val="28"/>
          <w:szCs w:val="28"/>
        </w:rPr>
      </w:pPr>
      <w:r>
        <w:rPr>
          <w:rFonts w:eastAsia="Times Roman;Times New Roman" w:cs="Times Roman;Times New Roman" w:ascii="Times Roman;Times New Roman" w:hAnsi="Times Roman;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following is the list of testable modules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    Pentium  - System Board</w:t>
        <w:tab/>
        <w:t xml:space="preserve">          (cp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    Memory</w:t>
        <w:tab/>
        <w:tab/>
        <w:tab/>
        <w:tab/>
        <w:tab/>
        <w:t>(mem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    101 / 102 Keys Keyboard</w:t>
        <w:tab/>
        <w:t xml:space="preserve">  </w:t>
        <w:tab/>
        <w:t>(kbd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    Video System</w:t>
        <w:tab/>
        <w:tab/>
        <w:tab/>
        <w:tab/>
        <w:t>(vid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    Floppy Disk  #1 and #2</w:t>
        <w:tab/>
        <w:tab/>
        <w:tab/>
        <w:t>(fd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    Hard Disks  #1 #2 #3 and #4</w:t>
        <w:tab/>
        <w:tab/>
        <w:t>(hd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7.    Serial Ports  #1 #2 #3 and #4 </w:t>
        <w:tab/>
        <w:tab/>
        <w:t>(ser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8.    Parallel Ports  #1 </w:t>
        <w:tab/>
        <w:t xml:space="preserve">  </w:t>
        <w:tab/>
        <w:tab/>
        <w:tab/>
        <w:t xml:space="preserve"> (par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    2/3 Buttons Mouse</w:t>
        <w:tab/>
        <w:tab/>
        <w:tab/>
        <w:t xml:space="preserve">          (mou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  Business Audio Board</w:t>
        <w:tab/>
        <w:tab/>
        <w:tab/>
        <w:t xml:space="preserve"> (mzt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1.  SCSI CD-ROM</w:t>
        <w:tab/>
        <w:tab/>
        <w:tab/>
        <w:tab/>
        <w:t xml:space="preserve"> (cdr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2.  SCSI Hard Disk</w:t>
        <w:tab/>
        <w:tab/>
        <w:tab/>
        <w:tab/>
        <w:t xml:space="preserve"> (hds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Streaming Tape</w:t>
        <w:tab/>
        <w:tab/>
        <w:tab/>
        <w:t xml:space="preserve"> (sts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ower Management</w:t>
        <w:tab/>
        <w:tab/>
        <w:t xml:space="preserve">           (pwm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DE CD-ROM</w:t>
        <w:tab/>
        <w:tab/>
        <w:tab/>
        <w:t xml:space="preserve">           (idc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odem &amp; Fax</w:t>
        <w:tab/>
        <w:tab/>
        <w:tab/>
        <w:t xml:space="preserve">           (mdf_dia.ex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ound Blaster</w:t>
        <w:tab/>
        <w:tab/>
        <w:tab/>
        <w:t xml:space="preserve">           (sbt_dia.exe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he following is the list of the Utilities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.  Last Minute Information Utility</w:t>
        <w:tab/>
        <w:tab/>
        <w:tab/>
        <w:t>(oli_u.exe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ttached #1 presents the list of the subtests implemented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TTACHMENT  #1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OTHERBOAR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PU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LB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MA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C FUNCTIONAL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T FUNCTIONAL 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FRESH DETEC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MOS RA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LOCK CALENDA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PEAK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ACHE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EYBOARD FUSE CHE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PROCESSO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MO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DDRESSING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ALKING BI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PATTERN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ANDOM PATTERN</w:t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KEYBOAR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EYBOARD INTERRUP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KEYSTROKE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IDEO SYSTEM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MEMORY 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EST PATTERNS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HARACTER SET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ATTRIBUTES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CROLLING TEST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0x25 / 40x25 PAGE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GREY or COLOR BARS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PECIAL MODES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320 BY 20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40 BY 20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40 BY 35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40 BY 48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800 BY 600 GRAPHICS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024 BY 768 GRAPHICS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1280 BY 1024 GRAPHICS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1600 BY 1200 GRAPHIC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RUECOLO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RAPHICS  ACCELERATO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LOPPY DISK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EPARE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WRI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REA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ERIFY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ARD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NTROLLER CHE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 SEE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)</w:t>
        <w:tab/>
        <w:t>SERIAL POR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TA PATH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NAL LOO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ARALLEL POR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TA PATH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MMAND CHE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CP FIFO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OUS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USE INTERRUP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USE COMMUNICATION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TTONS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UBBER BALL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)</w:t>
        <w:tab/>
        <w:t>BUSINESS AUDIO BOARD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NTROLL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NAL LOO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AYBA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CD-RO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QUI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NAL BUFF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HARD DIS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QUI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RITE/READ BUFF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WRITE &amp; VERIF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WRI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REA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SEE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VERIF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ANDOM REA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PLACE BLO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CSI STREAMING TAP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INQUIRY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RITE/READ BUFF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LF TEST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RETENSION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QUENTIAL WRIT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EQUENTIAL READ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QUENTIAL VERIF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RASE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FUNCTIONAL TEST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OWER MANAGEMEN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FTWARE SM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IMER SM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DE CD-RO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QUIRY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ODEM &amp; FAX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RMWARE INFORMATIO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NALOGIC SELF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OUND BLAST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LAYBACK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M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IMER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RUPT TES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09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 CACHE TEST fot 512 external cache 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0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 the LOGO 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1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 the LOGO for XANA 53-xxx/73-xxx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2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the Modem and Fax test for USRobotics card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ANGE to Previous Release 1.13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Has been modified the Hard Disk Configuration : it resolves a problem with the Hard Disk IBM Acquarius  in ‘stand-by’.   </w:t>
        <w:tab/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the Modem &amp; Fax Test  for testing Diamond Card 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s been modified the Parallel Port Test for Milano board 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NOTE: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SCSI Tests (CD-ROM,  HDU and STREAMING TAPE) need the aspi8dos.sys device driver. It must be installed into the config.sys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Times Roma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9617178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  <w:lang w:val="it-IT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vantGarde;Century Gothic" w:hAnsi="AvantGarde;Century Gothic" w:eastAsia="AvantGarde;Century Gothic" w:cs="AvantGarde;Century Gothic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0:00:00Z</dcterms:created>
  <dc:creator>Oliservice</dc:creator>
  <dc:description/>
  <dc:language>en-US</dc:language>
  <cp:lastModifiedBy>Oliservice</cp:lastModifiedBy>
  <dcterms:modified xsi:type="dcterms:W3CDTF">1997-04-02T10:00:00Z</dcterms:modified>
  <cp:revision>3</cp:revision>
  <dc:subject/>
  <dc:title>TECHNICAL INFORMATION BULLETIN</dc:title>
</cp:coreProperties>
</file>