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ay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82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-PORTAB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RO 133/150/166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 Board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             ECHOS PRO - RIMOZIONE PASSWORD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2094210048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4258589889"/>
            <w:bookmarkStart w:id="1" w:name="__Fieldmark__15_425858988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4258589889"/>
            <w:bookmarkStart w:id="3" w:name="__Fieldmark__16_425858988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4258589889"/>
            <w:bookmarkStart w:id="5" w:name="__Fieldmark__17_4258589889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4258589889"/>
            <w:bookmarkStart w:id="7" w:name="__Fieldmark__18_4258589889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4258589889"/>
            <w:bookmarkStart w:id="9" w:name="__Fieldmark__19_4258589889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4258589889"/>
            <w:bookmarkStart w:id="11" w:name="__Fieldmark__20_4258589889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4258589889"/>
            <w:bookmarkStart w:id="13" w:name="__Fieldmark__21_4258589889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51193252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4258589889"/>
            <w:bookmarkStart w:id="15" w:name="__Fieldmark__29_4258589889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4258589889"/>
            <w:bookmarkStart w:id="17" w:name="__Fieldmark__30_4258589889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4258589889"/>
            <w:bookmarkStart w:id="19" w:name="__Fieldmark__31_4258589889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4258589889"/>
            <w:bookmarkStart w:id="21" w:name="__Fieldmark__32_4258589889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4258589889"/>
            <w:bookmarkStart w:id="23" w:name="__Fieldmark__33_4258589889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4258589889"/>
            <w:bookmarkStart w:id="25" w:name="__Fieldmark__34_4258589889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DESCRIZIONE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seguente procedura, riporta le istruzioni per rimuovere la Password di sistema per i prodotti della line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CHOS PRO 133/150/166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/>
      </w:pPr>
      <w:r>
        <w:rPr/>
        <w:t>ECHOS PRO 133 S/D/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muovere la parte superiore della carrozzer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muovere la piastra bas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l lato A della piastra aprire il ponticello J21 (default chiuso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rtocircuitare il ponticello J20 (piazzole libere) di default aperto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tendere qualche minu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iudere il ponticello J2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rire il ponticello J2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semblare nuovamente la piastra e carrozzer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ccendere il sistema e verificare il built-in setup della macchina al fine di utilizzare i settaggi di default (fabbrica) della macchina o variarli a seconda delle esigenze del cliente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 seguito viene riportato il disegno con le indicazioni e i riferimenti per eseguire l’operazion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sectPr>
          <w:type w:val="continuous"/>
          <w:pgSz w:w="11906" w:h="16838"/>
          <w:pgMar w:left="1140" w:right="851" w:gutter="0" w:header="567" w:top="851" w:footer="720" w:bottom="907"/>
          <w:formProt w:val="false"/>
          <w:textDirection w:val="lrTb"/>
        </w:sectPr>
        <w:pStyle w:val="Normal"/>
        <w:jc w:val="both"/>
        <w:rPr>
          <w:rFonts w:ascii="Arial" w:hAnsi="Arial" w:eastAsia="Arial" w:cs="Arial"/>
        </w:rPr>
      </w:pPr>
      <w:r>
        <w:rPr/>
        <w:drawing>
          <wp:inline distT="0" distB="0" distL="0" distR="0">
            <wp:extent cx="5480685" cy="50996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509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/>
      </w:pPr>
      <w:r>
        <w:rPr/>
        <w:t>ECHOS PRO 150 S/T/X</w:t>
        <w:br/>
        <w:t>ECHOS PRO 166 X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muovere la parte superiore della carrozzer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muovere la piastra bas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l lato B della piastra aprire il ponticello J14 (default chiuso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rtocircuitare il ponticello J15 (piazzole libere) di default apert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tendere qualche minut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iudere il ponticello J1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rire il ponticello J1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semblare nuovamente la piastra e carrozzer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ccendere il sistema e verificare il built-in setup della macchina al fine di utilizzare i settaggi di default (fabbrica) della macchina o variarli a seconda delle esigenze del cliente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 seguito viene riportato il disegno con le indicazioni e i riferimenti per eseguire l’operazion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73805" cy="48545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485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140" w:right="851" w:gutter="0" w:header="567" w:top="1729" w:footer="720" w:bottom="90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133850</wp:posOffset>
              </wp:positionH>
              <wp:positionV relativeFrom="page">
                <wp:posOffset>9875520</wp:posOffset>
              </wp:positionV>
              <wp:extent cx="2840990" cy="1905"/>
              <wp:effectExtent l="3810" t="3175" r="317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41120" cy="1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5pt,777.6pt" to="549.15pt,777.7pt" stroked="t" o:allowincell="f" style="position:absolute;flip:y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105478365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right" w:pos="9540" w:leader="none"/>
      </w:tabs>
      <w:jc w:val="right"/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12"/>
        <w:szCs w:val="12"/>
      </w:rPr>
    </w:pPr>
    <w:r>
      <w:rPr>
        <w:rFonts w:eastAsia="Times New Roman" w:cs="Times New Roman" w:ascii="Times New Roman" w:hAnsi="Times New Roman"/>
        <w:b/>
        <w:bCs/>
        <w:sz w:val="12"/>
        <w:szCs w:val="12"/>
      </w:rPr>
    </w:r>
  </w:p>
  <w:p>
    <w:pPr>
      <w:pStyle w:val="Header"/>
      <w:jc w:val="right"/>
      <w:rPr/>
    </w:pPr>
    <w:r>
      <w:rPr>
        <w:i/>
        <w:iCs/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/>
      <w:t>ulletin</w:t>
    </w:r>
  </w:p>
  <w:tbl>
    <w:tblPr>
      <w:tblW w:w="4523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833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833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May-97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282N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REF Prog \h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8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833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28"/>
              <w:szCs w:val="28"/>
            </w:rPr>
            <w:t>TIB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TI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10:19:00Z</dcterms:created>
  <dc:creator>Word Development</dc:creator>
  <dc:description/>
  <dc:language>en-US</dc:language>
  <cp:lastModifiedBy>Word Development</cp:lastModifiedBy>
  <dcterms:modified xsi:type="dcterms:W3CDTF">1997-05-29T10:19:00Z</dcterms:modified>
  <cp:revision>1</cp:revision>
  <dc:subject/>
  <dc:title>compilato da / compiled by	</dc:title>
</cp:coreProperties>
</file>