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2118"/>
        <w:gridCol w:w="2191"/>
        <w:gridCol w:w="992"/>
        <w:gridCol w:w="1276"/>
        <w:gridCol w:w="567"/>
        <w:gridCol w:w="851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318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isto  Responsabile</w:t>
            </w:r>
            <w:r>
              <w:rPr>
                <w:i/>
                <w:iCs/>
              </w:rPr>
              <w:t xml:space="preserve">/  Managem.  </w:t>
            </w:r>
            <w:r>
              <w:rPr/>
              <w:t>| Data</w:t>
            </w:r>
            <w:r>
              <w:rPr>
                <w:i/>
                <w:iCs/>
              </w:rPr>
              <w:t>/ Dat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- progr. /</w:t>
            </w:r>
            <w:r>
              <w:rPr>
                <w:i/>
                <w:iCs/>
              </w:rPr>
              <w:t>Code- num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34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. Beat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1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Appro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. Niosi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Vist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L. Desiati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390C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31" w:leader="none"/>
                <w:tab w:val="decimal" w:pos="567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12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di supporto per l’avviamento dei PCs M2-XXX MT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ulo M2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la Linea di Prodotto / Brief Description:</w:t>
      </w:r>
    </w:p>
    <w:p>
      <w:pPr>
        <w:pStyle w:val="Space"/>
        <w:rPr/>
      </w:pPr>
      <w:r>
        <w:rPr/>
      </w:r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rizion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uesta  linea di prodotti si basa sui microprocessori della famiglia Pentium II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p>
      <w:pPr>
        <w:pStyle w:val="Testo"/>
        <w:rPr/>
      </w:pPr>
      <w:r>
        <w:rPr/>
        <w:t>#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675" w:right="1140" w:gutter="0" w:header="544" w:top="1627" w:footer="924" w:bottom="1888"/>
          <w:formProt w:val="true"/>
          <w:titlePg/>
          <w:textDirection w:val="lrTb"/>
        </w:sectPr>
      </w:pPr>
    </w:p>
    <w:p>
      <w:pPr>
        <w:pStyle w:val="Normal"/>
        <w:jc w:val="center"/>
        <w:rPr/>
      </w:pPr>
      <w:r>
        <w:rPr/>
        <w:tab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LA FAMIGLIA DI 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69524938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 Caratteristiche Tecnich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 Caratteristiche Ambient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Certificazioni e March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4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PPORTO DA DIREZIONE TECHNICAL SUPP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Modalita’ di Suppor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. Canale di Escal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4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2.1. Data Base da utilizzare</w:t>
            <w:tab/>
          </w:r>
          <w:r>
            <w:fldChar w:fldCharType="begin"/>
          </w:r>
          <w:r>
            <w:rPr/>
            <w:instrText xml:space="preserve"> GOTOBUTTON _Toc3695249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2.2. Indicazioni particolari</w:t>
            <w:tab/>
          </w:r>
          <w:r>
            <w:fldChar w:fldCharType="begin"/>
          </w:r>
          <w:r>
            <w:rPr/>
            <w:instrText xml:space="preserve"> GOTOBUTTON _Toc3695249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. Canale di Diffusione delle Inform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3.1. Web OS&amp;S</w:t>
            <w:tab/>
          </w:r>
          <w:r>
            <w:fldChar w:fldCharType="begin"/>
          </w:r>
          <w:r>
            <w:rPr/>
            <w:instrText xml:space="preserve"> GOTOBUTTON _Toc3695249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3.2. Web di fornitori esterni</w:t>
            <w:tab/>
          </w:r>
          <w:r>
            <w:fldChar w:fldCharType="begin"/>
          </w:r>
          <w:r>
            <w:rPr/>
            <w:instrText xml:space="preserve"> GOTOBUTTON _Toc3695249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DATI PER IL SUPPORTO IN FIEL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 Investiment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2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3. Garanzi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4. Tipo di 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5. Manutenzione Preven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FORM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1. Figure Professional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2. Corsi e Durat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4.3. Formazione Alternativ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95249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851" w:gutter="0" w:header="539" w:top="595" w:footer="924" w:bottom="1888"/>
          <w:pgNumType w:fmt="decimal"/>
          <w:formProt w:val="true"/>
          <w:titlePg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287" w:hanging="1287"/>
        <w:rPr/>
      </w:pPr>
      <w:bookmarkStart w:id="0" w:name="BL1"/>
      <w:bookmarkStart w:id="1" w:name="Indice"/>
      <w:bookmarkEnd w:id="0"/>
      <w:bookmarkEnd w:id="1"/>
      <w:r>
        <w:rPr/>
        <w:t>PRESENTAZIONE DELLA FAMIGLIA DI  PRODOTTO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" w:name="BL1_1"/>
      <w:bookmarkEnd w:id="2"/>
      <w:r>
        <w:rPr/>
        <w:t>Caratteristiche Tecniche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2" w:right="1134" w:gutter="0" w:header="0" w:top="567" w:footer="924" w:bottom="1888"/>
          <w:pgNumType w:fmt="decimal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851" w:hanging="0"/>
        <w:jc w:val="both"/>
        <w:rPr/>
      </w:pPr>
      <w:r>
        <w:rPr/>
        <w:t>La nuova  serie “M2”, e’ inizialmente composta da 2 modell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1417" w:hanging="566"/>
        <w:jc w:val="both"/>
        <w:rPr>
          <w:b/>
          <w:b/>
          <w:bCs/>
        </w:rPr>
      </w:pPr>
      <w:r>
        <w:rPr>
          <w:b/>
          <w:bCs/>
        </w:rPr>
        <w:t>Modulo M2 233/M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87" w:leader="none"/>
        </w:tabs>
        <w:spacing w:before="0" w:after="0"/>
        <w:ind w:left="1417" w:hanging="566"/>
        <w:jc w:val="both"/>
        <w:rPr>
          <w:b/>
          <w:b/>
          <w:bCs/>
        </w:rPr>
      </w:pPr>
      <w:r>
        <w:rPr>
          <w:b/>
          <w:bCs/>
        </w:rPr>
        <w:t>Modulo M2 266/MT</w:t>
      </w:r>
    </w:p>
    <w:p>
      <w:pPr>
        <w:pStyle w:val="Normal"/>
        <w:spacing w:before="0" w:after="0"/>
        <w:ind w:left="851" w:hanging="851"/>
        <w:jc w:val="both"/>
        <w:rPr/>
      </w:pPr>
      <w:r>
        <w:rPr/>
      </w:r>
    </w:p>
    <w:p>
      <w:pPr>
        <w:pStyle w:val="Normal"/>
        <w:spacing w:before="0" w:after="0"/>
        <w:ind w:left="851" w:hanging="851"/>
        <w:jc w:val="both"/>
        <w:rPr/>
      </w:pPr>
      <w:r>
        <w:rPr/>
        <w:t xml:space="preserve"> </w:t>
      </w:r>
      <w:r>
        <w:rPr/>
        <w:tab/>
        <w:t>questi differiscono fra loro per :</w:t>
        <w:tab/>
        <w:tab/>
        <w:t xml:space="preserve"> </w:t>
        <w:tab/>
        <w:t>233MT</w:t>
        <w:tab/>
      </w:r>
      <w:r>
        <w:rPr>
          <w:b/>
          <w:bCs/>
        </w:rPr>
        <w:tab/>
        <w:tab/>
      </w:r>
      <w:r>
        <w:rPr/>
        <w:t>266MT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ab/>
        <w:tab/>
        <w:tab/>
        <w:tab/>
        <w:tab/>
        <w:tab/>
        <w:tab/>
        <w:t>---------</w:t>
        <w:tab/>
        <w:tab/>
        <w:tab/>
        <w:t>---------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 xml:space="preserve">- Frequenza di lavoro del microprocessore </w:t>
        <w:tab/>
        <w:tab/>
        <w:t>233MHz</w:t>
        <w:tab/>
        <w:tab/>
        <w:t xml:space="preserve">266MHz         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>- Controller video grafico</w:t>
        <w:tab/>
        <w:tab/>
        <w:tab/>
        <w:t xml:space="preserve">S3 ViRGE/DX integrato </w:t>
        <w:tab/>
        <w:t xml:space="preserve">    Matrox Millenium (PCI)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>- Controller periferiche Magnetiche ed ottiche        EIDE integrato</w:t>
        <w:tab/>
        <w:t xml:space="preserve">     ULTRA SCSI (PCI)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>- Configurazione minima RAM</w:t>
        <w:tab/>
        <w:tab/>
        <w:tab/>
        <w:tab/>
        <w:t>32 MB</w:t>
        <w:tab/>
        <w:tab/>
        <w:tab/>
        <w:t>64 MB</w:t>
      </w:r>
    </w:p>
    <w:p>
      <w:pPr>
        <w:pStyle w:val="Normal"/>
        <w:spacing w:before="0" w:after="0"/>
        <w:ind w:left="851" w:hanging="851"/>
        <w:jc w:val="both"/>
        <w:rPr/>
      </w:pPr>
      <w:r>
        <w:rPr/>
      </w:r>
    </w:p>
    <w:p>
      <w:pPr>
        <w:pStyle w:val="Normal"/>
        <w:spacing w:before="0" w:after="0"/>
        <w:ind w:left="851" w:hanging="0"/>
        <w:jc w:val="both"/>
        <w:rPr/>
      </w:pPr>
      <w:r>
        <w:rPr/>
        <w:t>Entrambi i modelli,  sono  assemblati nel box Mini Tower (HAL) e utilizzano la  Mother Board “Intel” DB440FX (Dublin) nome Olivetti BA2377, basata su architettura AT con bus AT-ISA/PCI, sviluppata espressamente per poter utilizzare i nuovi microprocessori “ INTEL PENTIUM II”.</w:t>
      </w:r>
    </w:p>
    <w:p>
      <w:pPr>
        <w:pStyle w:val="Normal"/>
        <w:spacing w:before="0" w:after="0"/>
        <w:ind w:left="851" w:hanging="851"/>
        <w:jc w:val="both"/>
        <w:rPr/>
      </w:pPr>
      <w:r>
        <w:rPr/>
      </w:r>
    </w:p>
    <w:p>
      <w:pPr>
        <w:pStyle w:val="Normal"/>
        <w:spacing w:before="0" w:after="0"/>
        <w:ind w:left="851" w:hanging="0"/>
        <w:jc w:val="both"/>
        <w:rPr/>
      </w:pPr>
      <w:r>
        <w:rPr/>
        <w:t>Le configurazioni disponibili sono riportate sul  “Progetto di Gestione”, gia’ consultabile in field.</w:t>
      </w:r>
    </w:p>
    <w:p>
      <w:pPr>
        <w:pStyle w:val="Normal"/>
        <w:spacing w:before="0" w:after="0"/>
        <w:ind w:left="851" w:hanging="851"/>
        <w:jc w:val="both"/>
        <w:rPr/>
      </w:pPr>
      <w:r>
        <w:rPr/>
      </w:r>
    </w:p>
    <w:p>
      <w:pPr>
        <w:pStyle w:val="Normal"/>
        <w:spacing w:before="0" w:after="0"/>
        <w:ind w:left="851" w:hanging="0"/>
        <w:jc w:val="both"/>
        <w:rPr/>
      </w:pPr>
      <w:r>
        <w:rPr/>
        <w:t xml:space="preserve">I modelli che utilizzano periferiche magnetiche SCSI sono forniti con controller  AHA 2940U </w:t>
      </w:r>
    </w:p>
    <w:p>
      <w:pPr>
        <w:pStyle w:val="Normal"/>
        <w:spacing w:before="0" w:after="0"/>
        <w:ind w:left="851" w:hanging="0"/>
        <w:jc w:val="both"/>
        <w:rPr/>
      </w:pPr>
      <w:r>
        <w:rPr/>
        <w:t>installato su di un connettore PCI della piastra RISER.</w:t>
      </w:r>
    </w:p>
    <w:p>
      <w:pPr>
        <w:pStyle w:val="Normal"/>
        <w:spacing w:before="0" w:after="0"/>
        <w:ind w:left="851" w:hanging="851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" w:name="BL1_2"/>
      <w:bookmarkEnd w:id="3"/>
      <w:r>
        <w:rPr/>
        <w:t>Caratteristiche Ambientali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3" w:right="1134" w:gutter="0" w:header="0" w:top="566" w:footer="0" w:bottom="1890"/>
          <w:pgNumType w:fmt="decimal"/>
          <w:formProt w:val="true"/>
          <w:textDirection w:val="lrTb"/>
        </w:sectPr>
      </w:pPr>
    </w:p>
    <w:tbl>
      <w:tblPr>
        <w:tblW w:w="86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00"/>
        <w:gridCol w:w="1730"/>
        <w:gridCol w:w="1317"/>
        <w:gridCol w:w="1873"/>
      </w:tblGrid>
      <w:tr>
        <w:trPr/>
        <w:tc>
          <w:tcPr>
            <w:tcW w:w="20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 (gradi)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idità’ (senza condensa)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itudine (metri)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brazione massima (Gravita’ per accelerazione)</w:t>
            </w:r>
          </w:p>
        </w:tc>
      </w:tr>
      <w:tr>
        <w:trPr/>
        <w:tc>
          <w:tcPr>
            <w:tcW w:w="209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 Operative</w:t>
            </w:r>
          </w:p>
        </w:tc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     - 40</w:t>
            </w:r>
          </w:p>
        </w:tc>
        <w:tc>
          <w:tcPr>
            <w:tcW w:w="17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%-80%</w:t>
            </w:r>
          </w:p>
        </w:tc>
        <w:tc>
          <w:tcPr>
            <w:tcW w:w="13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15 g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non Operativ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0     - 5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%-95%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di trasporto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  + 6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%-9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   g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4" w:name="BL1_6"/>
      <w:bookmarkStart w:id="5" w:name="BL1_5_1"/>
      <w:bookmarkStart w:id="6" w:name="BL1_5"/>
      <w:bookmarkStart w:id="7" w:name="BL1_4"/>
      <w:bookmarkStart w:id="8" w:name="BL1_3"/>
      <w:bookmarkEnd w:id="4"/>
      <w:bookmarkEnd w:id="5"/>
      <w:bookmarkEnd w:id="6"/>
      <w:bookmarkEnd w:id="7"/>
      <w:bookmarkEnd w:id="8"/>
      <w:r>
        <w:rPr/>
        <w:t>Certificazioni e March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tbl>
      <w:tblPr>
        <w:tblW w:w="838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783"/>
      </w:tblGrid>
      <w:tr>
        <w:trPr/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pprovazioni</w:t>
            </w:r>
          </w:p>
        </w:tc>
        <w:tc>
          <w:tcPr>
            <w:tcW w:w="5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spacing w:before="120" w:after="12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>IMQ, NEMCO, FCC classe B, UL-CSA C22.2  N.950-M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653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adiodisturbi</w:t>
            </w:r>
          </w:p>
          <w:p>
            <w:pPr>
              <w:pStyle w:val="Normal"/>
              <w:tabs>
                <w:tab w:val="clear" w:pos="720"/>
                <w:tab w:val="left" w:pos="653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E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653" w:leader="none"/>
              </w:tabs>
              <w:spacing w:before="120" w:after="120"/>
              <w:rPr/>
            </w:pPr>
            <w:r>
              <w:rPr/>
              <w:t>FCC classe B, EN55014/EN55022</w:t>
            </w:r>
          </w:p>
          <w:p>
            <w:pPr>
              <w:pStyle w:val="Normal"/>
              <w:tabs>
                <w:tab w:val="clear" w:pos="720"/>
                <w:tab w:val="left" w:pos="653" w:leader="none"/>
              </w:tabs>
              <w:spacing w:before="120" w:after="120"/>
              <w:rPr/>
            </w:pPr>
            <w:r>
              <w:rPr/>
              <w:t>EN60950,EN55022/B,EN50082-1,EN60555-2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9" w:name="BL2"/>
      <w:bookmarkStart w:id="10" w:name="BL1_7"/>
      <w:bookmarkEnd w:id="9"/>
      <w:bookmarkEnd w:id="10"/>
      <w:r>
        <w:rPr/>
        <w:t>SUPPORTO DA DIREZIONE TECHNICAL SUPPORT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1" w:name="BL2_1"/>
      <w:bookmarkEnd w:id="11"/>
      <w:r>
        <w:rPr/>
        <w:t>Modalita’ di Suppor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09" w:hanging="0"/>
        <w:jc w:val="both"/>
        <w:rPr/>
      </w:pPr>
      <w:r>
        <w:rPr/>
        <w:t>La commercializzazione di questa famiglia di prodotti è supportata da una serie di attivita’ da parte di “OLSY TSC”; queste sono finalizzate a garantire, alle organizzazioni delle consociate interessate, un adeguato servizio di supporto.</w:t>
      </w:r>
    </w:p>
    <w:p>
      <w:pPr>
        <w:pStyle w:val="Normal"/>
        <w:tabs>
          <w:tab w:val="clear" w:pos="720"/>
          <w:tab w:val="left" w:pos="719" w:leader="none"/>
          <w:tab w:val="left" w:pos="1620" w:leader="none"/>
          <w:tab w:val="left" w:pos="3599" w:leader="none"/>
          <w:tab w:val="left" w:pos="5039" w:leader="none"/>
          <w:tab w:val="left" w:pos="6479" w:leader="none"/>
        </w:tabs>
        <w:ind w:firstLine="709"/>
        <w:rPr/>
      </w:pPr>
      <w:r>
        <w:rPr/>
        <w:t>Le attivita’ di supporto previste per questa linea di prodotto son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6" w:leader="none"/>
          <w:tab w:val="left" w:pos="1157" w:leader="none"/>
          <w:tab w:val="left" w:pos="3316" w:leader="none"/>
          <w:tab w:val="left" w:pos="4756" w:leader="none"/>
          <w:tab w:val="left" w:pos="6196" w:leader="none"/>
        </w:tabs>
        <w:ind w:left="2006" w:hanging="566"/>
        <w:rPr/>
      </w:pPr>
      <w:r>
        <w:rPr/>
        <w:t>Emissioni di informazioni Tecni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6" w:leader="none"/>
          <w:tab w:val="left" w:pos="1157" w:leader="none"/>
          <w:tab w:val="left" w:pos="3316" w:leader="none"/>
          <w:tab w:val="left" w:pos="4756" w:leader="none"/>
          <w:tab w:val="left" w:pos="6196" w:leader="none"/>
        </w:tabs>
        <w:ind w:left="2006" w:hanging="566"/>
        <w:rPr/>
      </w:pPr>
      <w:r>
        <w:rPr/>
        <w:t xml:space="preserve">Analisi e gestioni anomali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6" w:leader="none"/>
          <w:tab w:val="left" w:pos="1157" w:leader="none"/>
          <w:tab w:val="left" w:pos="3316" w:leader="none"/>
          <w:tab w:val="left" w:pos="4756" w:leader="none"/>
          <w:tab w:val="left" w:pos="6196" w:leader="none"/>
        </w:tabs>
        <w:ind w:left="2006" w:hanging="566"/>
        <w:rPr/>
      </w:pPr>
      <w:r>
        <w:rPr/>
        <w:t xml:space="preserve">Supporto alla formazione Tecnica del prodot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36" w:leader="none"/>
          <w:tab w:val="left" w:pos="1157" w:leader="none"/>
          <w:tab w:val="left" w:pos="3316" w:leader="none"/>
          <w:tab w:val="left" w:pos="4756" w:leader="none"/>
          <w:tab w:val="left" w:pos="6196" w:leader="none"/>
        </w:tabs>
        <w:ind w:left="2006" w:hanging="566"/>
        <w:rPr/>
      </w:pPr>
      <w:r>
        <w:rPr/>
        <w:t>Supporto al lancio commerci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006" w:hanging="566"/>
        <w:jc w:val="both"/>
        <w:rPr/>
      </w:pPr>
      <w:r>
        <w:rPr/>
        <w:t>Interventi tecnici specialistic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709" w:hanging="0"/>
        <w:rPr/>
      </w:pPr>
      <w:bookmarkStart w:id="12" w:name="BL2_4"/>
      <w:bookmarkStart w:id="13" w:name="BL2_2"/>
      <w:bookmarkEnd w:id="12"/>
      <w:bookmarkEnd w:id="13"/>
      <w:r>
        <w:rPr/>
        <w:t>Canale di Escalation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09" w:hanging="0"/>
        <w:jc w:val="both"/>
        <w:rPr/>
      </w:pPr>
      <w:bookmarkStart w:id="14" w:name="BL2_4_1"/>
      <w:bookmarkEnd w:id="14"/>
      <w:r>
        <w:rPr/>
        <w:t>Il Canale principale per la gestione delle chiamate, rimane il C.H.L., sul quale dovra’ transitare tutto il traffico concernente la gestione delle anomalie e relative soluzioni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Su questo canale vengono gestite anche richieste di informazioni su: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Aggiornamento dei sistemi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Compatibilita’, HW,SW,FW con prodotti OEM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Parti di ricambio, scorte e garanzia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-Disponibilita’ documentazione.</w:t>
      </w:r>
    </w:p>
    <w:p>
      <w:pPr>
        <w:pStyle w:val="Normal"/>
        <w:spacing w:before="0" w:after="0"/>
        <w:ind w:left="709" w:hanging="709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  <w:t>E’ disponibile anche nel sito privato TEC BASE un ambiente Tec Escalation che puo’ essere utilizzato per segnalare o richiedere informazioni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Una procedura’ automatica convertira’ la mail strutturata, in una call CHL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Questo canale non puo’ essere parificato a quello del CHL in quanto non sono gestibili gli scambi di informazioni da e per le consocia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r>
        <w:rPr/>
        <w:t>Data Base da utilizz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firstLine="720"/>
        <w:jc w:val="both"/>
        <w:rPr/>
      </w:pPr>
      <w:r>
        <w:rPr/>
        <w:t>Deve essere utilizzato il data base dei P.C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bookmarkStart w:id="15" w:name="BL2_4_3"/>
      <w:bookmarkStart w:id="16" w:name="BL2_4_2"/>
      <w:bookmarkEnd w:id="15"/>
      <w:bookmarkEnd w:id="16"/>
      <w:r>
        <w:rPr/>
        <w:t>Indicazioni particola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t>Non ci sono indicazioni particolari da seguire per l’assistenza di questi prodott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287" w:hanging="1287"/>
        <w:rPr/>
      </w:pPr>
      <w:bookmarkStart w:id="17" w:name="BL2_4_4"/>
      <w:bookmarkEnd w:id="17"/>
      <w:r>
        <w:rPr/>
        <w:t>Canale di Diffusione delle Informazion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  <w:t>Sono utilizzati il gia’ citato Tec Base sul quale saranno disponibili i documenti tecnici emessi da “OLSY Olivetti Solution TSC”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Di seguito, e’ riportata la tabella con i titoli ed i codici della documentazione distribuita da OLSY TSC</w:t>
      </w:r>
    </w:p>
    <w:tbl>
      <w:tblPr>
        <w:tblW w:w="51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9"/>
        <w:gridCol w:w="152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310" w:hanging="1310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zione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310" w:hanging="1310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310" w:hanging="1310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PSP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0 C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5 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TIB-FCO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2 R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7 N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SO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3 M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8 B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P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4 S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399 F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 xml:space="preserve">PLS </w:t>
            </w:r>
          </w:p>
        </w:tc>
        <w:tc>
          <w:tcPr>
            <w:tcW w:w="17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934 Z</w:t>
            </w:r>
          </w:p>
        </w:tc>
        <w:tc>
          <w:tcPr>
            <w:tcW w:w="1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310" w:hanging="1310"/>
              <w:rPr/>
            </w:pPr>
            <w:r>
              <w:rPr/>
              <w:t>2800935 V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E’ gia’ disponibile anche il </w:t>
      </w:r>
      <w:r>
        <w:rPr>
          <w:b/>
          <w:bCs/>
        </w:rPr>
        <w:t>catalogo parti di ricambio</w:t>
      </w:r>
      <w:r>
        <w:rPr/>
        <w:t xml:space="preserve"> con il codice 5900530 Z, ed il </w:t>
      </w:r>
      <w:r>
        <w:rPr>
          <w:b/>
          <w:bCs/>
        </w:rPr>
        <w:t>manuale</w:t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er  l’assistenza </w:t>
      </w:r>
      <w:r>
        <w:rPr/>
        <w:t>il codice 5900500 A (Italiano) 5900520 Y (Inglese)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r>
        <w:rPr/>
        <w:t>Web OS&amp;S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ind w:left="720" w:hanging="0"/>
        <w:rPr/>
      </w:pPr>
      <w:r>
        <w:rPr/>
        <w:t>Tutti i documenti prodotti e gli oggetti (BIOS, PATCH ecc.) rilasciati da OLSY TSC sono contenuti nel Tecbase del Web Privato Oliservice.</w:t>
      </w:r>
    </w:p>
    <w:p>
      <w:pPr>
        <w:pStyle w:val="Normal"/>
        <w:rPr/>
      </w:pPr>
      <w:r>
        <w:rPr/>
        <w:tab/>
        <w:t>Per informazioni rivolgersi a :</w:t>
      </w:r>
    </w:p>
    <w:p>
      <w:pPr>
        <w:pStyle w:val="Normal"/>
        <w:rPr/>
      </w:pPr>
      <w:r>
        <w:rPr/>
        <w:tab/>
        <w:t>Help Desk       :            tel. 39-125-52 2604</w:t>
      </w:r>
    </w:p>
    <w:p>
      <w:pPr>
        <w:pStyle w:val="Normal"/>
        <w:rPr/>
      </w:pPr>
      <w:r>
        <w:rPr/>
        <w:tab/>
        <w:t>e-mail Internet :             helpdesk@dss.olivetti.it</w:t>
      </w:r>
    </w:p>
    <w:p>
      <w:pPr>
        <w:pStyle w:val="Normal"/>
        <w:rPr/>
      </w:pPr>
      <w:r>
        <w:rPr/>
        <w:tab/>
        <w:t>e-mail X400     :             ithelp$$oliservice$olivetti$olishq$master400$it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429" w:hanging="1429"/>
        <w:rPr/>
      </w:pPr>
      <w:r>
        <w:rPr/>
        <w:t>Web di fornitori estern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bookmarkStart w:id="18" w:name="BL3"/>
      <w:bookmarkEnd w:id="18"/>
      <w:r>
        <w:rPr/>
        <w:t>Per alcuni moduli di fornitura OEM  inseriti nelle configurazioni del sistema (Video, Piastre su bus, periferiche magnetiche ed ottiche), sono disponibili WEB WWW, consultabili per reperire informazioni di carattere generale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Per informazioni piu’ specifiche e’ necessario ottenere le autorizzazioni all’accesso da parte del fornitore stesso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E’ comunque noto che il fornitore del sistema e’ responsabile per l’informazione su tutti i moduli offerti, e pertanto e’ tenuto a fornire quanto utile per l’assistenza e l’utilizzo degli stessi, quando questo non avvenisse e possibile far rispettare gli accordi appoggiandosi al centro il quale interverra in modo opportun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r>
        <w:rPr/>
        <w:t>DATI PER IL SUPPORTO IN FIELD</w:t>
      </w: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19" w:name="BL3_1"/>
      <w:bookmarkEnd w:id="19"/>
      <w:r>
        <w:rPr/>
        <w:t>Investiment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firstLine="720"/>
        <w:jc w:val="both"/>
        <w:rPr/>
      </w:pPr>
      <w:r>
        <w:rPr/>
        <w:t>I moduli ad investimento per questi prodotti sono individuabili negli specifici PL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0" w:name="BL4"/>
      <w:bookmarkEnd w:id="20"/>
      <w:r>
        <w:rPr/>
        <w:t>Diagnostica e Tools Diagnostic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bookmarkStart w:id="21" w:name="BL4_1"/>
      <w:bookmarkEnd w:id="21"/>
      <w:r>
        <w:rPr>
          <w:b/>
          <w:bCs/>
        </w:rPr>
        <w:t>Autodiagnostica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  <w:t>L’Autodiagnostica e' residente nel BIOS, viene eseguita all'accensione del Sistema. In questa fase viene testata la funzionalità' e la corretta inizializzazione dei principali componenti della mother board e dei moduli base del sistem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Computer test</w:t>
      </w:r>
    </w:p>
    <w:p>
      <w:pPr>
        <w:pStyle w:val="Normal"/>
        <w:ind w:left="720" w:hanging="0"/>
        <w:rPr/>
      </w:pPr>
      <w:r>
        <w:rPr/>
        <w:t>Sono disponibili N. 2 Computer test, di cui uno per le configurazioni EIDE e l’altro per quelle SCSI.Sono  distribuiti nello starter kit del sistema e permettono all’utente una prima diagnosi in caso di malfunziona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ystem test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E' composto da un’insieme di test residenti su di un dischetto (3.5") con il quale il tecnico può' diagnosticare ogni singolo modulo del sistema, individuando più'</w:t>
        <w:tab/>
        <w:t xml:space="preserve">specificamente l'area in cui si e' verificato il difetto, permettendo cosi’ un intervento </w:t>
      </w:r>
    </w:p>
    <w:p>
      <w:pPr>
        <w:pStyle w:val="Normal"/>
        <w:spacing w:before="0" w:after="0"/>
        <w:ind w:firstLine="720"/>
        <w:jc w:val="both"/>
        <w:rPr/>
      </w:pPr>
      <w:r>
        <w:rPr/>
        <w:t>rapido e risolutivo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Anche i system test sono due, di cui uno per le configurazioni EIDE e l’altro per quelle SCSI </w:t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Tools Allegati </w:t>
      </w:r>
    </w:p>
    <w:p>
      <w:pPr>
        <w:pStyle w:val="Normal"/>
        <w:ind w:firstLine="720"/>
        <w:rPr/>
      </w:pPr>
      <w:r>
        <w:rPr/>
        <w:t xml:space="preserve">-N2 Computer test  </w:t>
      </w:r>
    </w:p>
    <w:p>
      <w:pPr>
        <w:pStyle w:val="Normal"/>
        <w:ind w:firstLine="720"/>
        <w:rPr/>
      </w:pPr>
      <w:r>
        <w:rPr/>
        <w:t>-N2 System test</w:t>
      </w:r>
    </w:p>
    <w:p>
      <w:pPr>
        <w:pStyle w:val="Normal"/>
        <w:ind w:firstLine="720"/>
        <w:rPr/>
      </w:pPr>
      <w:r>
        <w:rPr/>
        <w:t>-BIOS di sistema rel 1.00.01.DUO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2" w:name="BL4_3"/>
      <w:bookmarkStart w:id="23" w:name="BL4_2"/>
      <w:bookmarkEnd w:id="22"/>
      <w:bookmarkEnd w:id="23"/>
      <w:r>
        <w:rPr/>
        <w:t>Garanzi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09" w:hanging="0"/>
        <w:jc w:val="both"/>
        <w:rPr/>
      </w:pPr>
      <w:r>
        <w:rPr/>
        <w:t>I sistemi Modulo M2 XXX /MT sono soggetti a garanzia industriale a partire da inizio produzione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 xml:space="preserve">Per quanto concerne le procedure di riparazione/accredito costi dei vari moduli si rimanda al documento </w:t>
      </w:r>
      <w:r>
        <w:rPr>
          <w:b/>
          <w:bCs/>
        </w:rPr>
        <w:t>PLS</w:t>
      </w:r>
      <w:r>
        <w:rPr/>
        <w:t xml:space="preserve"> emesso da DRS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4" w:name="BL4_4"/>
      <w:bookmarkEnd w:id="24"/>
      <w:r>
        <w:rPr/>
        <w:t xml:space="preserve">Tipo di Assistenza 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>
          <w:sz w:val="24"/>
          <w:szCs w:val="24"/>
        </w:rPr>
      </w:pPr>
      <w:r>
        <w:rPr>
          <w:b/>
          <w:bCs/>
        </w:rPr>
        <w:t>Tipologia d’intervento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ind w:left="719" w:hanging="0"/>
        <w:rPr/>
      </w:pPr>
      <w:r>
        <w:rPr/>
        <w:t>L'assistenza tecnica per i suddetti prodotti, segue le modalità' tradizionali in atto per la linea PC, naturalmente le offerte di prestazioni e l'organizzazione saranno diverse in funzione dei moduli commerciali e successivi potenziamenti del sistema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Il tecnico interventista esegue presso il cliente l'Installazione dei moduli, e </w:t>
      </w:r>
    </w:p>
    <w:p>
      <w:pPr>
        <w:pStyle w:val="Normal"/>
        <w:spacing w:before="0" w:after="0"/>
        <w:ind w:firstLine="720"/>
        <w:jc w:val="both"/>
        <w:rPr/>
      </w:pPr>
      <w:r>
        <w:rPr/>
        <w:t>la manutenzione mediante sostituzione dei moduli guasti</w:t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Strumenti per il supporto</w:t>
      </w:r>
    </w:p>
    <w:p>
      <w:pPr>
        <w:pStyle w:val="Normal"/>
        <w:tabs>
          <w:tab w:val="clear" w:pos="720"/>
          <w:tab w:val="left" w:pos="719" w:leader="none"/>
          <w:tab w:val="left" w:pos="2159" w:leader="none"/>
          <w:tab w:val="left" w:pos="3599" w:leader="none"/>
          <w:tab w:val="left" w:pos="5039" w:leader="none"/>
          <w:tab w:val="left" w:pos="6479" w:leader="none"/>
        </w:tabs>
        <w:rPr/>
      </w:pPr>
      <w:r>
        <w:rPr/>
        <w:tab/>
        <w:t>Il sistema viene supportato dal centro co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/>
      </w:pPr>
      <w:r>
        <w:rPr/>
        <w:t>Emissioni di informazioni Tecnich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/>
      </w:pPr>
      <w:r>
        <w:rPr/>
        <w:t>Analisi e gestioni anomal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/>
      </w:pPr>
      <w:r>
        <w:rPr/>
        <w:t>Supporto alla formazione Tecnica del prodot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/>
      </w:pPr>
      <w:r>
        <w:rPr/>
        <w:t>Supporto al lancio commerc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jc w:val="both"/>
        <w:rPr/>
      </w:pPr>
      <w:r>
        <w:rPr/>
        <w:t>Interventi tecnici spec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003" w:hanging="283"/>
        <w:jc w:val="both"/>
        <w:rPr/>
      </w:pPr>
      <w:r>
        <w:rPr/>
        <w:t>Emissione del diagnostico System test</w:t>
      </w:r>
    </w:p>
    <w:p>
      <w:pPr>
        <w:pStyle w:val="Normal"/>
        <w:spacing w:before="0" w:after="0"/>
        <w:ind w:firstLine="72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5" w:name="BL4_5"/>
      <w:bookmarkEnd w:id="25"/>
      <w:r>
        <w:rPr/>
        <w:t>Manutenzione Preventiv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firstLine="720"/>
        <w:jc w:val="both"/>
        <w:rPr/>
      </w:pPr>
      <w:r>
        <w:rPr/>
        <w:t>I primi sistemi aggregati a questa linea, non necessitano di manutenzione preventiva, non e’ però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escluso, che per successivi modelli che andranno ad integrare questa fascia, la manutenzione preventiva di qualche modulo sia necessaria, nel caso sara’ comunque dichiarato nel bollettino Product.News specific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1429" w:hanging="1429"/>
        <w:rPr/>
      </w:pPr>
      <w:bookmarkStart w:id="26" w:name="BL5"/>
      <w:bookmarkEnd w:id="26"/>
      <w:r>
        <w:rPr/>
        <w:t>FORMA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  <w:bookmarkStart w:id="27" w:name="BL5_1"/>
      <w:bookmarkStart w:id="28" w:name="BL5_1"/>
      <w:bookmarkEnd w:id="28"/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29" w:name="BL5_2"/>
      <w:bookmarkEnd w:id="29"/>
      <w:r>
        <w:rPr/>
        <w:t>Figure Professional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09" w:hanging="0"/>
        <w:jc w:val="both"/>
        <w:rPr/>
      </w:pPr>
      <w:r>
        <w:rPr/>
        <w:t>Potranno essere abilitati tecnici che gia' operano su PC professionali, che comunque abbiano avuto uno specifico corso di integrazione sul prodotto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bookmarkStart w:id="30" w:name="BL6"/>
      <w:bookmarkEnd w:id="30"/>
      <w:r>
        <w:rPr/>
        <w:t>Corsi e Durat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left="720" w:hanging="0"/>
        <w:jc w:val="both"/>
        <w:rPr/>
      </w:pPr>
      <w:r>
        <w:rPr/>
        <w:t>Qualora fossero necessari corsi sui modelli trattati, fare riferimento alla nostra organizzazione per concordare e pianificare l’attivita’ di formazion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429" w:hanging="1429"/>
        <w:rPr/>
      </w:pPr>
      <w:r>
        <w:rPr/>
        <w:t>Formazione Alternativ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ind w:firstLine="720"/>
        <w:jc w:val="both"/>
        <w:rPr/>
      </w:pPr>
      <w:r>
        <w:rPr/>
        <w:t>Non e’ prevista alcuna formazione di tipo alternativo sui prodotti sopracitati.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Anche su questo punto, eventuali nuovi modelli possono essere oggetto di formazione differenziata,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Normal"/>
        <w:widowControl/>
        <w:bidi w:val="0"/>
        <w:spacing w:before="120" w:after="120"/>
        <w:rPr/>
      </w:pPr>
      <w:r>
        <w:rPr/>
      </w:r>
      <w:bookmarkStart w:id="31" w:name="BL1"/>
      <w:bookmarkStart w:id="32" w:name="Indice"/>
      <w:bookmarkStart w:id="33" w:name="BL1_1"/>
      <w:bookmarkStart w:id="34" w:name="BL1_2"/>
      <w:bookmarkStart w:id="35" w:name="BL1_6"/>
      <w:bookmarkStart w:id="36" w:name="BL2"/>
      <w:bookmarkStart w:id="37" w:name="BL2_1"/>
      <w:bookmarkStart w:id="38" w:name="BL2_4"/>
      <w:bookmarkStart w:id="39" w:name="BL2_4_1"/>
      <w:bookmarkStart w:id="40" w:name="BL2_4_3"/>
      <w:bookmarkStart w:id="41" w:name="BL3"/>
      <w:bookmarkStart w:id="42" w:name="BL3_1"/>
      <w:bookmarkStart w:id="43" w:name="BL4"/>
      <w:bookmarkStart w:id="44" w:name="BL4_3"/>
      <w:bookmarkStart w:id="45" w:name="BL4_4"/>
      <w:bookmarkStart w:id="46" w:name="BL4_5"/>
      <w:bookmarkStart w:id="47" w:name="BL5"/>
      <w:bookmarkStart w:id="48" w:name="BL5_2"/>
      <w:bookmarkStart w:id="49" w:name="BL6"/>
      <w:bookmarkStart w:id="50" w:name="BL1"/>
      <w:bookmarkStart w:id="51" w:name="Indice"/>
      <w:bookmarkStart w:id="52" w:name="BL1_1"/>
      <w:bookmarkStart w:id="53" w:name="BL1_2"/>
      <w:bookmarkStart w:id="54" w:name="BL1_6"/>
      <w:bookmarkStart w:id="55" w:name="BL2"/>
      <w:bookmarkStart w:id="56" w:name="BL2_1"/>
      <w:bookmarkStart w:id="57" w:name="BL2_4"/>
      <w:bookmarkStart w:id="58" w:name="BL2_4_1"/>
      <w:bookmarkStart w:id="59" w:name="BL2_4_3"/>
      <w:bookmarkStart w:id="60" w:name="BL3"/>
      <w:bookmarkStart w:id="61" w:name="BL3_1"/>
      <w:bookmarkStart w:id="62" w:name="BL4"/>
      <w:bookmarkStart w:id="63" w:name="BL4_3"/>
      <w:bookmarkStart w:id="64" w:name="BL4_4"/>
      <w:bookmarkStart w:id="65" w:name="BL4_5"/>
      <w:bookmarkStart w:id="66" w:name="BL5"/>
      <w:bookmarkStart w:id="67" w:name="BL5_2"/>
      <w:bookmarkStart w:id="68" w:name="BL6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</w:p>
    <w:sectPr>
      <w:type w:val="continuous"/>
      <w:pgSz w:w="11906" w:h="16838"/>
      <w:pgMar w:left="993" w:right="1134" w:gutter="0" w:header="0" w:top="566" w:footer="0" w:bottom="189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8770</wp:posOffset>
              </wp:positionH>
              <wp:positionV relativeFrom="page">
                <wp:posOffset>9755505</wp:posOffset>
              </wp:positionV>
              <wp:extent cx="2912745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1pt,768.15pt" to="554.4pt,768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1975</wp:posOffset>
              </wp:positionH>
              <wp:positionV relativeFrom="page">
                <wp:posOffset>9765030</wp:posOffset>
              </wp:positionV>
              <wp:extent cx="283464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25pt,768.9pt" to="267.4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274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464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1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66870</wp:posOffset>
              </wp:positionH>
              <wp:positionV relativeFrom="page">
                <wp:posOffset>9765030</wp:posOffset>
              </wp:positionV>
              <wp:extent cx="2912745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1pt,768.9pt" to="557.4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90575</wp:posOffset>
              </wp:positionH>
              <wp:positionV relativeFrom="page">
                <wp:posOffset>9755505</wp:posOffset>
              </wp:positionV>
              <wp:extent cx="2834640" cy="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768.15pt" to="285.4pt,768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2895</wp:posOffset>
              </wp:positionH>
              <wp:positionV relativeFrom="page">
                <wp:posOffset>9765030</wp:posOffset>
              </wp:positionV>
              <wp:extent cx="2912745" cy="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85pt,768.9pt" to="553.1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809625</wp:posOffset>
              </wp:positionH>
              <wp:positionV relativeFrom="page">
                <wp:posOffset>9765030</wp:posOffset>
              </wp:positionV>
              <wp:extent cx="2834640" cy="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.75pt,768.9pt" to="286.9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76370</wp:posOffset>
              </wp:positionH>
              <wp:positionV relativeFrom="page">
                <wp:posOffset>9774555</wp:posOffset>
              </wp:positionV>
              <wp:extent cx="2912745" cy="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1pt,769.65pt" to="542.4pt,769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8650</wp:posOffset>
              </wp:positionH>
              <wp:positionV relativeFrom="page">
                <wp:posOffset>9774555</wp:posOffset>
              </wp:positionV>
              <wp:extent cx="2834640" cy="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4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5pt,769.65pt" to="272.65pt,769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iano di supporto per l’avviamento dei PCs M2-XXX MT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397"/>
      <w:rPr/>
    </w:pPr>
    <w:r>
      <w:rPr>
        <w:i/>
        <w:iCs/>
        <w:sz w:val="20"/>
        <w:szCs w:val="20"/>
      </w:rPr>
      <w:tab/>
    </w:r>
    <w:r>
      <w:rPr>
        <w:b/>
        <w:bCs/>
        <w:sz w:val="18"/>
        <w:szCs w:val="18"/>
      </w:rPr>
      <w:t>P</w:t>
    </w:r>
    <w:r>
      <w:rPr>
        <w:sz w:val="18"/>
        <w:szCs w:val="18"/>
      </w:rPr>
      <w:t xml:space="preserve">iano </w:t>
    </w:r>
    <w:r>
      <w:rPr>
        <w:b/>
        <w:bCs/>
        <w:sz w:val="18"/>
        <w:szCs w:val="18"/>
      </w:rPr>
      <w:t>S</w:t>
    </w:r>
    <w:r>
      <w:rPr>
        <w:sz w:val="18"/>
        <w:szCs w:val="18"/>
      </w:rPr>
      <w:t xml:space="preserve">upporto </w:t>
    </w:r>
    <w:r>
      <w:rPr>
        <w:b/>
        <w:bCs/>
        <w:sz w:val="18"/>
        <w:szCs w:val="18"/>
      </w:rPr>
      <w:t>P</w:t>
    </w:r>
    <w:r>
      <w:rPr>
        <w:sz w:val="18"/>
        <w:szCs w:val="18"/>
      </w:rPr>
      <w:t>rodotto</w:t>
    </w:r>
    <w:r>
      <w:rPr>
        <w:i/>
        <w:iCs/>
        <w:sz w:val="18"/>
        <w:szCs w:val="18"/>
      </w:rPr>
      <w:t xml:space="preserve"> /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 xml:space="preserve">roduct </w:t>
    </w:r>
    <w:r>
      <w:rPr>
        <w:b/>
        <w:bCs/>
        <w:i/>
        <w:iCs/>
        <w:sz w:val="18"/>
        <w:szCs w:val="18"/>
      </w:rPr>
      <w:t>S</w:t>
    </w:r>
    <w:r>
      <w:rPr>
        <w:i/>
        <w:iCs/>
        <w:sz w:val="18"/>
        <w:szCs w:val="18"/>
      </w:rPr>
      <w:t xml:space="preserve">upport </w:t>
    </w:r>
    <w:r>
      <w:rPr>
        <w:b/>
        <w:bCs/>
        <w:i/>
        <w:iCs/>
        <w:sz w:val="18"/>
        <w:szCs w:val="18"/>
      </w:rPr>
      <w:t>P</w:t>
    </w:r>
    <w:r>
      <w:rPr>
        <w:i/>
        <w:iCs/>
        <w:sz w:val="18"/>
        <w:szCs w:val="18"/>
      </w:rPr>
      <w:t>l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spacing w:before="0" w:after="240"/>
      <w:ind w:right="16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394" w:type="dxa"/>
      <w:jc w:val="left"/>
      <w:tblInd w:w="5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1701"/>
      <w:gridCol w:w="923"/>
      <w:gridCol w:w="776"/>
      <w:gridCol w:w="2"/>
    </w:tblGrid>
    <w:tr>
      <w:trPr>
        <w:trHeight w:val="240" w:hRule="exac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624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78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390C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23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SP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spacing w:before="0" w:after="240"/>
      <w:ind w:right="16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iano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o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S</w:t>
    </w:r>
    <w:r>
      <w:rPr>
        <w:i/>
        <w:iCs/>
        <w:sz w:val="20"/>
        <w:szCs w:val="20"/>
      </w:rPr>
      <w:t xml:space="preserve">upport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>lan</w:t>
    </w:r>
  </w:p>
  <w:tbl>
    <w:tblPr>
      <w:tblW w:w="4394" w:type="dxa"/>
      <w:jc w:val="left"/>
      <w:tblInd w:w="53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1701"/>
      <w:gridCol w:w="923"/>
      <w:gridCol w:w="776"/>
      <w:gridCol w:w="2"/>
    </w:tblGrid>
    <w:tr>
      <w:trPr>
        <w:trHeight w:val="240" w:hRule="exac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624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/>
          </w:pPr>
          <w:r>
            <w:rPr/>
            <w:t>codice - progr. 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778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99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390C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23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SP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7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7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7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797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97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97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97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97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97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EWPSPI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4:37:00Z</dcterms:created>
  <dc:creator>Word Development</dc:creator>
  <dc:description/>
  <dc:language>en-US</dc:language>
  <cp:lastModifiedBy>ww6</cp:lastModifiedBy>
  <dcterms:modified xsi:type="dcterms:W3CDTF">1997-07-30T10:57:00Z</dcterms:modified>
  <cp:revision>4</cp:revision>
  <dc:subject/>
  <dc:title>Compilato da / Compiled by	</dc:title>
</cp:coreProperties>
</file>