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ul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287K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-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RO 133/150/166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O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other Board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                 BIOS rel. 1.00.3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952164522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947581481"/>
            <w:bookmarkStart w:id="1" w:name="__Fieldmark__15_9475814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947581481"/>
            <w:bookmarkStart w:id="3" w:name="__Fieldmark__16_94758148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947581481"/>
            <w:bookmarkStart w:id="5" w:name="__Fieldmark__17_94758148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947581481"/>
            <w:bookmarkStart w:id="7" w:name="__Fieldmark__18_94758148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947581481"/>
            <w:bookmarkStart w:id="9" w:name="__Fieldmark__19_947581481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947581481"/>
            <w:bookmarkStart w:id="11" w:name="__Fieldmark__20_94758148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947581481"/>
            <w:bookmarkStart w:id="13" w:name="__Fieldmark__21_947581481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968427690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947581481"/>
            <w:bookmarkStart w:id="15" w:name="__Fieldmark__29_94758148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947581481"/>
            <w:bookmarkStart w:id="17" w:name="__Fieldmark__30_947581481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947581481"/>
            <w:bookmarkStart w:id="19" w:name="__Fieldmark__31_947581481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947581481"/>
            <w:bookmarkStart w:id="21" w:name="__Fieldmark__32_947581481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947581481"/>
            <w:bookmarkStart w:id="23" w:name="__Fieldmark__33_947581481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947581481"/>
            <w:bookmarkStart w:id="25" w:name="__Fieldmark__34_94758148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DESCRIPTION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document report information about the  new BIOS rel.1.00.31 for Echos Pro lin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new BIOS release, is splitted in two versions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1 (All models except ECHOS PRO 150D)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00.31.2 (ECHOS PRO 150D only)</w:t>
      </w:r>
    </w:p>
    <w:p>
      <w:pPr>
        <w:sectPr>
          <w:type w:val="continuous"/>
          <w:pgSz w:w="11906" w:h="16838"/>
          <w:pgMar w:left="1140" w:right="851" w:gutter="0" w:header="567" w:top="851" w:footer="720" w:bottom="907"/>
          <w:formProt w:val="false"/>
          <w:textDirection w:val="lrTb"/>
        </w:sect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OS 1.00.31  fixes the following problems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reeze fails in battery low when the beep warning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hard disk detection fail after restart from WinNT when the IBM 2GB HDD and Toshiba-CDROM are installed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uspend is performed even with AC-Adapter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host problem: 2,4,6,8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08" w:hanging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nly 1.00.30.2 the feature of “ Maximum battery Life “ is removed.</w:t>
      </w:r>
    </w:p>
    <w:p>
      <w:pPr>
        <w:pStyle w:val="TextBodyIndent"/>
        <w:numPr>
          <w:ilvl w:val="0"/>
          <w:numId w:val="0"/>
        </w:numPr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message doesn’t change on setup but this hasn’t any effect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proves the problem that LCD sleep time-out sometime wait any key and auto wake-up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ixed the problem that suspend hotkey is not active when APM set to OFF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ixed for system halt problem during resume from save-to-disk. </w:t>
      </w:r>
    </w:p>
    <w:p>
      <w:pPr>
        <w:pStyle w:val="TextBodyIndent"/>
        <w:ind w:left="42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Only for 150D, found on bios 1.00.30.2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Known Problems</w:t>
      </w:r>
      <w:r>
        <w:rPr/>
        <w:t>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ometimes, if battery is very low, after last freeze it’s not possible to boot the system even after inserting AC Adapter: the machine turns ON LCM but LCD remains dark and soon afterward system turn off by itself.  It needs to wait a few minutes or remove battery from inside the machin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times system doesn’t enter LCD sleep by time out. This problem has been improved with this bios release but not completely fixed. I noticed this problem in WfW, too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System performs suspend even with AC adapter.</w:t>
      </w:r>
    </w:p>
    <w:p>
      <w:pPr>
        <w:pStyle w:val="TextBody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has been improved but not completely fixed; following situation still has the problem: in WfW, after bootstrap, leaving system idle it enters suspend even with AC adapter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LCD sleep and suspend time out do not correspond to the system setup value: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CD Sleep is done after 8min. instead of 4 and suspend is done after 16min instead of 9 (5+4 of LCD sleep)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is problem was present already in the previous bios but it was less evident because of shorter default time out set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Default values have been modified on “Normal” Power settings while on “Max. battery life” they are still 1min HDU sleep and 2min. LCD sleep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/>
        <w:t>Nationalized System setup messages are not correct (present in older bios, too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PROCEDURE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fore carrying out the updating operation it is important: to have the machine with the power supply connected, to avoid possible accidental turn off due to the batteries running out during the writing phase of the flash EPROM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 upgrade the BIOS follow these instructions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Boot the PC from the diskette.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 the A:&gt; type :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1 (for all ECHOS PRO models except ECHOS PRO150D)".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</w:t>
      </w:r>
    </w:p>
    <w:p>
      <w:pPr>
        <w:pStyle w:val="Normal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f199 90x_100.312 (for  ECHOS PRO 150D only)"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NOTE: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If the resident BIOS of your PC is the 1.009 Version (present only on EchosPro133E and EchosPRO133S), when you upgrade it, after restarting the pc hangs showing the  following messag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"Press F1 to resume or press F2 to enter setup"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It is necessary to enter in Setup; now a new message like "All C-MOS data must be re-entered" appears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is message disappear after press ENTER key, choose in SetUP the EXIT Field than choose "Save settings and exit (firts voice)"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The sistem will restart again without problem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Be clear that this happen only the first time you upgrade the Bios 1.00.9 versio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40" w:right="851" w:gutter="0" w:header="567" w:top="1729" w:footer="720" w:bottom="90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3850</wp:posOffset>
              </wp:positionH>
              <wp:positionV relativeFrom="page">
                <wp:posOffset>9875520</wp:posOffset>
              </wp:positionV>
              <wp:extent cx="2840990" cy="1905"/>
              <wp:effectExtent l="381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41120" cy="1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5pt,777.6pt" to="549.15pt,777.7pt" stroked="t" o:allowincell="f" style="position:absolute;flip:y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DIREZIONE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1663030046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right" w:pos="9540" w:leader="none"/>
      </w:tabs>
      <w:jc w:val="right"/>
      <w:rPr>
        <w:rFonts w:ascii="Times New Roman" w:hAnsi="Times New Roman" w:eastAsia="Times New Roman" w:cs="Times New Roman"/>
        <w:b/>
        <w:b/>
        <w:bCs/>
        <w:sz w:val="22"/>
        <w:szCs w:val="22"/>
      </w:rPr>
    </w:pPr>
    <w:r>
      <w:rPr>
        <w:rFonts w:eastAsia="Times New Roman" w:cs="Times New Roman" w:ascii="Times New Roman" w:hAnsi="Times New Roman"/>
        <w:b/>
        <w:bCs/>
        <w:sz w:val="22"/>
        <w:szCs w:val="22"/>
      </w:rPr>
      <w:t>DIREZIONE TECHNICAL SUPPORT</w:t>
    </w:r>
  </w:p>
  <w:p>
    <w:pPr>
      <w:pStyle w:val="Header"/>
      <w:tabs>
        <w:tab w:val="clear" w:pos="9923"/>
        <w:tab w:val="right" w:pos="9540" w:leader="none"/>
      </w:tabs>
      <w:rPr>
        <w:rFonts w:ascii="Times New Roman" w:hAnsi="Times New Roman" w:eastAsia="Times New Roman" w:cs="Times New Roman"/>
        <w:b/>
        <w:b/>
        <w:bCs/>
        <w:sz w:val="12"/>
        <w:szCs w:val="12"/>
      </w:rPr>
    </w:pPr>
    <w:r>
      <w:rPr>
        <w:rFonts w:eastAsia="Times New Roman" w:cs="Times New Roman" w:ascii="Times New Roman" w:hAnsi="Times New Roman"/>
        <w:b/>
        <w:bCs/>
        <w:sz w:val="12"/>
        <w:szCs w:val="12"/>
      </w:rPr>
    </w:r>
  </w:p>
  <w:p>
    <w:pPr>
      <w:pStyle w:val="Header"/>
      <w:jc w:val="right"/>
      <w:rPr/>
    </w:pPr>
    <w:r>
      <w:rPr>
        <w:i/>
        <w:iCs/>
        <w:sz w:val="18"/>
        <w:szCs w:val="18"/>
      </w:rPr>
      <w:t xml:space="preserve">Bollettino Informazione Tecnica / </w:t>
    </w:r>
    <w:r>
      <w:rPr>
        <w:b/>
        <w:bCs/>
        <w:i/>
        <w:iCs/>
        <w:sz w:val="18"/>
        <w:szCs w:val="18"/>
      </w:rPr>
      <w:t>T</w:t>
    </w:r>
    <w:r>
      <w:rPr>
        <w:i/>
        <w:iCs/>
        <w:sz w:val="18"/>
        <w:szCs w:val="18"/>
      </w:rPr>
      <w:t xml:space="preserve">echnical </w:t>
    </w:r>
    <w:r>
      <w:rPr>
        <w:b/>
        <w:bCs/>
        <w:i/>
        <w:iCs/>
        <w:sz w:val="18"/>
        <w:szCs w:val="18"/>
      </w:rPr>
      <w:t>I</w:t>
    </w:r>
    <w:r>
      <w:rPr>
        <w:i/>
        <w:iCs/>
        <w:sz w:val="18"/>
        <w:szCs w:val="18"/>
      </w:rPr>
      <w:t xml:space="preserve">nformation </w:t>
    </w:r>
    <w:r>
      <w:rPr>
        <w:b/>
        <w:bCs/>
        <w:i/>
        <w:iCs/>
        <w:sz w:val="18"/>
        <w:szCs w:val="18"/>
      </w:rPr>
      <w:t>B</w:t>
    </w:r>
    <w:r>
      <w:rPr/>
      <w:t>ulletin</w:t>
    </w:r>
  </w:p>
  <w:tbl>
    <w:tblPr>
      <w:tblW w:w="4523" w:type="dxa"/>
      <w:jc w:val="left"/>
      <w:tblInd w:w="53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8"/>
      <w:gridCol w:w="1598"/>
      <w:gridCol w:w="894"/>
      <w:gridCol w:w="833"/>
    </w:tblGrid>
    <w:tr>
      <w:trPr>
        <w:trHeight w:val="240" w:hRule="exact"/>
      </w:trPr>
      <w:tc>
        <w:tcPr>
          <w:tcW w:w="1198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a / </w:t>
          </w:r>
          <w:r>
            <w:rPr>
              <w:i/>
              <w:iCs/>
              <w:sz w:val="16"/>
              <w:szCs w:val="16"/>
            </w:rPr>
            <w:t>date</w:t>
          </w:r>
        </w:p>
      </w:tc>
      <w:tc>
        <w:tcPr>
          <w:tcW w:w="2492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dice - progr./</w:t>
          </w:r>
          <w:r>
            <w:rPr>
              <w:i/>
              <w:iCs/>
              <w:sz w:val="16"/>
              <w:szCs w:val="16"/>
            </w:rPr>
            <w:t xml:space="preserve"> code - number</w:t>
          </w:r>
        </w:p>
      </w:tc>
      <w:tc>
        <w:tcPr>
          <w:tcW w:w="833" w:type="dxa"/>
          <w:tcBorders>
            <w:top w:val="single" w:sz="6" w:space="0" w:color="000000"/>
            <w:left w:val="dashed" w:sz="6" w:space="0" w:color="auto"/>
            <w:right w:val="single" w:sz="6" w:space="0" w:color="000000"/>
          </w:tcBorders>
        </w:tcPr>
        <w:p>
          <w:pPr>
            <w:pStyle w:val="Space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98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Data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Jul-97</w:t>
          </w:r>
          <w:r>
            <w:rPr>
              <w:sz w:val="18"/>
              <w:szCs w:val="18"/>
            </w:rPr>
            <w:fldChar w:fldCharType="end"/>
          </w:r>
        </w:p>
      </w:tc>
      <w:tc>
        <w:tcPr>
          <w:tcW w:w="159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Codice \h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800287K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Spac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94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REF Prog \h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4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833" w:type="dxa"/>
          <w:tcBorders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Space"/>
            <w:jc w:val="center"/>
            <w:rPr>
              <w:sz w:val="16"/>
              <w:szCs w:val="16"/>
            </w:rPr>
          </w:pPr>
          <w:r>
            <w:rPr>
              <w:b/>
              <w:bCs/>
              <w:sz w:val="28"/>
              <w:szCs w:val="28"/>
            </w:rPr>
            <w:t>TIB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eastAsia="Arial" w:cs="Arial"/>
      <w:sz w:val="22"/>
      <w:szCs w:val="22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TIB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30:00Z</dcterms:created>
  <dc:creator>Word Development</dc:creator>
  <dc:description/>
  <dc:language>en-US</dc:language>
  <cp:lastModifiedBy>Word Development</cp:lastModifiedBy>
  <cp:lastPrinted>1997-07-21T11:56:00Z</cp:lastPrinted>
  <dcterms:modified xsi:type="dcterms:W3CDTF">1997-07-03T09:55:00Z</dcterms:modified>
  <cp:revision>8</cp:revision>
  <dc:subject/>
  <dc:title>compilato da / compiled by	</dc:title>
</cp:coreProperties>
</file>