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4649828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604182214"/>
            <w:bookmarkStart w:id="1" w:name="__Fieldmark__15_16041822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604182214"/>
            <w:bookmarkStart w:id="3" w:name="__Fieldmark__16_16041822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604182214"/>
            <w:bookmarkStart w:id="5" w:name="__Fieldmark__17_16041822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604182214"/>
            <w:bookmarkStart w:id="7" w:name="__Fieldmark__18_16041822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604182214"/>
            <w:bookmarkStart w:id="9" w:name="__Fieldmark__19_160418221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604182214"/>
            <w:bookmarkStart w:id="11" w:name="__Fieldmark__20_16041822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604182214"/>
            <w:bookmarkStart w:id="13" w:name="__Fieldmark__21_160418221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4792213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604182214"/>
            <w:bookmarkStart w:id="15" w:name="__Fieldmark__29_160418221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604182214"/>
            <w:bookmarkStart w:id="17" w:name="__Fieldmark__30_160418221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604182214"/>
            <w:bookmarkStart w:id="19" w:name="__Fieldmark__31_16041822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604182214"/>
            <w:bookmarkStart w:id="21" w:name="__Fieldmark__32_160418221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604182214"/>
            <w:bookmarkStart w:id="23" w:name="__Fieldmark__33_160418221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604182214"/>
            <w:bookmarkStart w:id="25" w:name="__Fieldmark__34_160418221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85518096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