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l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IO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             BIOS rel. 1.00.31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138288075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278150526"/>
            <w:bookmarkStart w:id="1" w:name="__Fieldmark__15_227815052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278150526"/>
            <w:bookmarkStart w:id="3" w:name="__Fieldmark__16_227815052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278150526"/>
            <w:bookmarkStart w:id="5" w:name="__Fieldmark__17_2278150526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278150526"/>
            <w:bookmarkStart w:id="7" w:name="__Fieldmark__18_227815052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278150526"/>
            <w:bookmarkStart w:id="9" w:name="__Fieldmark__19_2278150526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278150526"/>
            <w:bookmarkStart w:id="11" w:name="__Fieldmark__20_227815052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278150526"/>
            <w:bookmarkStart w:id="13" w:name="__Fieldmark__21_2278150526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252780393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278150526"/>
            <w:bookmarkStart w:id="15" w:name="__Fieldmark__29_227815052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278150526"/>
            <w:bookmarkStart w:id="17" w:name="__Fieldmark__30_2278150526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278150526"/>
            <w:bookmarkStart w:id="19" w:name="__Fieldmark__31_227815052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278150526"/>
            <w:bookmarkStart w:id="21" w:name="__Fieldmark__32_2278150526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278150526"/>
            <w:bookmarkStart w:id="23" w:name="__Fieldmark__33_2278150526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278150526"/>
            <w:bookmarkStart w:id="25" w:name="__Fieldmark__34_227815052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document report information about the  new BIOS rel.1.00.31 for Echos Pro lin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new BIOS release, is splitted in two versions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00.31.1 (All models except ECHOS PRO 150D)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00.31.2 (ECHOS PRO 150D only)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IOS 1.00.31  fixes the following problems:</w:t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reeze fails in battery low when the beep warning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 hard disk detection fail after restart from WinNT when the IBM 2GB HDD and Toshiba-CDROM are installed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uspend is performed even with AC-Adapter 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host problem: 2,4,6,8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708" w:hanging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nly 1.00.30.2 the feature of “ Maximum battery Life “ is removed.</w:t>
      </w:r>
    </w:p>
    <w:p>
      <w:pPr>
        <w:pStyle w:val="TextBodyIndent"/>
        <w:numPr>
          <w:ilvl w:val="0"/>
          <w:numId w:val="0"/>
        </w:numPr>
        <w:ind w:left="42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 message doesn’t change on setup but this hasn’t any effect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mproves the problem that LCD sleep time-out sometime wait any key and auto wake-up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ixed the problem that suspend hotkey is not active when APM set to OFF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Fixed for system halt problem during resume from save-to-disk. </w:t>
      </w:r>
    </w:p>
    <w:p>
      <w:pPr>
        <w:pStyle w:val="TextBodyIndent"/>
        <w:ind w:left="42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Only for 150D, found on bios 1.00.30.2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jc w:val="both"/>
        <w:rPr/>
      </w:pPr>
      <w:r>
        <w:rPr>
          <w:sz w:val="32"/>
          <w:szCs w:val="32"/>
        </w:rPr>
        <w:t>Known Problems</w:t>
      </w:r>
      <w:r>
        <w:rPr/>
        <w:t>: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Sometimes, if battery is very low, after last freeze it’s not possible to boot the system even after inserting AC Adapter: the machine turns ON LCM but LCD remains dark and soon afterward system turn off by itself.  It needs to wait a few minutes or remove battery from inside the machine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metimes system doesn’t enter LCD sleep by time out. This problem has been improved with this bios release but not completely fixed. I noticed this problem in WfW, too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System performs suspend even with AC adapter.</w:t>
      </w:r>
    </w:p>
    <w:p>
      <w:pPr>
        <w:pStyle w:val="TextBody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problem has been improved but not completely fixed; following situation still has the problem: in WfW, after bootstrap, leaving system idle it enters suspend even with AC adapter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LCD sleep and suspend time out do not correspond to the system setup value: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CD Sleep is done after 8min. instead of 4 and suspend is done after 16min instead of 9 (5+4 of LCD sleep).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problem was present already in the previous bios but it was less evident because of shorter default time out set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283" w:hanging="283"/>
        <w:rPr/>
      </w:pPr>
      <w:r>
        <w:rPr/>
        <w:t>Default values have been modified on “Normal” Power settings while on “Max. battery life” they are still 1min HDU sleep and 2min. LCD sleep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283" w:hanging="283"/>
        <w:rPr/>
      </w:pPr>
      <w:r>
        <w:rPr/>
        <w:t>Nationalized System setup messages are not correct (present in older bios, too)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PROCEDUR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Before carrying out the updating operation it is important: to have the machine with the power supply connected, to avoid possible accidental turn off due to the batteries running out during the writing phase of the flash EPROM</w:t>
      </w:r>
      <w:r>
        <w:rPr>
          <w:rFonts w:eastAsia="Arial"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o upgrade the BIOS follow these instructions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Boot the PC from the diskette. 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t the A:&gt; type :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"f199 90x_100.311 (for all ECHOS PRO models except ECHOS PRO150D)".</w:t>
      </w:r>
    </w:p>
    <w:p>
      <w:pPr>
        <w:pStyle w:val="Normal"/>
        <w:numPr>
          <w:ilvl w:val="0"/>
          <w:numId w:val="0"/>
        </w:numPr>
        <w:spacing w:before="120" w:after="120"/>
        <w:ind w:left="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ind w:left="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"f199 90x_100.312 (for  ECHOS PRO 150D only)"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</w:rPr>
        <w:t>NOTE: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If the resident BIOS of your PC is the 1.009 Version (present only on EchosPro133E and EchosPRO133S), when you upgrade it, after restarting the pc hangs showing the  following message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"Press F1 to resume or press F2 to enter setup"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It is necessary to enter in Setup; now a new message like "All C-MOS data must be re-entered" appears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This message disappear after press ENTER key, choose in SetUP the EXIT Field than choose "Save settings and exit (firts voice)"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The sistem will restart again without problem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Be clear that this happen only the first time you upgrade the Bios 1.00.9 version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2097256692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Jul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7K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4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5T14:30:00Z</dcterms:created>
  <dc:creator>Word Development</dc:creator>
  <dc:description/>
  <dc:language>en-US</dc:language>
  <cp:lastModifiedBy>Word Development</cp:lastModifiedBy>
  <cp:lastPrinted>1997-07-21T11:56:00Z</cp:lastPrinted>
  <dcterms:modified xsi:type="dcterms:W3CDTF">1997-07-03T09:55:00Z</dcterms:modified>
  <cp:revision>8</cp:revision>
  <dc:subject/>
  <dc:title>compilato da / compiled by	</dc:title>
</cp:coreProperties>
</file>