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n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r-adapt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CAR ADAPTER WARNING ON ECHOS PRO LINE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626149998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15311447"/>
            <w:bookmarkStart w:id="1" w:name="__Fieldmark__15_31531144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15311447"/>
            <w:bookmarkStart w:id="3" w:name="__Fieldmark__16_31531144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15311447"/>
            <w:bookmarkStart w:id="5" w:name="__Fieldmark__17_31531144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15311447"/>
            <w:bookmarkStart w:id="7" w:name="__Fieldmark__18_31531144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15311447"/>
            <w:bookmarkStart w:id="9" w:name="__Fieldmark__19_31531144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15311447"/>
            <w:bookmarkStart w:id="11" w:name="__Fieldmark__20_31531144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15311447"/>
            <w:bookmarkStart w:id="13" w:name="__Fieldmark__21_31531144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679571835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15311447"/>
            <w:bookmarkStart w:id="15" w:name="__Fieldmark__29_31531144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15311447"/>
            <w:bookmarkStart w:id="17" w:name="__Fieldmark__30_31531144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15311447"/>
            <w:bookmarkStart w:id="19" w:name="__Fieldmark__31_31531144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15311447"/>
            <w:bookmarkStart w:id="21" w:name="__Fieldmark__32_315311447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15311447"/>
            <w:bookmarkStart w:id="23" w:name="__Fieldmark__33_315311447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15311447"/>
            <w:bookmarkStart w:id="25" w:name="__Fieldmark__34_31531144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document describes the warning when using the car adapter CA-02  code 90325E for Echos Pro Line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mptom(s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ing simultaneously other environments (i.e. cellular phone + Pcmcia boards + cellular car adapter) with the system already connected to the car adapter may cause the damage or the overheating of the connected environment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echnical Tip(s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>In order to use the portable system in the appropriate way when it is in connection with the car adapter, it is indispensable powering only the system through its own pipe-jac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ot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new car adapter is available from January 1997. The code is the same like for previous version. With this new car adapter the problem above described is solved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ternal differences between the two car adapter are the dimensions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ld model: 100x26x57mm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w model: 112x48x68mm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51098388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2:10:00Z</dcterms:created>
  <dc:creator>Word Development</dc:creator>
  <dc:description/>
  <dc:language>en-US</dc:language>
  <cp:lastModifiedBy>Word Development</cp:lastModifiedBy>
  <cp:lastPrinted>1997-07-17T14:31:00Z</cp:lastPrinted>
  <dcterms:modified xsi:type="dcterms:W3CDTF">1997-07-02T15:34:00Z</dcterms:modified>
  <cp:revision>8</cp:revision>
  <dc:subject/>
  <dc:title>compilato da / compiled by	</dc:title>
</cp:coreProperties>
</file>