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un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87K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-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RO 133/150/166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ar-adapte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CAR ADAPTER WARNING ON ECHOS PRO LINE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424158627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1410671893"/>
            <w:bookmarkStart w:id="1" w:name="__Fieldmark__15_141067189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1410671893"/>
            <w:bookmarkStart w:id="3" w:name="__Fieldmark__16_141067189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1410671893"/>
            <w:bookmarkStart w:id="5" w:name="__Fieldmark__17_1410671893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1410671893"/>
            <w:bookmarkStart w:id="7" w:name="__Fieldmark__18_1410671893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1410671893"/>
            <w:bookmarkStart w:id="9" w:name="__Fieldmark__19_1410671893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1410671893"/>
            <w:bookmarkStart w:id="11" w:name="__Fieldmark__20_1410671893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1410671893"/>
            <w:bookmarkStart w:id="13" w:name="__Fieldmark__21_1410671893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951709384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1410671893"/>
            <w:bookmarkStart w:id="15" w:name="__Fieldmark__29_1410671893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1410671893"/>
            <w:bookmarkStart w:id="17" w:name="__Fieldmark__30_1410671893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1410671893"/>
            <w:bookmarkStart w:id="19" w:name="__Fieldmark__31_1410671893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1410671893"/>
            <w:bookmarkStart w:id="21" w:name="__Fieldmark__32_1410671893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1410671893"/>
            <w:bookmarkStart w:id="23" w:name="__Fieldmark__33_1410671893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1410671893"/>
            <w:bookmarkStart w:id="25" w:name="__Fieldmark__34_1410671893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DESCRI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is document describes the warning when using the car adapter CA-02  code 90325E for Echos Pro Line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ymptom(s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ing simultaneously other environments (i.e. cellular phone + Pcmcia boards + cellular car adapter) with the system already connected to the car adapter may cause the damage or the overheating of the connected environment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Technical Tip(s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4"/>
          <w:szCs w:val="24"/>
        </w:rPr>
        <w:t>In order to use the portable system in the appropriate way when it is in connection with the car adapter, it is indispensable powering only the system through its own pipe-jack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Note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new car adapter is available from January 1997. The code is the same like for previous version. With this new car adapter the problem above described is solved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external differences between the two car adapter are the dimensions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ld model: 100x26x57mm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ew model: 112x48x68mm.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sectPr>
      <w:type w:val="continuous"/>
      <w:pgSz w:w="11906" w:h="16838"/>
      <w:pgMar w:left="1140" w:right="851" w:gutter="0" w:header="567" w:top="851" w:footer="720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1077517632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eastAsia="Arial" w:cs="Arial"/>
      <w:sz w:val="22"/>
      <w:szCs w:val="22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7T12:10:00Z</dcterms:created>
  <dc:creator>Word Development</dc:creator>
  <dc:description/>
  <dc:language>en-US</dc:language>
  <cp:lastModifiedBy>Word Development</cp:lastModifiedBy>
  <cp:lastPrinted>1997-07-17T14:31:00Z</cp:lastPrinted>
  <dcterms:modified xsi:type="dcterms:W3CDTF">1997-07-02T15:34:00Z</dcterms:modified>
  <cp:revision>8</cp:revision>
  <dc:subject/>
  <dc:title>compilato da / compiled by	</dc:title>
</cp:coreProperties>
</file>