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5931293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832150876"/>
            <w:bookmarkStart w:id="1" w:name="__Fieldmark__15_28321508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832150876"/>
            <w:bookmarkStart w:id="3" w:name="__Fieldmark__16_28321508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832150876"/>
            <w:bookmarkStart w:id="5" w:name="__Fieldmark__17_28321508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832150876"/>
            <w:bookmarkStart w:id="7" w:name="__Fieldmark__18_283215087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832150876"/>
            <w:bookmarkStart w:id="9" w:name="__Fieldmark__19_283215087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832150876"/>
            <w:bookmarkStart w:id="11" w:name="__Fieldmark__20_28321508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832150876"/>
            <w:bookmarkStart w:id="13" w:name="__Fieldmark__21_283215087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9547777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832150876"/>
            <w:bookmarkStart w:id="15" w:name="__Fieldmark__29_283215087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832150876"/>
            <w:bookmarkStart w:id="17" w:name="__Fieldmark__30_283215087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832150876"/>
            <w:bookmarkStart w:id="19" w:name="__Fieldmark__31_28321508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832150876"/>
            <w:bookmarkStart w:id="21" w:name="__Fieldmark__32_283215087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832150876"/>
            <w:bookmarkStart w:id="23" w:name="__Fieldmark__33_283215087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832150876"/>
            <w:bookmarkStart w:id="25" w:name="__Fieldmark__34_28321508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10523035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