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755821489"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209155108"/>
            <w:bookmarkStart w:id="1" w:name="__Fieldmark__15_2209155108"/>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209155108"/>
            <w:bookmarkStart w:id="3" w:name="__Fieldmark__16_2209155108"/>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209155108"/>
            <w:bookmarkStart w:id="5" w:name="__Fieldmark__17_2209155108"/>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209155108"/>
            <w:bookmarkStart w:id="7" w:name="__Fieldmark__18_2209155108"/>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209155108"/>
            <w:bookmarkStart w:id="9" w:name="__Fieldmark__19_2209155108"/>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209155108"/>
            <w:bookmarkStart w:id="11" w:name="__Fieldmark__20_2209155108"/>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209155108"/>
            <w:bookmarkStart w:id="13" w:name="__Fieldmark__21_2209155108"/>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353268089"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209155108"/>
            <w:bookmarkStart w:id="15" w:name="__Fieldmark__29_2209155108"/>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209155108"/>
            <w:bookmarkStart w:id="17" w:name="__Fieldmark__30_2209155108"/>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209155108"/>
            <w:bookmarkStart w:id="19" w:name="__Fieldmark__31_2209155108"/>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209155108"/>
            <w:bookmarkStart w:id="21" w:name="__Fieldmark__32_2209155108"/>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209155108"/>
            <w:bookmarkStart w:id="23" w:name="__Fieldmark__33_2209155108"/>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209155108"/>
            <w:bookmarkStart w:id="25" w:name="__Fieldmark__34_2209155108"/>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000986932"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