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7974792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672000612"/>
            <w:bookmarkStart w:id="1" w:name="__Fieldmark__15_6720006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672000612"/>
            <w:bookmarkStart w:id="3" w:name="__Fieldmark__16_67200061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672000612"/>
            <w:bookmarkStart w:id="5" w:name="__Fieldmark__17_67200061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672000612"/>
            <w:bookmarkStart w:id="7" w:name="__Fieldmark__18_67200061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672000612"/>
            <w:bookmarkStart w:id="9" w:name="__Fieldmark__19_67200061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672000612"/>
            <w:bookmarkStart w:id="11" w:name="__Fieldmark__20_67200061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672000612"/>
            <w:bookmarkStart w:id="13" w:name="__Fieldmark__21_67200061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7877101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672000612"/>
            <w:bookmarkStart w:id="15" w:name="__Fieldmark__29_6720006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672000612"/>
            <w:bookmarkStart w:id="17" w:name="__Fieldmark__30_67200061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672000612"/>
            <w:bookmarkStart w:id="19" w:name="__Fieldmark__31_67200061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672000612"/>
            <w:bookmarkStart w:id="21" w:name="__Fieldmark__32_67200061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672000612"/>
            <w:bookmarkStart w:id="23" w:name="__Fieldmark__33_67200061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672000612"/>
            <w:bookmarkStart w:id="25" w:name="__Fieldmark__34_67200061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3237814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