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1407414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762007220"/>
            <w:bookmarkStart w:id="1" w:name="__Fieldmark__15_37620072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762007220"/>
            <w:bookmarkStart w:id="3" w:name="__Fieldmark__16_37620072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762007220"/>
            <w:bookmarkStart w:id="5" w:name="__Fieldmark__17_376200722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762007220"/>
            <w:bookmarkStart w:id="7" w:name="__Fieldmark__18_376200722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762007220"/>
            <w:bookmarkStart w:id="9" w:name="__Fieldmark__19_376200722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762007220"/>
            <w:bookmarkStart w:id="11" w:name="__Fieldmark__20_376200722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762007220"/>
            <w:bookmarkStart w:id="13" w:name="__Fieldmark__21_376200722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4607651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762007220"/>
            <w:bookmarkStart w:id="15" w:name="__Fieldmark__29_376200722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762007220"/>
            <w:bookmarkStart w:id="17" w:name="__Fieldmark__30_376200722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762007220"/>
            <w:bookmarkStart w:id="19" w:name="__Fieldmark__31_376200722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762007220"/>
            <w:bookmarkStart w:id="21" w:name="__Fieldmark__32_376200722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762007220"/>
            <w:bookmarkStart w:id="23" w:name="__Fieldmark__33_376200722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762007220"/>
            <w:bookmarkStart w:id="25" w:name="__Fieldmark__34_376200722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4122281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