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6296508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790972041"/>
            <w:bookmarkStart w:id="1" w:name="__Fieldmark__15_7909720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790972041"/>
            <w:bookmarkStart w:id="3" w:name="__Fieldmark__16_7909720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790972041"/>
            <w:bookmarkStart w:id="5" w:name="__Fieldmark__17_79097204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790972041"/>
            <w:bookmarkStart w:id="7" w:name="__Fieldmark__18_79097204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790972041"/>
            <w:bookmarkStart w:id="9" w:name="__Fieldmark__19_79097204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790972041"/>
            <w:bookmarkStart w:id="11" w:name="__Fieldmark__20_79097204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790972041"/>
            <w:bookmarkStart w:id="13" w:name="__Fieldmark__21_79097204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023115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790972041"/>
            <w:bookmarkStart w:id="15" w:name="__Fieldmark__29_79097204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790972041"/>
            <w:bookmarkStart w:id="17" w:name="__Fieldmark__30_79097204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790972041"/>
            <w:bookmarkStart w:id="19" w:name="__Fieldmark__31_79097204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790972041"/>
            <w:bookmarkStart w:id="21" w:name="__Fieldmark__32_79097204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790972041"/>
            <w:bookmarkStart w:id="23" w:name="__Fieldmark__33_79097204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790972041"/>
            <w:bookmarkStart w:id="25" w:name="__Fieldmark__34_79097204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0720775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