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9456443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09431189"/>
            <w:bookmarkStart w:id="1" w:name="__Fieldmark__15_37094311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09431189"/>
            <w:bookmarkStart w:id="3" w:name="__Fieldmark__16_370943118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09431189"/>
            <w:bookmarkStart w:id="5" w:name="__Fieldmark__17_370943118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09431189"/>
            <w:bookmarkStart w:id="7" w:name="__Fieldmark__18_370943118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09431189"/>
            <w:bookmarkStart w:id="9" w:name="__Fieldmark__19_370943118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09431189"/>
            <w:bookmarkStart w:id="11" w:name="__Fieldmark__20_370943118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09431189"/>
            <w:bookmarkStart w:id="13" w:name="__Fieldmark__21_370943118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7468643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09431189"/>
            <w:bookmarkStart w:id="15" w:name="__Fieldmark__29_370943118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09431189"/>
            <w:bookmarkStart w:id="17" w:name="__Fieldmark__30_370943118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09431189"/>
            <w:bookmarkStart w:id="19" w:name="__Fieldmark__31_370943118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09431189"/>
            <w:bookmarkStart w:id="21" w:name="__Fieldmark__32_370943118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09431189"/>
            <w:bookmarkStart w:id="23" w:name="__Fieldmark__33_370943118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09431189"/>
            <w:bookmarkStart w:id="25" w:name="__Fieldmark__34_370943118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47148252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