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60675304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281077422"/>
            <w:bookmarkStart w:id="1" w:name="__Fieldmark__15_12810774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281077422"/>
            <w:bookmarkStart w:id="3" w:name="__Fieldmark__16_128107742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281077422"/>
            <w:bookmarkStart w:id="5" w:name="__Fieldmark__17_128107742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281077422"/>
            <w:bookmarkStart w:id="7" w:name="__Fieldmark__18_128107742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281077422"/>
            <w:bookmarkStart w:id="9" w:name="__Fieldmark__19_128107742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281077422"/>
            <w:bookmarkStart w:id="11" w:name="__Fieldmark__20_128107742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281077422"/>
            <w:bookmarkStart w:id="13" w:name="__Fieldmark__21_128107742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46552215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281077422"/>
            <w:bookmarkStart w:id="15" w:name="__Fieldmark__29_128107742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281077422"/>
            <w:bookmarkStart w:id="17" w:name="__Fieldmark__30_128107742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281077422"/>
            <w:bookmarkStart w:id="19" w:name="__Fieldmark__31_128107742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281077422"/>
            <w:bookmarkStart w:id="21" w:name="__Fieldmark__32_1281077422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281077422"/>
            <w:bookmarkStart w:id="23" w:name="__Fieldmark__33_1281077422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281077422"/>
            <w:bookmarkStart w:id="25" w:name="__Fieldmark__34_128107742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3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3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 system doesn't enter LCD sleep by time ou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tem performs suspend even with AC adapter in WfW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tionalized System setup messages are not correc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roves timeout problem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and suspend time out do not correspond to the system setup value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is done after 8min. instead of 4 and suspend is done after 16min instead of 9 (5+4 of LCD sleep)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system enters LCD Sleep after 6min and Suspend after 11 and half min. in Win95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 Savings "Max.battery life" settings have been modified to the correct ones (HDU sleep 4min - Idle ON - LCD Sleep 4min - Suspend 5min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2 (for  ECHOS PRO 150D only)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is message disappear after press ENTER key, choose in SetUP the EXIT Field than choose "Save settings and exit (firts voice)"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e sistem will restart again without problem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Be clear that this happen only the first time you upgrade the Bios 1.00.9 version.</w:t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75987363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9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3:00Z</dcterms:created>
  <dc:creator>Word Development</dc:creator>
  <dc:description/>
  <dc:language>en-US</dc:language>
  <cp:lastModifiedBy>Word Development</cp:lastModifiedBy>
  <cp:lastPrinted>1997-08-11T10:39:00Z</cp:lastPrinted>
  <dcterms:modified xsi:type="dcterms:W3CDTF">1997-08-11T10:49:00Z</dcterms:modified>
  <cp:revision>4</cp:revision>
  <dc:subject/>
  <dc:title>compilato da / compiled by	</dc:title>
</cp:coreProperties>
</file>