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7322865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609058967"/>
            <w:bookmarkStart w:id="1" w:name="__Fieldmark__15_36090589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609058967"/>
            <w:bookmarkStart w:id="3" w:name="__Fieldmark__16_3609058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609058967"/>
            <w:bookmarkStart w:id="5" w:name="__Fieldmark__17_360905896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609058967"/>
            <w:bookmarkStart w:id="7" w:name="__Fieldmark__18_360905896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609058967"/>
            <w:bookmarkStart w:id="9" w:name="__Fieldmark__19_360905896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609058967"/>
            <w:bookmarkStart w:id="11" w:name="__Fieldmark__20_360905896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609058967"/>
            <w:bookmarkStart w:id="13" w:name="__Fieldmark__21_360905896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1536513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609058967"/>
            <w:bookmarkStart w:id="15" w:name="__Fieldmark__29_360905896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09058967"/>
            <w:bookmarkStart w:id="17" w:name="__Fieldmark__30_360905896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09058967"/>
            <w:bookmarkStart w:id="19" w:name="__Fieldmark__31_360905896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609058967"/>
            <w:bookmarkStart w:id="21" w:name="__Fieldmark__32_360905896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609058967"/>
            <w:bookmarkStart w:id="23" w:name="__Fieldmark__33_360905896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609058967"/>
            <w:bookmarkStart w:id="25" w:name="__Fieldmark__34_36090589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71200731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