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BControll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KBController rel.5.0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34160407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801645742"/>
            <w:bookmarkStart w:id="1" w:name="__Fieldmark__15_80164574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801645742"/>
            <w:bookmarkStart w:id="3" w:name="__Fieldmark__16_80164574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801645742"/>
            <w:bookmarkStart w:id="5" w:name="__Fieldmark__17_80164574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801645742"/>
            <w:bookmarkStart w:id="7" w:name="__Fieldmark__18_80164574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801645742"/>
            <w:bookmarkStart w:id="9" w:name="__Fieldmark__19_80164574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801645742"/>
            <w:bookmarkStart w:id="11" w:name="__Fieldmark__20_80164574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801645742"/>
            <w:bookmarkStart w:id="13" w:name="__Fieldmark__21_80164574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61409082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801645742"/>
            <w:bookmarkStart w:id="15" w:name="__Fieldmark__29_80164574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801645742"/>
            <w:bookmarkStart w:id="17" w:name="__Fieldmark__30_80164574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801645742"/>
            <w:bookmarkStart w:id="19" w:name="__Fieldmark__31_80164574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801645742"/>
            <w:bookmarkStart w:id="21" w:name="__Fieldmark__32_80164574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801645742"/>
            <w:bookmarkStart w:id="23" w:name="__Fieldmark__33_801645742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801645742"/>
            <w:bookmarkStart w:id="25" w:name="__Fieldmark__34_80164574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ocument report information about the new KBController rel.5.07 for Echos Pro Model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release fix the following proble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, if the battery charge is too low, after last freeze, it was no more possible to boot the system even after inserting AC Adapte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chine turns ON the LCM but the LCD remains dark and soon afterward the systems turn off by itself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vious KBC version, the situation could be recovered waiting few minutes or removed battery from system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KBController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"F-h8  H8_507 .bin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>NOTE</w:t>
      </w:r>
      <w:r>
        <w:rPr>
          <w:rFonts w:eastAsia="Arial" w:cs="Arial" w:ascii="Arial" w:hAnsi="Arial"/>
        </w:rPr>
        <w:t>: The pc will switch off after KBC upgrade: it will be necessary to switch on again the p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518726703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0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8:00Z</dcterms:created>
  <dc:creator>Word Development</dc:creator>
  <dc:description/>
  <dc:language>en-US</dc:language>
  <cp:lastModifiedBy>ww6</cp:lastModifiedBy>
  <cp:lastPrinted>1997-08-12T09:47:00Z</cp:lastPrinted>
  <dcterms:modified xsi:type="dcterms:W3CDTF">1997-08-12T09:49:00Z</dcterms:modified>
  <cp:revision>6</cp:revision>
  <dc:subject/>
  <dc:title>compilato da / compiled by	</dc:title>
</cp:coreProperties>
</file>