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ug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KBControll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             KBController rel.5.07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466375082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028367738"/>
            <w:bookmarkStart w:id="1" w:name="__Fieldmark__15_102836773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028367738"/>
            <w:bookmarkStart w:id="3" w:name="__Fieldmark__16_102836773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028367738"/>
            <w:bookmarkStart w:id="5" w:name="__Fieldmark__17_1028367738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028367738"/>
            <w:bookmarkStart w:id="7" w:name="__Fieldmark__18_102836773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028367738"/>
            <w:bookmarkStart w:id="9" w:name="__Fieldmark__19_1028367738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028367738"/>
            <w:bookmarkStart w:id="11" w:name="__Fieldmark__20_102836773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028367738"/>
            <w:bookmarkStart w:id="13" w:name="__Fieldmark__21_1028367738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961108749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1028367738"/>
            <w:bookmarkStart w:id="15" w:name="__Fieldmark__29_102836773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1028367738"/>
            <w:bookmarkStart w:id="17" w:name="__Fieldmark__30_1028367738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1028367738"/>
            <w:bookmarkStart w:id="19" w:name="__Fieldmark__31_1028367738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028367738"/>
            <w:bookmarkStart w:id="21" w:name="__Fieldmark__32_1028367738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028367738"/>
            <w:bookmarkStart w:id="23" w:name="__Fieldmark__33_1028367738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1028367738"/>
            <w:bookmarkStart w:id="25" w:name="__Fieldmark__34_102836773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document report information about the new KBController rel.5.07 for Echos Pro Models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new release fix the following problem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times, if the battery charge is too low, after last freeze, it was no more possible to boot the system even after inserting AC Adapte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machine turns ON the LCM but the LCD remains dark and soon afterward the systems turn off by itself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the previous KBC version, the situation could be recovered waiting few minutes or removed battery from system.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PROCEDUR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Before carrying out the updating operation it is important: to have the machine with the power supply connected, to avoid possible accidental turn off due to the batteries running out during the writing phase of the flash EPROM</w:t>
      </w:r>
      <w:r>
        <w:rPr>
          <w:rFonts w:eastAsia="Arial" w:cs="Arial" w:ascii="Arial" w:hAnsi="Arial"/>
          <w:b/>
          <w:bCs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upgrade the KBController follow these instruction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ot the PC from the diskette. 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the A:&gt; type "F-h8  H8_507 .bin"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</w:rPr>
        <w:t>NOTE</w:t>
      </w:r>
      <w:r>
        <w:rPr>
          <w:rFonts w:eastAsia="Arial" w:cs="Arial" w:ascii="Arial" w:hAnsi="Arial"/>
        </w:rPr>
        <w:t>: The pc will switch off after KBC upgrade: it will be necessary to switch on again the pc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652362630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Aug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7K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0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1T10:38:00Z</dcterms:created>
  <dc:creator>Word Development</dc:creator>
  <dc:description/>
  <dc:language>en-US</dc:language>
  <cp:lastModifiedBy>ww6</cp:lastModifiedBy>
  <cp:lastPrinted>1997-08-12T09:47:00Z</cp:lastPrinted>
  <dcterms:modified xsi:type="dcterms:W3CDTF">1997-08-12T09:49:00Z</dcterms:modified>
  <cp:revision>6</cp:revision>
  <dc:subject/>
  <dc:title>compilato da / compiled by	</dc:title>
</cp:coreProperties>
</file>