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DOCUMENTATION DATABA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ODE       : 3993277N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OGRES.   : 4     </w:t>
      </w:r>
    </w:p>
    <w:p>
      <w:pPr>
        <w:pStyle w:val="Normal"/>
        <w:rPr/>
      </w:pPr>
      <w:r>
        <w:rPr/>
        <w:t xml:space="preserve">            </w:t>
      </w:r>
      <w:r>
        <w:rPr/>
        <w:t>PRODUCT    : PC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ODEL      : PCS44,M300-28                           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>TYPE       : TIB</w:t>
      </w:r>
    </w:p>
    <w:p>
      <w:pPr>
        <w:pStyle w:val="Normal"/>
        <w:rPr/>
      </w:pPr>
      <w:r>
        <w:rPr/>
        <w:t xml:space="preserve">            </w:t>
      </w:r>
      <w:r>
        <w:rPr/>
        <w:t>DATE BEGIN : 08/30/93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TLE      : NEW BIOS REVIOS K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NEW BIOS REVISION K FOR M300-28 AND PCS 44 SYSTEMS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A new BIOS  revision K  has been  installed  on all  M300-28 and  PCS  44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systems manufactureed since June 1993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This new BIOS, which replaces BIOS rev. G, will correct a security set-up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error  by  which  the  system  was  only  recognizing  the   alphanumeric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haracters of a PASSWORD and not the numeric characters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IOS  rev.  K  for  M300-28  and  PCS  44  is  distributed  by  Direzione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ocumentazione on a 3.5", 720KB diskette bearing code H05903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The installation of the new  release does not call for  any HW  operation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(module assembly, disassembly) as it is included in a Flash Eprom chip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1/1     /</w:t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9T14:25:00Z</dcterms:created>
  <dc:creator>Oliservice</dc:creator>
  <dc:description/>
  <dc:language>en-US</dc:language>
  <cp:lastModifiedBy>Oliservice</cp:lastModifiedBy>
  <dcterms:modified xsi:type="dcterms:W3CDTF">1997-08-19T14:28:00Z</dcterms:modified>
  <cp:revision>2</cp:revision>
  <dc:subject/>
  <dc:title/>
</cp:coreProperties>
</file>