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DOCUMENTATION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DE       : 3878232X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GRES.   : 11    </w:t>
      </w:r>
    </w:p>
    <w:p>
      <w:pPr>
        <w:pStyle w:val="Normal"/>
        <w:rPr/>
      </w:pPr>
      <w:r>
        <w:rPr/>
        <w:t xml:space="preserve">            </w:t>
      </w:r>
      <w:r>
        <w:rPr/>
        <w:t>PRODUCT    : PC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DEL      : M300-10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TYPE       : TIB</w:t>
      </w:r>
    </w:p>
    <w:p>
      <w:pPr>
        <w:pStyle w:val="Normal"/>
        <w:rPr/>
      </w:pPr>
      <w:r>
        <w:rPr/>
        <w:t xml:space="preserve">            </w:t>
      </w:r>
      <w:r>
        <w:rPr/>
        <w:t>DATE BEGIN : 01/29/92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GES      : 1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TLE      : NUOVO BIOS 1.06                                                                 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DESCRIZION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partire da Dicembre 1991  e' stato  introdotto il nuovo Bios 1.06  nom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unzione PZCJ codice 978832Y in sostituzione del Bios 1.0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Utilizzando il Bios 1.04 su  piastra BA289, il messaggio d'errore  "ERROR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US NOT PRESENT PRESS F1 TO CONTINUE" viene visualizzato su        video durante  l'autodiagnostica, se si collega un Mouse PS/2 al sistem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La nuova release Bios 1.06  risolve il problema sopra descritto,  inoltr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' stato modificato il codice video per una corretta getione nei modi 132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olonne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OLUZIONE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ostituire Bios 1.04  codice 978807G  con Bios  1.06 nome  funzione  PZCJ   codice 978832Y (disponibile a DR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1/1    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0:22:00Z</dcterms:created>
  <dc:creator>Oliservice</dc:creator>
  <dc:description/>
  <dc:language>en-US</dc:language>
  <cp:lastModifiedBy>Oliservice</cp:lastModifiedBy>
  <dcterms:modified xsi:type="dcterms:W3CDTF">1997-08-19T10:25:00Z</dcterms:modified>
  <cp:revision>2</cp:revision>
  <dc:subject/>
  <dc:title/>
</cp:coreProperties>
</file>