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DOCUMENTATION DATABA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ODE       : 3877892M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OGRES.   : 11    </w:t>
      </w:r>
    </w:p>
    <w:p>
      <w:pPr>
        <w:pStyle w:val="Normal"/>
        <w:rPr/>
      </w:pPr>
      <w:r>
        <w:rPr/>
        <w:t xml:space="preserve">            </w:t>
      </w:r>
      <w:r>
        <w:rPr/>
        <w:t>PRODUCT    : PC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ODEL      : M300-05                                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>TYPE       : TIB</w:t>
      </w:r>
    </w:p>
    <w:p>
      <w:pPr>
        <w:pStyle w:val="Normal"/>
        <w:rPr/>
      </w:pPr>
      <w:r>
        <w:rPr/>
        <w:t xml:space="preserve">            </w:t>
      </w:r>
      <w:r>
        <w:rPr/>
        <w:t>DATE BEGIN : 03/18/92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GES      : 2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TLE      : NUOVO BIOS 1.08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DESCRIZIONE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A partire da Febbraio 1992  e' stato introdotto il nuovo  Bios 1.08  nome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funzione PZCL codice 978858J in sostituzione del Bios 1.07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La nuova release Bios 1.08 risolve i seguenti problemi: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Settaggio dell'orologio nella area data  Bios prima che  eventuali ROM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pzionali vengono inizializzate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Il non corretto funzionamento si verificava con piastra DEPCA collegata a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HOST DIGITAL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Recupero anomalia  quando e'  presente  su BUS  una piastra  di  governo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Floppy della GINSBURY ELECTRONIC modello RF 552BS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Il corretto funzionamento e' garantito solo con supporti floppi da 1.2MB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La sudetta configurazione non permetteva di eseguire il boot del sistema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E' stato eliminato al POD  il test di controllo sui  registri della  RAM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MOS e modificato il test su RTC dell'orologio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1/2     /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3877892M     11      TIB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SOLUZIONE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Sostituire Bios 1.07 codice 978814W con Bios 1.08 nome funzione PZCL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odice 978858J (disponibile a DRS)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NOTA: Per le piastre gia' in  field le variazioni  comportono i  seguenti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cambi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i livello per le M.B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BA 267 da liv. 01 a liv. 02 ,BA 271 da  liv. 04 a liv.05,BA 274  da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liv. 04 a liv. 05 e BA 288 da liv. 03 a liv. 04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9T10:39:00Z</dcterms:created>
  <dc:creator>Oliservice</dc:creator>
  <dc:description/>
  <dc:language>en-US</dc:language>
  <cp:lastModifiedBy>Oliservice</cp:lastModifiedBy>
  <dcterms:modified xsi:type="dcterms:W3CDTF">1997-08-19T10:44:00Z</dcterms:modified>
  <cp:revision>2</cp:revision>
  <dc:subject/>
  <dc:title/>
</cp:coreProperties>
</file>