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g. C. OLIVETTI &amp; C.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amp;D            PC                                   Code:BIO.BS.xx.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carmagno E, 9-Ot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a d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M400-10/40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: M400-10/40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e                                               V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rico SPEZZANI                                      Massimo CIVIL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lettera annuncia il rilascio al Software Q.A. del BIOS di M400-10/40/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release si autoidentifica come 2.08 con la prima riga visu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 acc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 identificativo di macchina, alla locazione F000:FFFE, e' FCh ed iden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rsonal computer AT compat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 identificativo secondario Olivetti, alla locazione F000:FFFD, e' 7Ah ('z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vi del rilas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Questa release corregge il malfunzionamento di OS/2 IBM Ver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nestra DOS, segnalatoci dai laboratori della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a parametri degli Hard Disk "Compatibi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ize     | Cyl    |Hds   |WPC   |LZ    | Sec  |  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0Mb      306       4       128    305     17      Standard 10MB  8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38Mb      925       5       128    924     17      Wren II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28Mb      697       5       128    696     17      CDC Wren 35m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40Mb      981       5       -1     980     17      Wren II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51Mb     1024       6       -1     1023    17      Micropolis 1324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53Mb      925       7       128    924     17      CDC Wren II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68Mb     1024       8       -1    1023     17      Micropolis 1325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69Mb      925       9      128     924     17      CDC Wren II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42Mb     1024       5        -1    1023    17      Micropolis 1323-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40Mb      820       6        -1    819     17      Seagate ST251 half 4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3Mb      872       6         0    871    17       Rodime RO3055 3.5" 4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20Mb      612       4       128    663     17      Miniscribe M8425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62Mb      820       6        -1    819     26      Seagate ST277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62Mb      820       6       128    819     26      OPE XM534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|------|------|------|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Civilini                (cimas@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REA BIO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Arzilli                 (lipido@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iano Baruzzi                 (brescia@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Leva                    (leva@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Peroglio                (peroglio@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renzo Rattin                 (fiorenzo1@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  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o  Spezzani                (spezzani@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o   Zanotti                 (zanotti@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